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0.2021  </w:t>
        <w:tab/>
        <w:tab/>
        <w:tab/>
        <w:tab/>
        <w:tab/>
        <w:tab/>
        <w:tab/>
        <w:tab/>
        <w:tab/>
        <w:t xml:space="preserve">    344</w:t>
      </w:r>
    </w:p>
    <w:p>
      <w:pPr>
        <w:pStyle w:val="Normal"/>
        <w:ind w:left="0" w:hanging="35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нформации администрации городского округа Тольятти о мероприятиях муниципальной программы "Развитие физической культуры и спорта в городском округе Тольятти на 2022-2026 годы", утвержденной постановлением администрации городского округа Тольятти от 21.07.2021  № 2572-п/1, на 2022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-287)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нформацию администрации городского округа Тольятти о мероприятиях муниципальной программы "Развитие физической культуры и спорта в городском округе Тольятти на 2022-2026 годы", утвержденной постановлением администрации городского округа Тольятти от 21.07.2021  № 2572-п/1, на 2022 год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комендовать Думе (Остудин Н.И.) принять подготовленный комиссией по социальной политике проект решения согласно приложению.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ешения возложить на председателя постоянной комиссии по социальной политике (Подоляко В.И.)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>В.И.Подоляко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</w:t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постоянной комиссии </w:t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социальной политике</w:t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9.10.2021 № 344</w:t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5103" w:hanging="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решения Думы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hanging="35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нформации администрации городского округа Тольятти о мероприятиях муниципальной программы "Развитие физической культуры и спорта в городском округе Тольятти на 2022-2026 годы", утвержденной постановлением администрации городского округа Тольятти от 21.07.2021  № 2572-п/1, на 2022 год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информацию администрации городского округа Тольятти о мероприятиях муниципальной программы "Развитие физической культуры и спорта в городском округе Тольятти на 2022-2026 годы", утвержденной постановлением администрации городского округа Тольятти от 21.07.2021  № 2572-п/1, на 2022 год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ум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нформацию администрации городского округа Тольятти принять к сведению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autoSpaceDE w:val="false"/>
        <w:spacing w:before="0" w:after="0"/>
        <w:ind w:left="0" w:firstLine="720"/>
        <w:contextualSpacing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Отметить:</w:t>
      </w:r>
    </w:p>
    <w:p>
      <w:pPr>
        <w:pStyle w:val="Normal"/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инансирование мероприятий муниципальной программы "Развитие физической культуры и спорта в городском округе Тольятти на 2022-2026 годы", утвержденной постановлением администрации городского округа Тольятти от 21.07.2021  № 2572-п/1 (далее - Программа), на 2022 год запланировано в объеме 608 604,0 тыс.руб. за счет средств местного бюджета;</w:t>
      </w:r>
    </w:p>
    <w:p>
      <w:pPr>
        <w:pStyle w:val="Normal"/>
        <w:autoSpaceDE w:val="false"/>
        <w:ind w:left="0" w:firstLine="709"/>
        <w:jc w:val="both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2) планируемые затраты на реализацию задач Программы на  2022 год:</w:t>
      </w:r>
    </w:p>
    <w:p>
      <w:pPr>
        <w:pStyle w:val="Normal"/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sz w:val="26"/>
          <w:szCs w:val="26"/>
        </w:rPr>
        <w:t>- по задаче № 1 «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е в городском округе Тольятти инфраструктуры  сферы физической культуры и спорта</w:t>
      </w:r>
      <w:r>
        <w:rPr>
          <w:rStyle w:val="1"/>
          <w:sz w:val="26"/>
          <w:szCs w:val="26"/>
        </w:rPr>
        <w:t xml:space="preserve">»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82,0 тыс.руб.; 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е № 2 «</w:t>
      </w:r>
      <w:r>
        <w:rPr>
          <w:rFonts w:cs="Times New Roman" w:ascii="Times New Roman" w:hAnsi="Times New Roman"/>
          <w:sz w:val="26"/>
          <w:szCs w:val="26"/>
          <w:lang w:eastAsia="ru-RU"/>
        </w:rPr>
        <w:t>Создание условий для развития физической культуры и спорта по месту жительства граждан в городском округе Тольят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» - </w:t>
      </w:r>
      <w:r>
        <w:rPr>
          <w:rFonts w:cs="Times New Roman" w:ascii="Times New Roman" w:hAnsi="Times New Roman"/>
          <w:sz w:val="26"/>
          <w:szCs w:val="26"/>
        </w:rPr>
        <w:t>24 668,0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тыс.руб.; </w:t>
      </w:r>
    </w:p>
    <w:p>
      <w:pPr>
        <w:pStyle w:val="Normal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задаче № 3 «</w:t>
      </w:r>
      <w:r>
        <w:rPr>
          <w:rFonts w:cs="Times New Roman" w:ascii="Times New Roman" w:hAnsi="Times New Roman"/>
          <w:sz w:val="26"/>
          <w:szCs w:val="26"/>
        </w:rPr>
        <w:t>Создание условий для развития системы подготовки спортивного резерва в городском округе Тольят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» - </w:t>
      </w:r>
      <w:r>
        <w:rPr>
          <w:rFonts w:cs="Times New Roman" w:ascii="Times New Roman" w:hAnsi="Times New Roman"/>
          <w:sz w:val="26"/>
          <w:szCs w:val="26"/>
        </w:rPr>
        <w:t>583 554,0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тыс.руб.;</w:t>
      </w:r>
    </w:p>
    <w:p>
      <w:pPr>
        <w:pStyle w:val="Normal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задаче № 4 «</w:t>
      </w:r>
      <w:r>
        <w:rPr>
          <w:rFonts w:cs="Times New Roman" w:ascii="Times New Roman" w:hAnsi="Times New Roman"/>
          <w:sz w:val="26"/>
          <w:szCs w:val="26"/>
        </w:rPr>
        <w:t>Создание оптимальных, безопасных и благоприятных условий нахождения граждан в муниципальных учреждениях физической культуры и спорта, в том числе обеспечение укрепление их материально-технической базы в соответствии с современными требования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» - 0,0 тыс.руб.; 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задаче № 5 «</w:t>
      </w:r>
      <w:r>
        <w:rPr>
          <w:rFonts w:cs="Times New Roman" w:ascii="Times New Roman" w:hAnsi="Times New Roman"/>
          <w:sz w:val="26"/>
          <w:szCs w:val="26"/>
        </w:rPr>
        <w:t>Внедрение в городском округе Тольятти Всероссийского физкультурно–спортивного комплекса «Готов к труду и обороне» (ГТО)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 - 0,0 тыс.руб.;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на выполнение мероприятий Календарного плана физкультурных и спортивных мероприятий запланированы средства в размере предусмотрены средства в размере 4 069,0 тыс.руб., что на 1 069,0 тыс.руб. больше, чем в 2020 году;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2022 году останутся актуальными вопросы ремонта инфраструктуры спортивных объектов, а также исполнение предписаний контролирующих надзорных  органов;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2022 году на уровне 2021 года останется: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численность спортсменов МБУ спортивных школ </w:t>
      </w:r>
      <w:r>
        <w:rPr>
          <w:rFonts w:cs="Times New Roman" w:ascii="Times New Roman" w:hAnsi="Times New Roman"/>
          <w:i/>
          <w:sz w:val="26"/>
          <w:szCs w:val="26"/>
        </w:rPr>
        <w:t>(14 951 человек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личество учреждений, осуществляющих спортивную подготовку (9 МБУ спортивной подготовки, 5 МБУ ДО СШОР, одно учреждение ЦФиС)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овать администрации городского округа Тольятти (Ренц Н.А.):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ить в Думу городского округа Тольятти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ю о первоочередных потребностях отрасли для работы в согласительной комиссии;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 планируемом выделении средств областного бюджета в 2022 году на реализацию мероприятий в сфере физической культуры и спорта в городском округе Тольятти, в том числе согласно поданным заявкам. 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 - до 01.11.2021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социальной политике (Подоляко В.И.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lef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r1">
    <w:name w:val="»»«fr-1»»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ahoma" w:hAnsi="Tahoma" w:eastAsia="Times New Roman" w:cs="Tahoma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51:00Z</dcterms:created>
  <dc:creator>Татьяна В. Макарова</dc:creator>
  <dc:description/>
  <cp:keywords/>
  <dc:language>en-US</dc:language>
  <cp:lastModifiedBy>t.makarova</cp:lastModifiedBy>
  <cp:lastPrinted>2020-10-05T14:51:00Z</cp:lastPrinted>
  <dcterms:modified xsi:type="dcterms:W3CDTF">2021-10-18T03:25:00Z</dcterms:modified>
  <cp:revision>96</cp:revision>
  <dc:subject/>
  <dc:title/>
</cp:coreProperties>
</file>