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 мероприят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widowControl w:val="false"/>
              <w:autoSpaceDE w:val="false"/>
              <w:spacing w:lineRule="atLeast" w:line="27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ода направляю информацию администрации городского округа Тольятти о мероприятиях муниципальной программы «Развитие физической культуры и спорта в городском округе Тольятти на 2022-2026 годы», утвержденной постановлением администрации городского округа Тольятти от 21.07.2021г. № 2572-п/1, на 2022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ладчик: Герунов Александр Евгеньевич - руководитель управления физической культуры и спор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170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нформация о мероприятиях муниципальной программы «Развитие физической культуры и спорта в городском округе Тольятти на 2022-2026 годы», утвержденной постановлением администрации городского округа Тольятти от 21.07.2021г. № 2572-п/1, на 2022 год на 3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3:00Z</dcterms:created>
  <dc:creator>user</dc:creator>
  <dc:description/>
  <cp:keywords/>
  <dc:language>en-US</dc:language>
  <cp:lastModifiedBy>Софьина Юлия Владимировна</cp:lastModifiedBy>
  <cp:lastPrinted>2021-10-01T09:14:00Z</cp:lastPrinted>
  <dcterms:modified xsi:type="dcterms:W3CDTF">2021-10-01T05:17:00Z</dcterms:modified>
  <cp:revision>3</cp:revision>
  <dc:subject/>
  <dc:title> </dc:title>
</cp:coreProperties>
</file>