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24"/>
      </w:tblGrid>
      <w:tr>
        <w:trPr>
          <w:trHeight w:val="995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О внесении изменений в Методику расчета размера арендной платы за пользование муниципальным имуществом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24" w:type="dxa"/>
            <w:tcBorders/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TextBody"/>
              <w:ind w:hanging="10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TextBody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51"/>
        <w:jc w:val="center"/>
        <w:rPr/>
      </w:pPr>
      <w:r>
        <w:rPr>
          <w:sz w:val="28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в инициативном порядке для рассмотрения</w:t>
        <w:br/>
        <w:t>на заседании Думы пакет документов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</w:t>
        <w:br/>
        <w:t>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».</w:t>
      </w:r>
    </w:p>
    <w:p>
      <w:pPr>
        <w:pStyle w:val="TextBody"/>
        <w:spacing w:lineRule="auto" w:line="360"/>
        <w:ind w:right="-144" w:firstLine="709"/>
        <w:rPr/>
      </w:pPr>
      <w:r>
        <w:rPr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</w:t>
        <w:br/>
        <w:t xml:space="preserve">и инвестиционной деятельности, утвержденным решением Думы городского округа Тольятти от 04.03.2020 № 514, оценка регулирующего воздействия проекта решения Думы городского округа Тольятти </w:t>
      </w:r>
      <w:r>
        <w:rPr>
          <w:sz w:val="28"/>
        </w:rPr>
        <w:t>«О внесении изменений</w:t>
        <w:br/>
        <w:t xml:space="preserve">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 № 760» </w:t>
      </w:r>
      <w:r>
        <w:rPr>
          <w:sz w:val="28"/>
          <w:szCs w:val="28"/>
        </w:rPr>
        <w:t>про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орокина Инна Олеговна – руководитель департамента</w:t>
        <w:br/>
        <w:t>по управлению муниципальным им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ского округа Тольятти «О внесении изменений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 от 25.11.2020 № 760» на 5 л. в 1 эк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ово – экономическое обоснование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ии писем от 07.09.2021 на 9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пия отчета о проведении оценки на 5 л. в 1 эк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письма от 01.10.2021 № 56612-вн/4.2 с заключением об оценке регулирующего воздействия проекта на 4 л. в 1 экз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Глава городского округа                                                                          Н.А. Ренц</w:t>
      </w:r>
    </w:p>
    <w:p>
      <w:pPr>
        <w:pStyle w:val="TextBody"/>
        <w:ind w:right="-14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9:00Z</dcterms:created>
  <dc:creator>Кузют Валетина Николаевна</dc:creator>
  <dc:description/>
  <cp:keywords/>
  <dc:language>en-US</dc:language>
  <cp:lastModifiedBy>Софьина Юлия Владимировна</cp:lastModifiedBy>
  <cp:lastPrinted>2021-10-06T14:14:00Z</cp:lastPrinted>
  <dcterms:modified xsi:type="dcterms:W3CDTF">2021-10-06T10:37:00Z</dcterms:modified>
  <cp:revision>4</cp:revision>
  <dc:subject/>
  <dc:title>Мэру города Тольятти</dc:title>
</cp:coreProperties>
</file>