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4"/>
          <w:lang w:eastAsia="en-US"/>
        </w:rPr>
      </w:pPr>
      <w:r>
        <w:rPr>
          <w:rFonts w:eastAsia="Calibri"/>
          <w:b/>
          <w:bCs/>
          <w:sz w:val="28"/>
          <w:szCs w:val="24"/>
          <w:lang w:eastAsia="en-US"/>
        </w:rPr>
        <w:t>ИНФОРМАЦИЯ</w:t>
      </w:r>
    </w:p>
    <w:p>
      <w:pPr>
        <w:pStyle w:val="Normal"/>
        <w:jc w:val="center"/>
        <w:rPr>
          <w:rFonts w:eastAsia="Calibri"/>
          <w:bCs/>
          <w:sz w:val="28"/>
          <w:szCs w:val="24"/>
          <w:lang w:eastAsia="en-US"/>
        </w:rPr>
      </w:pPr>
      <w:r>
        <w:rPr>
          <w:rFonts w:eastAsia="Calibri"/>
          <w:bCs/>
          <w:sz w:val="28"/>
          <w:szCs w:val="24"/>
          <w:lang w:eastAsia="en-US"/>
        </w:rPr>
        <w:t>администрации городского округа Тольятти о</w:t>
      </w:r>
      <w:r>
        <w:rPr>
          <w:sz w:val="28"/>
          <w:szCs w:val="28"/>
        </w:rPr>
        <w:t xml:space="preserve"> </w:t>
      </w:r>
      <w:bookmarkStart w:id="0" w:name="_Hlk84405676"/>
      <w:r>
        <w:rPr>
          <w:sz w:val="28"/>
          <w:szCs w:val="28"/>
        </w:rPr>
        <w:t>мероприятиях подпрограммы «Повышение безопасности дорожного движения на период 2021-2025 гг.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на 2022 год.</w:t>
      </w:r>
    </w:p>
    <w:p>
      <w:pPr>
        <w:pStyle w:val="TextBody"/>
        <w:spacing w:lineRule="auto" w:line="276"/>
        <w:ind w:firstLine="72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  <w:bookmarkEnd w:id="0"/>
    </w:p>
    <w:p>
      <w:pPr>
        <w:pStyle w:val="Normal"/>
        <w:spacing w:lineRule="auto" w:line="276"/>
        <w:ind w:firstLine="567"/>
        <w:jc w:val="both"/>
        <w:rPr>
          <w:rFonts w:eastAsia="Calibri"/>
          <w:bCs/>
          <w:sz w:val="28"/>
          <w:szCs w:val="24"/>
          <w:lang w:eastAsia="en-US"/>
        </w:rPr>
      </w:pPr>
      <w:r>
        <w:rPr>
          <w:sz w:val="28"/>
          <w:szCs w:val="28"/>
        </w:rPr>
        <w:t>В соответствии с планом текущей деятельности Думы городского округа Тольятти 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21 года, направляю Вам для рассмотрения на заседании Думы 20.10.2021 года информацию администрации городского округа Тольятти о мероприятиях подпрограммы «Повышение безопасности дорожного движения на период 2021-2025 гг.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на 2022 год.</w:t>
      </w:r>
    </w:p>
    <w:p>
      <w:pPr>
        <w:pStyle w:val="Normal"/>
        <w:ind w:firstLine="72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 реализацию мероприятий подпрограммы "Повышение безопасности дорожного движения на период 2021-2025 гг." предусмотрены бюджетные ассигнования в размере 75 208 тыс. руб</w:t>
      </w:r>
      <w:bookmarkStart w:id="1" w:name="_Hlk50471495"/>
      <w:r>
        <w:rPr>
          <w:sz w:val="28"/>
          <w:szCs w:val="28"/>
        </w:rPr>
        <w:t xml:space="preserve">., в том числе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ройство ООТ «АвтоВАЗагро» ул. Ботаническая - 5 209 тыс.руб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ройство ИДН вблизи школ на 11 объектах-1 472 тыс.руб.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bookmarkStart w:id="2" w:name="_Hlk84409123"/>
      <w:r>
        <w:rPr>
          <w:color w:val="000000"/>
          <w:sz w:val="28"/>
          <w:szCs w:val="28"/>
        </w:rPr>
        <w:t>устройство ИДД</w:t>
      </w:r>
      <w:bookmarkEnd w:id="2"/>
      <w:r>
        <w:rPr>
          <w:color w:val="000000"/>
          <w:sz w:val="28"/>
          <w:szCs w:val="28"/>
        </w:rPr>
        <w:t>, ул. Матросова в районе дома № 26 (д/с №69 «Веточка»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устройство ИДД, внутриквартальный проезд по ул. Комсомольская, 165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устройство ИДД по ул. Голосова д. 57, д. 59, д.61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устройство ИДД по ул. Чайкиной, д.69 и д.71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ИДД, в районе дома № 66 по ул. Ларина (Центр технического творчества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устройство ИДД по проезду Почтовый, в районе дома № 95 по ул. Ленина (д/с №41 «Огонек»)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ИДД в районе дома №84 по ул. Мурысева (Педколледж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устройство ИДД, внутриквартальный проезд в районе дома №43 по ул. Фрунзе (Школа Королева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устройство ИДД в районе дома №6 по ул. Д.Ульянова (д/с «Чайка»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устройство ИДД в районе дома №10 и №14 по бульвару Татищева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ИДД по ул. 40 лет Победы №106, ул. Ворошилова №61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3.  Устройство парковочных площадок, карманов, стоянок на 5 объектах – 4 667 тыс.руб.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парковочной площадки в районе дома №5 по ул. Автостроителей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стройство заезда на парковку к ТЦ «Океан» (ул. Свердлова,51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ликвидация въездов и парковочных карманов по Приморскому бульвару в районе дома №29-А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ликвидация въездов и парковочных карманов в районе домов 74,76 по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Дзержинского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квидация выезда от ГСК на ул. Дзержинского;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4.  Устройство пешеходных дорожек возле поликлиники на 500 посещений в смену - 7 310 тыс.руб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5.  Устройство островков безопасности на 5 объектах - 1 557 тыс.руб.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стройство пандуса для съезда МНГ в районе дома, расположенного по адресу Мурысева,64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устройство островка безопасности в районе ООТ «Школа искусств» по ул. Дзержинского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 замена бортового камня (монтаж, демонтаж) по ул. Революционная, 52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устройство островка безопасности в районе пересечения ул. Коммунальной и ул. Полякова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ликвидация разрывов на 3-х разделительных полосах по Московскому проспекту, в районе дома №3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На финансовое обеспечение деятельности подведомственного </w:t>
      </w:r>
      <w:r>
        <w:rPr>
          <w:b/>
          <w:bCs/>
          <w:color w:val="000000"/>
          <w:sz w:val="28"/>
        </w:rPr>
        <w:t>МКУ</w:t>
      </w:r>
      <w:r>
        <w:rPr>
          <w:b/>
          <w:bCs/>
          <w:color w:val="000000"/>
          <w:sz w:val="28"/>
          <w:szCs w:val="28"/>
        </w:rPr>
        <w:t xml:space="preserve"> «ЦОДД ГОТ»</w:t>
      </w:r>
      <w:r>
        <w:rPr>
          <w:color w:val="000000"/>
          <w:sz w:val="28"/>
          <w:szCs w:val="28"/>
        </w:rPr>
        <w:t xml:space="preserve"> предусмотрено   52 678 тыс.руб. Из общей суммы расходов запланировано 13 924 тыс.руб. на оплату работ в рамках заключенного контракта с ООО «ДОРТЕХ» на устройство технических средств организации дорожного движения на 66 объектах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С учетом привлечения областного бюджета предусмотрено долевое софинансирование (5,8%) на следующие мероприятия: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7. Проектирование и устройство линий наружного электроосвещения мест концентрации ДТП на 14 объектах – 1 607 тыс.руб.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bookmarkStart w:id="3" w:name="_Hlk84409930"/>
      <w:r>
        <w:rPr>
          <w:color w:val="000000"/>
          <w:sz w:val="28"/>
          <w:szCs w:val="28"/>
        </w:rPr>
        <w:t>проектно-изыскательские работы по устройству линий наружного освещения мест концентрации ДТП, в т.ч. инженерные изыскания (Цветной бульвар);</w:t>
      </w:r>
      <w:bookmarkEnd w:id="3"/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оектно-изыскательские работы по устройству линий наружного освещения мест концентрации ДТП, в т.ч. инженерные изыскания. Проезд Тупиковый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но-изыскательские работы по устройству линии наружного электроосвещения, в т.ч. инженерные изыскания дороги вдоль Московского проспекта от дома №57 до дома №45 (нечетная сторона)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но-изыскательские работы по устройству линии наружного электроосвещения, в т.ч. инженерные изыскания по дороге вдоль Южного шоссе от ул. Тополиной до ул. Автостроителей (нечетная сторона)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bookmarkStart w:id="4" w:name="_Hlk84410491"/>
      <w:r>
        <w:rPr>
          <w:color w:val="000000"/>
          <w:sz w:val="28"/>
          <w:szCs w:val="28"/>
        </w:rPr>
        <w:t xml:space="preserve">проектно-изыскательские работы по устройству линии наружного электроосвещения, в т.ч. инженерные изыскания </w:t>
      </w:r>
      <w:bookmarkEnd w:id="4"/>
      <w:r>
        <w:rPr>
          <w:color w:val="000000"/>
          <w:sz w:val="28"/>
          <w:szCs w:val="28"/>
        </w:rPr>
        <w:t>по дороге вдоль ул. Спортивной (нечетная сторона) от Физкультурного проезда до проспекта Степана Разин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проектно-изыскательские работы по устройству линии наружного электроосвещения, в т.ч. инженерные изыскания автодороги вдоль Центральной площади ДК «Тольятти» от ул. Ленинградской до ул. Мира в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ом районе городского округа Тольятт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но-изыскательские работы по устройству линии наружного электроосвещения, в т.ч. инженерные изыскания проезд Федоровский луга (от дома №100 по ул. Кооперативной до участка №25 СНТ «Восход»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оектно-изыскательские работы по устройству линии наружного электроосвещения, в т.ч. инженерные изыскания по дороге вдоль ул. Свердлова (нечетная сторона) от дома №5 по ул. Свердлова до дома №94 по ул. 40 лет Победы г.о. Тольятт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ектно-изыскательские работы по устройству линии наружного электроосвещения, в т.ч. инженерные изыскания автомобильной дороги по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-ру Орджоникидзе (на участке от дублера автомобильной дороги пр-та Ленинский до здания №3 по б-ру Орджоникидзе) Автозаводского района городского округа Тольятт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но-изыскательские работы по устройству линии наружного освещения пешеходного перехода через разделительную полосу автомобильной дороги по ул. Спортивная, в районе пересечения с ул. Степана Разина, со стороны 8 квартала Автозаводского района г.о. Тольятт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но-изыскательские работы по электроснабжению линий наружного электроосвещения, в т.ч. инженерные изыскания по дублеру автомобильной дороги ул. 40 Победы в 21 квартале Автозаводского района городского Тольят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оектно-изыскательские работы по капитальному ремонту (перенос-демонтаж существующих световых опор – опор контактной сети и устройства новой линии наружного освещения -опор контактной сети, с установкой бортового камня, обустройством недостающего электроосвещения) автодороги улицы Родины (участок от ул. Баныкина до ул. Комзина) городского округа Тольятт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но-изыскательские работы по устройству линии наружного освещения вдоль проспекта Степана Разина от дома №35 до дома №25 городского округа Тольятт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но-изыскательские работы на устройство линии наружного освещения на участке дороги вдоль ул. Пескалинская (на участке от ул. Удалецкая до ул. Весенняя) Комсомольского района городского округа Тольятти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роектирование устройства пешеходных дорожек на 7 объектах - 134 тыс.руб.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bookmarkStart w:id="5" w:name="_Hlk84416801"/>
      <w:r>
        <w:rPr>
          <w:color w:val="000000"/>
          <w:sz w:val="28"/>
          <w:szCs w:val="28"/>
        </w:rPr>
        <w:t xml:space="preserve">  проектирование устройства пешеходной дорожки </w:t>
      </w:r>
      <w:bookmarkEnd w:id="5"/>
      <w:r>
        <w:rPr>
          <w:color w:val="000000"/>
          <w:sz w:val="28"/>
          <w:szCs w:val="28"/>
        </w:rPr>
        <w:t>по ул. Калинина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роектирование устройства пешеходной дорожки с нечетной стороны ул. Первомайско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 проектирование устройства пешеходной дорожки по ул. Горького на участке от ул. Карла Маркса до ул. Лесно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  проектирование устройства пешеходной дорожки из плит ПБ вдоль ул. Садова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оектирование устройства пешеходной дорожки с четной и нечетной стороны по ул. Ботаническая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ектирование устройства пешеходной дорожки вдоль ул. Льва Толстого от ул. Герцена до ул. Ленина (с обеих сторон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оектирование устройства пешеходной дорожки вдоль ул. Федоровские луга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  <w:color w:val="000000"/>
          <w:sz w:val="28"/>
          <w:szCs w:val="28"/>
        </w:rPr>
        <w:t>Проектирование устройства ООТ на 30 объектах - 312 тыс.руб.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bookmarkStart w:id="6" w:name="_Hlk84425703"/>
      <w:r>
        <w:rPr>
          <w:color w:val="000000"/>
          <w:sz w:val="28"/>
          <w:szCs w:val="28"/>
        </w:rPr>
        <w:t xml:space="preserve">проектирование переноса и устройства ООТ </w:t>
      </w:r>
      <w:bookmarkEnd w:id="6"/>
      <w:r>
        <w:rPr>
          <w:color w:val="000000"/>
          <w:sz w:val="28"/>
          <w:szCs w:val="28"/>
        </w:rPr>
        <w:t>по ул. Лесная на участке от бульвара 50 лет Октября до ул. Комсомольско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оектирование переноса и устройства ООТ по ул. Льва Толстого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оектирование переноса и устройства ООТ по Ленинскому проспекту на участке от ул. Революционной до Московского проспект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оектирование переноса и устройства ООТ по ул. Телеграфна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оектирование переноса и устройства ООТ по ул. Нижегородская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ирование переноса и устройства ООТ «Административный центр» по ул. Фрунзе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 проектирование переноса и устройства ООТ «Медсанчасть №8» по ул. Лизы Чайкино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оектирование переноса и устройства ООТ «Управление кадров ВАЗа по Южному шоссе»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ирование переноса и устройства ООТ «ГАИ Комсомольского района» по ул. Коммунистическая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ирование переноса и устройства ООТ «Телецентр» по пр-ту Степана Разина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роектирование переноса и устройства ООТ «Детский городок»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ирование переноса и устройства ООТ «Грузовое автохозяйство»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роектирование переноса и устройства ООТ «МТЦ»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ектирование переноса и устройства ООТ «Гидротехническая» по ул. Гидротехническая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ирование переноса и устройства ООТ «Русь» по ул. Революционная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еренос и устройство ООТ «Учебный центр» по ул. Воскресенской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нос и устройство ООТ «Стоматологическая поликлиника» по ул. Свердлова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еренос и устройство ООТ «Телецентр» по пр-ту Степана Разина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еренос и устройство ООТ «Вега» по ул. Спортивной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еренос и устройство ООТ «Дворец спорта Волгарь» по Приморскому бульвару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еренос и устройство ООТ «Магазин «Восход» по ул. Свердлова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bookmarkStart w:id="7" w:name="_Hlk84426598"/>
      <w:r>
        <w:rPr>
          <w:color w:val="000000"/>
          <w:sz w:val="28"/>
          <w:szCs w:val="28"/>
        </w:rPr>
        <w:t xml:space="preserve">перенос и устройство ООТ </w:t>
      </w:r>
      <w:bookmarkEnd w:id="7"/>
      <w:r>
        <w:rPr>
          <w:color w:val="000000"/>
          <w:sz w:val="28"/>
          <w:szCs w:val="28"/>
        </w:rPr>
        <w:t>«По требованию» на ул. Новозаводская между ООТ «КуйбышевАзот» и ООТ «Химэнергострой»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еренос и устройство ООТ «По требованию» по ул. Ушакова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еренос и устройство ООТ «3-я проходная СК» на ул. Ларина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нос и устройство ООТ «ул. Железнодорожная» по проезду Дорофеева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еренос и устройство ООТ в районе ТД «Жигулевское море» (ул. Куйбышева,18а)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перенос и устройство ООТ «Колхозный рынок» по ул. Громовой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перенос и устройство ООТ «ул. Механизаторов» по ул. Громовой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проектирование переноса ООТ «магазин Светлана» на ул. Мира;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ектирование устройства и переноса ООТ «ХимЭнергоСтрой» в районе дома №6 по ул. Новозаводская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Проектирование устройства парковочных площадок, карманов, стоянок на 13 объектах - 262 тыс.руб.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bookmarkStart w:id="8" w:name="_Hlk84417740"/>
      <w:r>
        <w:rPr>
          <w:color w:val="000000"/>
          <w:sz w:val="28"/>
          <w:szCs w:val="28"/>
        </w:rPr>
        <w:t xml:space="preserve">  проектирование устройства парковочной площадки </w:t>
      </w:r>
      <w:bookmarkEnd w:id="8"/>
      <w:r>
        <w:rPr>
          <w:color w:val="000000"/>
          <w:sz w:val="28"/>
          <w:szCs w:val="28"/>
        </w:rPr>
        <w:t>проспект Степана Разина,7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  проектирование устройства парковочной площадки на ул. Комзина, в районе дома № 2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  проектирование устройства парковочной площадки «Тубдиспансер» по ул. Телеграфная,34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роектирование устройства парковочной площадки по ул. Макарова, в районе дома №22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 проектирование устройства парковочной площадки от ул. Жилина (сторона тольяттинской городской клинической больницы им. В.В. Баныкина)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bookmarkStart w:id="9" w:name="_Hlk84418014"/>
      <w:r>
        <w:rPr>
          <w:color w:val="000000"/>
          <w:sz w:val="28"/>
          <w:szCs w:val="28"/>
        </w:rPr>
        <w:t xml:space="preserve">  проектирование устройства парковочной площадки</w:t>
      </w:r>
      <w:bookmarkEnd w:id="9"/>
      <w:r>
        <w:rPr>
          <w:color w:val="000000"/>
          <w:sz w:val="28"/>
          <w:szCs w:val="28"/>
        </w:rPr>
        <w:t xml:space="preserve"> по ул. Советской (сторона тольяттинской городской клинической больницы им. В.В. Баныкина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оектирование устройства парковочной площадки в районе спортивного комплекса «СТАРТ» (ул. Республиканская,1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  проектирование устройства парковочной площадки по ул. Горького в районе дома №61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 проектирование устройства парковочной площадки в районе дома №23 по Южному шоссе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оектирование устройства пункта весового контроля на ул. Новозаводская,2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  проектирование устройства парковочной площадки в районе здания по адресу ул. 40 лет Победы,35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 проектно-изыскательские работы по сокращению разделительной полосы в районе пересечения ул. Карла Маркса и ул. Комсомольская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проектирование по переносу места разворота транспортных средств по ул. Спортивная в районе пересечения с проспектом Степана Разин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1"/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департамента               </w:t>
      </w:r>
      <w:r>
        <w:rPr>
          <w:bCs/>
          <w:sz w:val="28"/>
          <w:szCs w:val="28"/>
        </w:rPr>
        <w:tab/>
        <w:tab/>
        <w:t xml:space="preserve">                            Н.В. Каунина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акова Е.А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142"/>
        <w:jc w:val="both"/>
        <w:rPr/>
      </w:pPr>
      <w:r>
        <w:rPr>
          <w:sz w:val="28"/>
          <w:szCs w:val="28"/>
        </w:rPr>
        <w:t>54 34 68 (4997)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9z1">
    <w:name w:val="WW8Num9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shd w:fill="FFFFFF" w:val="clear"/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23:00Z</dcterms:created>
  <dc:creator>Дорожный отдел</dc:creator>
  <dc:description/>
  <cp:keywords/>
  <dc:language>en-US</dc:language>
  <cp:lastModifiedBy>Софьина Юлия Владимировна</cp:lastModifiedBy>
  <cp:lastPrinted>2021-09-16T10:22:00Z</cp:lastPrinted>
  <dcterms:modified xsi:type="dcterms:W3CDTF">2021-10-12T10:23:00Z</dcterms:modified>
  <cp:revision>2</cp:revision>
  <dc:subject/>
  <dc:title>Отчет</dc:title>
</cp:coreProperties>
</file>