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информацию администрации г.о.Тольят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мероприятиях подпрограммы «Повыш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езопасности дорожного движения на период 2021-2025 гг.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Развитие транспортно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истемы и дорожного хозяйства городского округ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ольятти на 2021-2025 гг.», утвержденной постановление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городского округа Тольят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 14.10.2020 № 3118-п/1, на 2022 год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297 от 13.10.2021 г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информацию администрации г.о.Тольятти о мероприятиях подпрограммы «Повышение безопасности дорожного движения на период 2021-2025 гг.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 на 2022 год, необходимо отметить следующе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 части 1 статьи 16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и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городского округа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части 4 статьи 6 Федерального закона от 10.12.1995 № 196-ФЗ «О безопасности дорожного движения» к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лномочиям органов местного самоуправления городского округа в области обеспечения безопасности дорожного движения относится осуществление мероприятий по обеспечению безопасности дорожного движения на автомобильных дорогах местного значения, в том числе на объектах улично-дорожной сети, в границах городского округа при осуществлении дорожной деятельности, включая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инятие решений о временных ограничении или прекращении движения транспортных средств на автомобильных дорогах местного значения в границах городского округа в целях обеспечения безопасности дорожного движения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ежегодное (до 1 июля года, следующего за отчетным) утверждение перечней аварийно-опасных участков дорог и разработка первоочередных мер, направленных на устранение причин и условий совершения дорожно-транспортных происшествий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частие в осуществлении мероприятий по предупреждению детского дорожно-транспортного травматизма на территории городского округ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лномочия органов местного самоуправления в области обеспечения безопасности дорожного движения являются расходными обязательствами муниципальных образова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униципальная программа «Развитие транспортной системы и дорожного хозяйства городского округа Тольятти на 2021-2025 гг.», в состав которой включена подпрограмма «Повышение безопасности дорожного движения на период 2021-2025 гг.» (далее – Подпрограмма ПБДД), утверждена постановлением администрации от 14.10.2020 № 3118-п/1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Подпрограммы ПБДД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- п</w:t>
      </w:r>
      <w:r>
        <w:rPr>
          <w:rFonts w:cs="Times New Roman" w:ascii="Times New Roman" w:hAnsi="Times New Roman"/>
          <w:sz w:val="26"/>
          <w:szCs w:val="26"/>
          <w:lang w:eastAsia="ru-RU"/>
        </w:rPr>
        <w:t>овышение безопасности дорожного движения на территории городского округа Тольятти за счет выполнения комплекса организационных и технических мероприят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и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едение организационных и инженерных мер, направленных на предупреждение причин возникновения дорожно-транспортных происшествий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вершенствование системы мер по предупреждению дорожно-транспортных происшествий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птимизация режимов движения на участках улично-дорожной сети с использованием современных схем организации дорожного движения, технических средств организации дорожного движения и автоматизированных систем управления дорожным движением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здание условий для осуществления деятельности муниципального казенного учреждения "Центр организации дорожного движения городского округа Тольятти"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ю Подпрограммы ПБДД планируется осуществлять за счет средств бюджета городского округа Тольятти, финансирование мероприятий Подпрограммы на 2022 год запланировано в размер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98 858 тыс. руб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к следует из представленной информации, в рамках Подпрограммы ПБДД предусмотрено финансирование следующих мероприятий: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ООТ «АвтоВАЗагро» ул. Ботаническая;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ройство ИДН вблизи школ на 11 объектах;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ройство парковочных площадок, карманов, стоянок на 5 объектах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пешеходных дорожек возле поликлиники на 500 посещений в смену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островков безопасности на 5 объектах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нансовое обеспечение деятельности МКУ «ЦОДД ГОТ»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с учетом привлечения средств областного бюджета предусмотрено долевое софинансирование (5,8%) на следующие мероприятия: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ирование и устройство линий наружного электроосвещения мест концентрации ДТП на 14 объектах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ирование устройства пешеходных дорожек на 7 объектах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ирование устройства ООТ на 30 объектах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ирование устройства парковочных площадок, карманов, стоянок на 13 объектах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9 части 1 статьи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Согласно статье 137 Регламента Думы городского округа Тольятти, утвержденного решением Думы от 18.10.2018 № 3, р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Решением Думы городского округа Тольятти от 22.09.2021 № 1055 представленный вопрос включен в план текущей деятельности Думы городского округа Тольятти на </w:t>
      </w:r>
      <w:r>
        <w:rPr>
          <w:rFonts w:eastAsia="Arial Unicode MS" w:cs="Times New Roman" w:ascii="Times New Roman" w:hAnsi="Times New Roman"/>
          <w:sz w:val="26"/>
          <w:szCs w:val="26"/>
          <w:lang w:val="en-US"/>
        </w:rPr>
        <w:t>IV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квартал 2021 года со сроком рассмотрения 20.10.2021 г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В соответствии с частью 1 статьи 141 Регламента Думы к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городского округа и администрации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енный вопрос относится к предметам ведения постоянной комиссии по контролю, общественной безопасности и соблюдению депутатской этики.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>: вопрос относится к компетенции Думы и может быть рассмотрен на её заседании.</w:t>
      </w:r>
    </w:p>
    <w:p>
      <w:pPr>
        <w:pStyle w:val="Style17"/>
        <w:spacing w:lineRule="atLeast" w:line="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Lucida Sans Unicode" w:cs="Tahoma"/>
      <w:sz w:val="24"/>
      <w:szCs w:val="24"/>
      <w:lang w:bidi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AEDAE77A8984816244AB274A2C6E386622AEBACADE8E5721853A268311604739DCB81E875929C5FE8383D1A1C440529179EC7B451611CxBf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26:00Z</dcterms:created>
  <dc:creator>Елена В. Смирнова</dc:creator>
  <dc:description/>
  <dc:language>en-US</dc:language>
  <cp:lastModifiedBy>Елена В. Смирнова</cp:lastModifiedBy>
  <cp:lastPrinted>2021-10-18T17:44:00Z</cp:lastPrinted>
  <dcterms:modified xsi:type="dcterms:W3CDTF">2021-10-18T13:52:00Z</dcterms:modified>
  <cp:revision>7</cp:revision>
  <dc:subject/>
  <dc:title/>
</cp:coreProperties>
</file>