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Устав городского округа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316 от 27.10.20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Проект решения Думы городского округа Тольятти «О внесении изменений в Устав городского округа Тольятти» (далее – проект решения Думы, Устав) направлен для рассмотрения на заседании Думы городского округа Тольятти (далее – Дума) 10.11.2021 года председателем Ду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аналитический отдел (далее – АО) отмечает следую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проекту решения Думы «О внесении изменений в Устав городского округа Тольятти», назначенные решением Думы от 22.09.2021 № 1050, состоялись 21.10.202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публичных слушаний проект решения Думы частично одобрен участниками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Устав, представленные в проекте решения Думы, обусловлены необходимостью приведения Устава в соответствие с изменениями действующего законодатель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11.06.2021 № 170-ФЗ «О внесении изменений в отдельные законодательные акты Российской Федерации в связи в связи с принятием Федерального закона «О государственном контроле (надзоре) и муниципальном контроле в Российской Федерации» (вступил в силу с 01.07.202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02.07.2021 № 304-ФЗ «О внесении изменений в Лесной кодекс Российской Федерации и статьи 14 и 16 Федерального закона «Об общих принципах организации местного самоуправления в Российской Федерации» (вступает в силу с 01.01.202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1.07.2021 № 289-ФЗ «О внесении изменений в статью 28 Федерального закона «Об общих принципах организации местного самоуправления в Российской Федерации» (вступил в силу с  12.07.202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30.04.2021 № 116-ФЗ «О внесении изменений в отдельные законодательные акты Российской Федерации» (вступил в силу с  01.07.2021)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едеральным законом от 01.07.2021 № 255-ФЗ 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  (вступил в силу с 30.09.202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01.07.2021 № 251-ФЗ «О внесении изменений в Бюджетный кодекс Российской Федерации» внесены изменения в статьи 160.1, 160.2 Бюджетного кодекса РФ, согласно которым с 01.01.2022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еречень главных администраторов доходов (главных администраторов источников финансирования дефицита)  местного бюджета утверждается  местной администрацией,  в соответствии с общими требованиями, установленными Правительством РФ. Одновременно с этим признаются утратившими силу положения </w:t>
      </w:r>
      <w:hyperlink r:id="rId2">
        <w:r>
          <w:rPr>
            <w:rStyle w:val="InternetLink"/>
            <w:sz w:val="28"/>
            <w:szCs w:val="28"/>
          </w:rPr>
          <w:t>пункта 2 статьи 20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пункта 2 статьи 23</w:t>
        </w:r>
      </w:hyperlink>
      <w:r>
        <w:rPr>
          <w:sz w:val="28"/>
          <w:szCs w:val="28"/>
        </w:rPr>
        <w:t xml:space="preserve"> Бюджетного кодекса РФ, устанавливающие требования об утверждении вышеуказанных перечней законом (решением) о бюдж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решения Думы предложено внести соответствующие изменения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ункты 4.1, 5, 25, 30 части 1 статьи 7; часть 2 статьи 8.1; статью 18  Уста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ь 1 статьи 7 Устава дополнена пунктами  26.2, 26.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ы 17.4, 17.10  части 2 статьи 25; пункт 7 части 2 статьи 29; пункт 11 части 1 статьи 33; пункт 9 части 1 статьи 34; части 2, 5 статьи 37.1; статью 37.2; части 6, 8 статьи 41, пункт 9 части 1 статьи 43; пункты 6,7 части 1 статьи 44; часть 19 статьи 47; статью 56; статью 5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ункты 1,2 части 18 статьи 69 Устава признать утратившими силу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тья 83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става дополнена частью 4.1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тавленные изменения в Устав были рассмотрены на заседании рабочей группы по внесению изменений и дополнений в Устав г.о. Тольятти </w:t>
      </w:r>
      <w:r>
        <w:rPr>
          <w:b/>
          <w:sz w:val="28"/>
          <w:szCs w:val="28"/>
          <w:lang w:eastAsia="ar-SA"/>
        </w:rPr>
        <w:t xml:space="preserve">27.10.2021. </w:t>
      </w:r>
      <w:r>
        <w:rPr>
          <w:sz w:val="28"/>
          <w:szCs w:val="28"/>
          <w:lang w:eastAsia="ar-SA"/>
        </w:rPr>
        <w:t>Представитель АО является членом данной рабочей группы и принимал участие в ее засе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Думы не потребует дополнительных финансовых затрат из бюджета городского округа Тольят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Думы предложений н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ект решения Думы городского округа Тольятти «О внесении изменений в Устав городского округа Тольятти» может быть рассмотрен на заседании Дум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 xml:space="preserve">                                                      Д.В. Замчевски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нова Л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>280567(1142)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D72ECDD94605604CD90A79EB68C49444E0A7AE1C8DE6DB77A9A83D9829B65B4D71BEE2FD5F9387277DF5830ADA16581096F8D7577166D8O7E4H" TargetMode="External"/><Relationship Id="rId3" Type="http://schemas.openxmlformats.org/officeDocument/2006/relationships/hyperlink" Target="consultantplus://offline/ref=07D72ECDD94605604CD90A79EB68C49444E0A7AE1C8DE6DB77A9A83D9829B65B4D71BEE2FC5F9A8F7527E587438D1D441788E7D54971O6E7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16:00Z</dcterms:created>
  <dc:creator/>
  <dc:description/>
  <cp:keywords/>
  <dc:language>en-US</dc:language>
  <cp:lastModifiedBy/>
  <cp:lastPrinted>2021-10-28T08:39:00Z</cp:lastPrinted>
  <dcterms:modified xsi:type="dcterms:W3CDTF">2021-10-28T04:42:00Z</dcterms:modified>
  <cp:revision>40</cp:revision>
  <dc:subject/>
  <dc:title/>
</cp:coreProperties>
</file>