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умы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рограмме приватизации муниципального имущества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округа Тольятти на 2022 год»</w:t>
      </w:r>
      <w:r>
        <w:rPr>
          <w:b/>
          <w:sz w:val="28"/>
          <w:szCs w:val="28"/>
        </w:rPr>
        <w:t xml:space="preserve"> </w:t>
      </w:r>
    </w:p>
    <w:p>
      <w:pPr>
        <w:pStyle w:val="ConsPlusTitle"/>
        <w:spacing w:lineRule="auto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Проект Программы приватизации муниципального имущества городского округа Тольятти на 2022 год (далее – проект Программы приватизации на 2022 год) разработан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дминистрацией городского округа Тольятти в соответствии с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Федеральным законом от 21.12.2001 № 178-ФЗ «О приватизации государственного и муниципального имущества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Федеральным законом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становлением Правительства РФ от 26.12.2005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ложением о порядке и условиях приватизации муниципального имущества городского округа Тольятти, утверждённым решением Думы городского округа Тольятти от 05.03.2014 № 216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ложением о порядке внесения проектов муниципальных правовых актов в Думу городского округа Тольятти, утвержденным решением Думы от 20.03.2013 № 114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атизация муниципального имущества, включенного в проект Программы приватизации на 2022 год,  вызвана необходимостью отчуждения муниципального имущества, не соответствующего требованиям части 1 статьи 50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иватизации на 2022 год сформирована путем включения в нее Перечня недвижимого имущества, подлежащего приватизаци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еречень недвижимого имущества, подлежащего приватизации, содержит 12 объектов недвижимости, пять из которых подлежат отчуждению одновременно с земельным участком (пункты 6, 7, 8, 10, 12).</w:t>
      </w:r>
      <w:r>
        <w:rPr>
          <w:sz w:val="26"/>
          <w:szCs w:val="26"/>
        </w:rPr>
        <w:t xml:space="preserve"> 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12 объектов недвижимости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9 объектов недвижимости из Программ приватизации муниципального имущества на 2013 – 2021гг., в отношении которого торги были признаны несостоявшимися (пп. 1, 3 – 9, 12);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3 объекта недвижимости включаются впервые (пп. 2, 10, 11)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муниципальной собственности на все объекты недвижимости зарегистрировано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дготовке проектов решений об условиях приватизации муниципального имущества проводится рыночная оцен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Прогноз поступления денежных средств от приватизации муниципального имущества составит 43 752,4 тыс.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вязи с принятием проекта </w:t>
      </w:r>
      <w:r>
        <w:rPr>
          <w:sz w:val="28"/>
          <w:szCs w:val="28"/>
        </w:rPr>
        <w:t xml:space="preserve">Программы приватизации на 2022 год </w:t>
      </w:r>
      <w:r>
        <w:rPr>
          <w:rFonts w:eastAsia="Calibri"/>
          <w:sz w:val="28"/>
          <w:szCs w:val="28"/>
        </w:rPr>
        <w:t>не потребуется принятия, изменения или признания утратившими силу муниципальных правовых актов.</w:t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ConsPlusNormal"/>
        <w:widowControl/>
        <w:spacing w:lineRule="auto" w:line="312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4"/>
      </w:tblGrid>
      <w:tr>
        <w:trPr/>
        <w:tc>
          <w:tcPr>
            <w:tcW w:w="4775" w:type="dxa"/>
            <w:tcBorders/>
          </w:tcPr>
          <w:p>
            <w:pPr>
              <w:pStyle w:val="ConsPlusNormal"/>
              <w:widowControl/>
              <w:spacing w:lineRule="auto" w:line="31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</w:t>
            </w:r>
          </w:p>
        </w:tc>
        <w:tc>
          <w:tcPr>
            <w:tcW w:w="4794" w:type="dxa"/>
            <w:tcBorders/>
          </w:tcPr>
          <w:p>
            <w:pPr>
              <w:pStyle w:val="ConsPlusNormal"/>
              <w:widowControl/>
              <w:spacing w:lineRule="auto" w:line="312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Ренц</w:t>
            </w:r>
          </w:p>
        </w:tc>
      </w:tr>
    </w:tbl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27:00Z</dcterms:created>
  <dc:creator>DUMI2</dc:creator>
  <dc:description/>
  <cp:keywords/>
  <dc:language>en-US</dc:language>
  <cp:lastModifiedBy>Софьина Юлия Владимировна</cp:lastModifiedBy>
  <cp:lastPrinted>2021-10-15T13:48:00Z</cp:lastPrinted>
  <dcterms:modified xsi:type="dcterms:W3CDTF">2021-10-25T06:27:00Z</dcterms:modified>
  <cp:revision>2</cp:revision>
  <dc:subject/>
  <dc:title>ДУМА ГОРОДСКОГО ОКРУГА ТОЛЬЯТТИ</dc:title>
</cp:coreProperties>
</file>