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ского округа Тольятти  «О признании утратившим силу решения Думы городского округа Тольятти от 10.11.2021 № 1096 «О  бюджете городского округа Тольятти на 2022 год и плановый период 2023 и 2024 годов (первое чтение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В связи с изменением параметров бюджета городского округа Тольятти на 2022 год и плановый период 2023 и 2024 годов по результатам работы согласительной комиссии по вопросам бюджета городского округа Тольятти для рассмотрения на заседании Думы городского округа Тольятти</w:t>
      </w:r>
      <w:r>
        <w:rPr>
          <w:sz w:val="28"/>
          <w:szCs w:val="28"/>
        </w:rPr>
        <w:t xml:space="preserve"> направляется пакет документов по вопросу «О признании утратившим силу решения Думы городского округа Тольятти от 10.11.2021 № 1096 «О  бюджете городского округа Тольятти на 2022 год и плановый период 2023 и 2024 годов (первое чтение)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Ерин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04:00Z</dcterms:created>
  <dc:creator>Конушкина Елена Николаевна</dc:creator>
  <dc:description/>
  <cp:keywords/>
  <dc:language>en-US</dc:language>
  <cp:lastModifiedBy>Архипова Елена Иннакентьевна</cp:lastModifiedBy>
  <cp:lastPrinted>2020-12-10T10:08:00Z</cp:lastPrinted>
  <dcterms:modified xsi:type="dcterms:W3CDTF">2021-12-01T12:50:00Z</dcterms:modified>
  <cp:revision>19</cp:revision>
  <dc:subject/>
  <dc:title>Председателю</dc:title>
</cp:coreProperties>
</file>