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«О бюджете городского округа Тольятти на 2022 год и плановый период 2023 и 2024 годов 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-экономическое обоснование по проекту решения «О бюджете городского округа Тольятти на 2022 год и плановый период 2023 и 2024 годов  содержится в пояснительной записке настоящего пакета докумен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еститель главы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Ери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2:00Z</dcterms:created>
  <dc:creator>Чурашова</dc:creator>
  <dc:description/>
  <cp:keywords/>
  <dc:language>en-US</dc:language>
  <cp:lastModifiedBy>Архипова Елена Иннакентьевна</cp:lastModifiedBy>
  <cp:lastPrinted>2010-07-19T14:08:00Z</cp:lastPrinted>
  <dcterms:modified xsi:type="dcterms:W3CDTF">2021-12-01T12:53:00Z</dcterms:modified>
  <cp:revision>31</cp:revision>
  <dc:subject/>
  <dc:title>Финансово-экономическое обоснование </dc:title>
</cp:coreProperties>
</file>