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тоговый протокол работы согласительной комисси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екту бюджета городского округа Тольят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22 год и плановый период 2023 и 2024 годов</w:t>
      </w:r>
    </w:p>
    <w:p>
      <w:pPr>
        <w:pStyle w:val="Normal"/>
        <w:shd w:fill="FFFFFF" w:val="clear"/>
        <w:ind w:right="2" w:firstLine="562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ind w:right="2" w:firstLine="562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1.12.2021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соответствии с решением Думы городского округа Тольятти от 10.11.2021 №1096 «О бюджете городского округа Тольятти на 2022 год и плановый период 2023 и 2024 годов» проект бюджета принят в первом чтении и направлен в согласительную комиссию по вопросам бюджета городского округа Тольятти для выработки окончательного варианта проекта бюдже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тельной комиссией по вопросам бюджета проведено 10 заседаний по доработке проекта бюджета городского округа Тольятти на 2022 год и плановый период 2023 и 2024 годов с участием депутатов и специалистов Думы, специалистов администрации и контрольно-счетной палаты городского округа Тольятти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боты согласительной комиссии приняты следующие рекомендации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right="2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комендовать Думе городского округа Тольятти (Остудин Н.И.)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ind w:left="0"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бюджет городского округа Тольятти на 2022 год и плановый период 2023 и 2024 годов по основным характеристикам, в размерах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76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022 год - общий объем доходов – 10 686 831 тыс.руб., общий объем расходов – 10 686 831 тыс.руб., профицит – 0 тыс.руб.;</w:t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76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76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023 год - общий объем доходов – 10 473 170 тыс.руб., общий объем расходов – 10 410 411 тыс.руб., профицит– 62 759 тыс.руб.;</w:t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76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76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024 год - общий объем доходов – 10 335 362 тыс.руб., общий объем расходов – 10 163 871 тыс.руб., профицит – 171 491 тыс.руб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1134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ab/>
        <w:t xml:space="preserve"> Утвердить расходы бюджета городского округа Тольятти на 2022 год и плановый период 2023 и 2024 годов в разрезе главных распорядителей средств бюджета согласно Приложению № 1 к настоящему протоколу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1134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ab/>
        <w:t xml:space="preserve">Утвердить </w:t>
      </w:r>
      <w:r>
        <w:rPr>
          <w:rFonts w:cs="Times New Roman" w:ascii="Times New Roman" w:hAnsi="Times New Roman"/>
          <w:iCs/>
          <w:sz w:val="26"/>
          <w:szCs w:val="26"/>
        </w:rPr>
        <w:t xml:space="preserve">Перечень приоритетных расходов, </w:t>
      </w:r>
      <w:r>
        <w:rPr>
          <w:rFonts w:cs="Times New Roman" w:ascii="Times New Roman" w:hAnsi="Times New Roman"/>
          <w:sz w:val="26"/>
          <w:szCs w:val="26"/>
        </w:rPr>
        <w:t>возможных к утверждению в бюджете городского округа Тольятти при условии перевыполнения доходной части бюджета</w:t>
      </w:r>
      <w:r>
        <w:rPr>
          <w:rFonts w:cs="Times New Roman" w:ascii="Times New Roman" w:hAnsi="Times New Roman"/>
          <w:iCs/>
          <w:sz w:val="26"/>
          <w:szCs w:val="26"/>
        </w:rPr>
        <w:t xml:space="preserve">, на 2022 год - приложение 11 </w:t>
      </w:r>
      <w:r>
        <w:rPr>
          <w:rFonts w:cs="Times New Roman" w:ascii="Times New Roman" w:hAnsi="Times New Roman"/>
          <w:sz w:val="26"/>
          <w:szCs w:val="26"/>
        </w:rPr>
        <w:t>к решению Думы о бюджете городского округа Тольятти на 2022 год и плановый период 2023 и 2024 годов</w:t>
      </w:r>
      <w:r>
        <w:rPr>
          <w:rFonts w:cs="Times New Roman" w:ascii="Times New Roman" w:hAnsi="Times New Roman"/>
          <w:iCs/>
          <w:sz w:val="26"/>
          <w:szCs w:val="26"/>
        </w:rPr>
        <w:t xml:space="preserve"> согласно </w:t>
      </w:r>
      <w:r>
        <w:rPr>
          <w:rFonts w:cs="Times New Roman" w:ascii="Times New Roman" w:hAnsi="Times New Roman"/>
          <w:sz w:val="26"/>
          <w:szCs w:val="26"/>
        </w:rPr>
        <w:t>Приложению             № 2 к настоящему протоколу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right="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комендовать администрации городского округа Тольятти  (Ренц Н.А.)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right="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. Доработать проект бюджета городского округа Тольятти на 2022 год и плановый период 2023 и 2024 годов с учетом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.1. Увеличения налоговых и неналоговых доходов бюджета городского округа Тольятти в 2022 году на 91 334 тыс.руб., в 2023 году на 76 464 тыс.руб., в 2024 году на 73 208 тыс.руб. и </w:t>
      </w:r>
      <w:r>
        <w:rPr>
          <w:rFonts w:cs="Times New Roman" w:ascii="Times New Roman" w:hAnsi="Times New Roman"/>
          <w:sz w:val="26"/>
          <w:szCs w:val="26"/>
        </w:rPr>
        <w:t>межбюджетных поступлений в 2022 году на 1 001 753 тыс. руб., в 2023 году на 873 096 тыс. руб., в 2024 году на 1 276 530 тыс. руб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bCs/>
          <w:strike/>
          <w:sz w:val="26"/>
          <w:szCs w:val="26"/>
        </w:rPr>
      </w:pPr>
      <w:r>
        <w:rPr>
          <w:rFonts w:cs="Times New Roman" w:ascii="Times New Roman" w:hAnsi="Times New Roman"/>
          <w:bCs/>
          <w:strike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.2. Увеличения расходной части бюджета городского округа Тольятти на 2022 год на 1 093 08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ыс.руб., на 2023 год на 949 560 тыс. руб., на 2024 год на 1 349 738 тыс.руб.</w:t>
      </w:r>
    </w:p>
    <w:p>
      <w:pPr>
        <w:pStyle w:val="Style20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3. </w:t>
      </w:r>
      <w:r>
        <w:rPr>
          <w:rFonts w:cs="Times New Roman" w:ascii="Times New Roman" w:hAnsi="Times New Roman"/>
          <w:sz w:val="26"/>
          <w:szCs w:val="26"/>
        </w:rPr>
        <w:t>Представить в срок не позднее 03.12.2021 проект решения о бюджете городского округа Тольятти на 2022 год и плановый период 2023 и 2024 годов для утверждения во втором чтении на заседание Думы 08.12.2021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right="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председатель  комиссии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.В.Гильгулин                                                  В.П.Краснов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комиссии: </w:t>
        <w:tab/>
        <w:tab/>
        <w:t xml:space="preserve">                                                            Н.Н.Краснов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right="2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10" w:gutter="0" w:header="720" w:top="993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4:25:00Z</dcterms:created>
  <dc:creator>Макарова</dc:creator>
  <dc:description/>
  <cp:keywords/>
  <dc:language>en-US</dc:language>
  <cp:lastModifiedBy>Дементьева Елена Александровна</cp:lastModifiedBy>
  <cp:lastPrinted>2020-12-16T09:31:00Z</cp:lastPrinted>
  <dcterms:modified xsi:type="dcterms:W3CDTF">2021-12-01T10:48:00Z</dcterms:modified>
  <cp:revision>84</cp:revision>
  <dc:subject/>
  <dc:title/>
</cp:coreProperties>
</file>