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center" w:pos="7285" w:leader="none"/>
          <w:tab w:val="left" w:pos="13260" w:leader="none"/>
        </w:tabs>
        <w:suppressAutoHyphens w:val="false"/>
        <w:spacing w:lineRule="auto" w:line="276"/>
        <w:jc w:val="right"/>
        <w:rPr>
          <w:rFonts w:eastAsia="Times New Roman"/>
          <w:sz w:val="28"/>
          <w:lang w:eastAsia="ru-RU"/>
        </w:rPr>
      </w:pPr>
      <w:r>
        <w:rPr>
          <w:sz w:val="28"/>
        </w:rPr>
        <w:t>Приложение 2</w:t>
      </w:r>
    </w:p>
    <w:p>
      <w:pPr>
        <w:pStyle w:val="Normal"/>
        <w:tabs>
          <w:tab w:val="clear" w:pos="708"/>
          <w:tab w:val="center" w:pos="7285" w:leader="none"/>
          <w:tab w:val="left" w:pos="13260" w:leader="none"/>
        </w:tabs>
        <w:suppressAutoHyphens w:val="false"/>
        <w:spacing w:lineRule="auto" w:line="276"/>
        <w:jc w:val="center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</w:r>
    </w:p>
    <w:p>
      <w:pPr>
        <w:pStyle w:val="Normal"/>
        <w:tabs>
          <w:tab w:val="clear" w:pos="708"/>
          <w:tab w:val="center" w:pos="7285" w:leader="none"/>
          <w:tab w:val="left" w:pos="13260" w:leader="none"/>
        </w:tabs>
        <w:suppressAutoHyphens w:val="false"/>
        <w:spacing w:lineRule="auto" w:line="276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лан мероприятий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Times New Roman"/>
          <w:lang w:eastAsia="ru-RU"/>
        </w:rPr>
        <w:t>по патриотическому воспитанию граждан, проживающих на территории городского округа Тольятти, на 2022 год</w:t>
      </w:r>
    </w:p>
    <w:p>
      <w:pPr>
        <w:pStyle w:val="Normal"/>
        <w:suppressAutoHyphens w:val="false"/>
        <w:spacing w:lineRule="auto" w:line="276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92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6648"/>
        <w:gridCol w:w="1799"/>
        <w:gridCol w:w="2147"/>
        <w:gridCol w:w="3386"/>
        <w:gridCol w:w="1254"/>
        <w:gridCol w:w="1553"/>
        <w:gridCol w:w="1415"/>
      </w:tblGrid>
      <w:tr>
        <w:trPr>
          <w:tblHeader w:val="true"/>
          <w:trHeight w:val="51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мероприятий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ые результаты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ок достижения контрольного результата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eastAsia="Times New Roman"/>
                <w:lang w:eastAsia="ru-RU"/>
              </w:rPr>
              <w:t>Ответственный исполнитель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. Совершенствование процесса патриотического воспитания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14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.1. Мероприятия, приуроченные ко Дню Победы в Великой Отечественной войне 1941-1945 гг.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1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нцертная программа, посвященная Дню полного освобождения советскими войсками города Ленинграда от блокады его немецко-фашистскими войсками, 1944 год </w:t>
            </w:r>
          </w:p>
          <w:p>
            <w:pPr>
              <w:pStyle w:val="Normal"/>
              <w:rPr/>
            </w:pPr>
            <w:r>
              <w:rPr>
                <w:bCs/>
              </w:rPr>
              <w:t>(по тематике «Дни воинской славы и памятные даты России»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2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авторской песни и поэзии</w:t>
            </w:r>
          </w:p>
          <w:p>
            <w:pPr>
              <w:pStyle w:val="Style18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 судьбы в единую слиты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3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чтецов</w:t>
            </w:r>
          </w:p>
          <w:p>
            <w:pPr>
              <w:pStyle w:val="Style18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фронтовым дорогам с Василием Теркиным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й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4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каз спектакля «Марьино поле»</w:t>
            </w:r>
          </w:p>
          <w:p>
            <w:pPr>
              <w:pStyle w:val="Normal"/>
              <w:rPr/>
            </w:pPr>
            <w:r>
              <w:rPr>
                <w:bCs/>
              </w:rPr>
              <w:t>О. Богаев 16+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евраль, май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5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 спектакля «А зори здесь тихие» </w:t>
              <w:br/>
              <w:t>Б. Василье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рт-май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6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 спектакля «Василий Теркин» </w:t>
              <w:br/>
              <w:t>А. Твардовский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рт-май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7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российский исторический диктант в МБОУ на тему событий Великой Отечественной войны – «Диктант Победы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0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прель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образования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8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памяти «Никто не забыт, ничто не забыто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0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образования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9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ставка с дополненной реальностью «Ставрополь и ставропольчане в годы Великой Отечественной войны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10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Митинги памяти у памятников и памятных мест города с привлечением учащихся МБО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0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11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ки мужества, тематические занятия в МБОУ, мероприятия и акции, посвященные Дню Победы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 0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 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12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lang w:eastAsia="en-US"/>
              </w:rPr>
              <w:t>Кубок городского округа Тольятти по дзюдо, посвященный Дню Победы в Великой Отечественной войне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ь-май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/>
              <w:t>Управление физической культуры и спорта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13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eastAsia="en-US"/>
              </w:rPr>
            </w:pPr>
            <w:r>
              <w:rPr/>
              <w:t>Турнир городского округа Тольятти по боксу среди юношей 13-14 лет и 15-16 лет «Мемориал Ставропольчан - Героев Советского Союза», посвященный празднованию Победы в ВОВ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апрель-июнь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авление физической культуры и спорта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14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стиваль самодеятельного творчества ветеранов войны и труда «Не стареют душой ветераны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0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15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ция «Георгиевская ленточка» на площади свободы Центрального райо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0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16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О тех, кто сражался и победил» литературно-музыкальный вечер, посвященный Дню Победы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17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ая программа «Великая Победа - гордость поколений!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18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детских работ учащихся Народной изостудии «Радуг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Спасибо за мирное небо!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19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Международная акция «Читаем детям о войне»</w:t>
            </w:r>
          </w:p>
          <w:p>
            <w:pPr>
              <w:pStyle w:val="Style18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(громкие чтения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й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20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енство городского округа Тольятти по футболу среди юношей 2010 г.р., посвященное Дню Победы в Великой Отечественной войне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/>
              <w:t>Управление физической культуры и спорта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21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мпионат и первенство городского округа Тольятти по шашкам, посвященные Дню Победы в Великой Отечественной войне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/>
              <w:t>Управление физической культуры и спорта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22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рнир городского округа Тольятти по стритболу, посвященный Дню Победы в Великой Отечественной войне в рамках Всероссийских соревнований «Оранжевый мяч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й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авление физической культуры и спорта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23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родская 62-я легкоатлетическая эстафета, посвященная Дню Победы в Великой Отечественной войне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й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/>
              <w:t>Управление физической культуры и спорта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1.24.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оревнования городского округа Тольятти по гребле на байдарках и каноэ, посвященные Дню Победы в Великой Отечественной войне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й-сентябрь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/>
              <w:t>Управление физической культуры и спорта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4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.2. Увековечивание памяти защитников Отечества, участников локальных войн. Сохранение и популяризация исторического наследия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suppressAutoHyphens w:val="false"/>
              <w:spacing w:lineRule="auto" w:line="276"/>
              <w:ind w:left="54" w:hanging="0"/>
              <w:rPr>
                <w:lang w:eastAsia="ru-RU"/>
              </w:rPr>
            </w:pPr>
            <w:r>
              <w:rPr>
                <w:lang w:eastAsia="ru-RU"/>
              </w:rPr>
              <w:t>1.2.1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О</w:t>
            </w:r>
            <w:r>
              <w:rPr/>
              <w:t>бластная акция «Перекличка Постов №1» «Этих дней не смолкнет слав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 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2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Акция «Блокадный хлеб» в МБОУ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0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2.3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тические мероприятия в рамках Всероссийского фестиваля «Перерыв на кино», посвященные 77-летию Победы в Великой Отечественной войн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епартамент культуры администрации городского округа Тольятти 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4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Участие МБУ во всероссийских патриотических проектах и акциях (при наличии Положений и методических рекомендаций МОиН СО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 0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5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онцертная программа, посвященная Дню памяти о россиянах, исполнявших свой долг за пределами Отечества. День вывода войск из Афганистан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по тематике «Дни воинской славы и памятные даты России»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2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феврал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6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цертная программа «Отечества сыны», посвященная Дню защитника Отечества (по тематике «Дни воинской славы и памятные даты России»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2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 феврал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7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Мужские игры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 феврал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8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XV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I городской фестиваль – конкурс солдатской и бардовской песни «Мы вместе – отец мой и брат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9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left"/>
              <w:rPr>
                <w:rFonts w:ascii="Times New Roman" w:hAnsi="Times New Roman" w:cs="Times New Roman"/>
                <w:color w:val="1A0DAB"/>
                <w:sz w:val="24"/>
                <w:szCs w:val="24"/>
                <w:u w:val="single"/>
                <w:shd w:fill="FFFFFF" w:val="clea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День памяти воинов-интернационалистов: книжная выставка-беседа, встречи, информационный час (участников афганской войны)</w:t>
              </w:r>
            </w:hyperlink>
          </w:p>
          <w:p>
            <w:pPr>
              <w:pStyle w:val="Normal"/>
              <w:spacing w:lineRule="auto" w:line="276"/>
              <w:rPr/>
            </w:pPr>
            <w:hyperlink r:id="rId3">
              <w:r>
                <w:rPr/>
                <w:t>(библиотеки №№14,20,22)</w:t>
              </w:r>
            </w:hyperlink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евр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10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«Маленькие герои большой войны»: </w:t>
            </w:r>
            <w:r>
              <w:rPr/>
              <w:t>мероприятия</w:t>
            </w:r>
            <w:r>
              <w:rPr>
                <w:color w:val="000000"/>
              </w:rPr>
              <w:t>, посвящённые Дню памяти юного героя-антифашис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евр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11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Месячник военно-патриотической работы в МБОУ «Я – патриот России»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76"/>
              <w:rPr/>
            </w:pPr>
            <w:r>
              <w:rPr/>
              <w:t>уроки мужества и акции в МБУ, посвященные Дню памяти о россиянах, исполнявших служебный долг за пределами Отеч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76"/>
              <w:rPr/>
            </w:pPr>
            <w:r>
              <w:rPr/>
              <w:t>акция «Я верю в тебя, солдат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76"/>
              <w:rPr/>
            </w:pPr>
            <w:r>
              <w:rPr/>
              <w:t>акция «Живые цветы на снегу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76"/>
              <w:rPr>
                <w:color w:val="000000"/>
              </w:rPr>
            </w:pPr>
            <w:r>
              <w:rPr/>
              <w:t>уроки мужества в МБУ, посвященные Дню защитника Отечества;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 0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евр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12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Конкурс школьных музее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рт-ма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13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Живая история»: исторический квест, посвящённый Дню победы русских воинов князя Александра Невского над немецкими рыцарями на Чудском озер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14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Тематическое мероприятие, посвященное Международному дню освобождения узников фашистских лагер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1 апрел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15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Участие в международной акции «Сад Памяти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5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ма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16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Дню славянской письменности: историческое лото, литературный квиз (библиотеки №№ 1, 3, 13, 17, 18, 25, 28, ЦБ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17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тнографический фестиваль «Княжеский турнир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 ма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18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85-летию Ставрополя-Тольятти: краеведческие викторины, квесты, встречи с местными писателями (библиотеки №№ 1,2,3,10,16,25, ЦБ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19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Тематическое мероприятие ко Дню памяти и скорби, посвященное началу ВОВ у обелиска Вечный огонь на Площади Свобо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2 июн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20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Тематическое ночное мероприятие ко Дню памяти и скорби, посвященное началу ВОВ у обелиска Вечный огонь на Площади Свобо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2 июн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21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«Живая история»: исторический квест, посвященный Дню Бородинского сражения русской армии под командованием М.И. Кутузова с французской арми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22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Школьные мероприятия, посвященные </w:t>
            </w:r>
            <w:r>
              <w:rPr/>
              <w:t>Дню солидарности в борьбе с терроризм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0 0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23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е «Беслан. Память», посвященное Дню солидарности в борьбе с терроризм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/>
              <w:t>3 сентября</w:t>
            </w:r>
          </w:p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24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ные часы у памятников воинской славы городского округа Тольят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/>
              <w:t>октябрь-ма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25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«Парад памяти»: мероприятия, посвященные историческому параду 7 ноября 1941 года в городе Куйбыше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нояб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26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snapToGrid w:val="false"/>
              <w:spacing w:lineRule="auto" w:line="276"/>
              <w:rPr>
                <w:color w:val="000000"/>
              </w:rPr>
            </w:pPr>
            <w:r>
              <w:rPr/>
              <w:t>Участие юнармейских и кадетских отрядов в Параде Памяти, посвященном параду 1941 года в г. Сама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нояб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27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/>
            </w:pPr>
            <w:r>
              <w:rPr/>
              <w:t xml:space="preserve">Школьные мероприятия, посвященные: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/>
            </w:pPr>
            <w:r>
              <w:rPr/>
              <w:t>Дню народного единства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/>
            </w:pPr>
            <w:r>
              <w:rPr/>
              <w:t>Дню памяти военного парада в городе Куйбышеве 1941 года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/>
            </w:pPr>
            <w:r>
              <w:rPr/>
              <w:t>Дню Неизвестного Солдата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/>
            </w:pPr>
            <w:r>
              <w:rPr/>
              <w:t>Дню героев Отечества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/>
            </w:pPr>
            <w:r>
              <w:rPr/>
              <w:t>Битве под Москвой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/>
            </w:pPr>
            <w:r>
              <w:rPr/>
              <w:t>Дню снятия блокады Ленинграда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/>
            </w:pPr>
            <w:r>
              <w:rPr/>
              <w:t>Дню разгрома советскими войсками немецко-фашистских войск в Сталинградской битве (1943 г.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color w:val="000000"/>
              </w:rPr>
            </w:pPr>
            <w:r>
              <w:rPr/>
              <w:t>Дню освобождения узников фашистских концлагер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65 0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ноябрь;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ноябрь;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декабрь;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декабрь;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январь;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январь;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февраль;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апре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28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тическое мероприятие, посвященное Дню неизвестного солда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декабр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2.29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амятная дата «День ввода войск в Афганистан», в честь «Дня памяти о россиянах, исполнявших свой долг за пределами Отечеств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 декабр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4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b/>
                <w:bCs/>
                <w:lang w:eastAsia="ru-RU"/>
              </w:rPr>
              <w:t>1.3 Формирование в сознании граждан духовно-нравственных и социальных ценностей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1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аздничная программа ко Дню Самарской губернии «Родина малая наша, нет тебя лучше и краше!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янва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2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рофильная смена «Школа пионерского актив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янва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3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Городской этап областного фестиваля «Вифлеемская звезда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янва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4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ь космонавтики. Гагаринский урок «Космос – это мы». Акция «Улыбка Гагарина»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0 0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5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пасибо деду за победу» цикл краеведческих уроков о героях-ставропольчан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прель, ма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6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родской этап областного фестиваля «Пасхальная капель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прель, ма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образования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7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в МБОУ, посвященные Дню славянской письменности и культур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0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образования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8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ествование семей городского округа Тольятти в рамках городского мероприятия, посвященного Дню семь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2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9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«Отечество моё – Россия»: мероприятия, посвящённые Дню Росс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5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июн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10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оржественное мероприятие с участием Юнармии, посвященное Дню Росс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юн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lang w:eastAsia="ru-RU"/>
              </w:rPr>
              <w:t>Департамент образования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11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3"/>
              <w:rPr>
                <w:color w:val="000000"/>
              </w:rPr>
            </w:pPr>
            <w:r>
              <w:rPr/>
              <w:t>Тематическая программа «Патриоты» для ветеранов боевых действ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3"/>
              <w:jc w:val="center"/>
              <w:rPr>
                <w:color w:val="000000"/>
              </w:rPr>
            </w:pPr>
            <w:r>
              <w:rPr/>
              <w:t>12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3"/>
              <w:jc w:val="center"/>
              <w:rPr>
                <w:color w:val="000000"/>
              </w:rPr>
            </w:pPr>
            <w:r>
              <w:rPr/>
              <w:t>01 июл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3"/>
              <w:jc w:val="center"/>
              <w:rPr>
                <w:color w:val="000000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12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здничная программа, посвященная Дню Государственного Флага Р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 август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13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онцертная программа, посвящённая Дню российского флага «Триколор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14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Торжественное мероприятие, посвящённое Дню российского фла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15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атриотическое мероприятие «Кадет Тольятти»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/>
            </w:pPr>
            <w:r>
              <w:rPr/>
              <w:t>военно-историческая викторина «Звезда»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/>
            </w:pPr>
            <w:r>
              <w:rPr/>
              <w:t>военно-патриотическая игра «Вперед, кадет!»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/>
            </w:pPr>
            <w:r>
              <w:rPr/>
              <w:t>конкурс рисунков «В единстве сила»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/>
            </w:pPr>
            <w:r>
              <w:rPr/>
              <w:t>конкурс театральных инсценировок «Ваш подвиг в       сердце сохраним»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/>
            </w:pPr>
            <w:r>
              <w:rPr/>
              <w:t>конкурс военной песни «Завтра была война»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ревнования по стрельбе «Меткий стрелок»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конкурс чтецов «Строки, опалённые войной»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отр-конкурс Знамённых групп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отр строя и песни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курс бального танца «Грация»;</w:t>
            </w:r>
          </w:p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курс сочинений «Письмо на фронт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ентябрь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октябрь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ноябрь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ноябрь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декабрь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ма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16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равославные образовательные чтения «Свет Христов просвещает всех»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Покровские образовательные чт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Рождественские образовательные чт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Пасхальные образовательные чт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color w:val="000000"/>
              </w:rPr>
            </w:pPr>
            <w:r>
              <w:rPr/>
              <w:t>муниципальный тур Общероссийской олимпиады школьников по основам православной культуры, участие в региональном тур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октябрь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январь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октябрь-декаб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17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День народного единства: интеллектуальные игры, исторические уроки (библиотеки №№2,3,7,10,14,16,17,25, ЦБ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23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нояб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18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аздничная программа, посвященная Дню народного единства «Россия – это мы!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нояб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19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матерей городского округа Тольятти в рамках городского мероприятия, посвященного Дню матер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2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яб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20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Мероприятия в МБОУ, посвященные Дню Конституции РФ. Декада правовых зна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0 0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ноябрь-декаб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21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Праздничная программа, посвященная Дню героев Отечест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«У Отчизны героев не счесть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21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3"/>
              <w:jc w:val="center"/>
              <w:rPr>
                <w:color w:val="000000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22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Тематическая программа «Героями не рождаются», посвященная всероссийскому Дню Геро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1 2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9 декабр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23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е «Мы-граждане России» (торжественная церемония вручения паспортов в администрации город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аб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образования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24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«Имена и судьбы»: мероприятия, посвящённые Дню Героев Отече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5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декаб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4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.4. Воспитание готовности молодых граждан к выполнению обязанностей по защите Родины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4.1.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тречи учащихся образовательных организаций с представителями общественных организаций, военных комиссариатов г.о. Тольятти «Есть такая профессия – Родину защищать!»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4.2.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спортивная игра «Зарница»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евраль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4.3.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 соревнования по пулевой стрельбе</w:t>
            </w:r>
          </w:p>
          <w:p>
            <w:pPr>
              <w:pStyle w:val="21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евраль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4.4.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SimSun;宋体"/>
                <w:color w:val="040D1A"/>
                <w:kern w:val="2"/>
              </w:rPr>
            </w:pPr>
            <w:r>
              <w:rPr>
                <w:rFonts w:eastAsia="SimSun;宋体"/>
                <w:color w:val="040D1A"/>
                <w:kern w:val="2"/>
              </w:rPr>
              <w:t>Ко Дню защитника Отечества: игры, квизы, часы памяти (библиотеки №№1,2,3,12,13)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евраль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4.5.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лужу России»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 апреля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4.6.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оенно-спортивная игра «Зарница Поволжья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4.7.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фильный сбор «К защите Родины готовы!»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4.8.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четные мероприятия учебных сборов для учащихся 10-х классов (юношей)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прель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4.9.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родские соревнования «Юный спасатель»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4.10.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кции-беседы по профилактике по воспитанию толерантности, формированию патриотических, нравственных ценностей в молодежной среде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00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ентябрь-август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4.11.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/>
            </w:pPr>
            <w:r>
              <w:rPr/>
              <w:t>Заседания военно-патриотического клуба «Форпост». Реализация программы «Школа курсантов военно-патриотического клуба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ентябрь-август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4.12.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SimSun;宋体"/>
                <w:color w:val="040D1A"/>
                <w:kern w:val="2"/>
              </w:rPr>
            </w:pPr>
            <w:r>
              <w:rPr/>
              <w:t>Городские соревнования патриотических объединений «Школа безопасности»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ентябрь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4.13.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сероссийский открытый урок ОБЖ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  <w:t>урок подготовки детей к действиям в условиях различного рода ЧС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  <w:t>приуроченный ко Дню гражданской обороны РФ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  <w:t>приуроченный к празднованию Всемирного дня гражданской обороны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  <w:t>приуроченный к празднованию Дня пожарной охраны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00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outlineLvl w:val="1"/>
              <w:rPr/>
            </w:pPr>
            <w:r>
              <w:rPr/>
              <w:t>сентябр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outlineLvl w:val="1"/>
              <w:rPr/>
            </w:pPr>
            <w:r>
              <w:rPr/>
              <w:t>октябр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outlineLvl w:val="1"/>
              <w:rPr/>
            </w:pPr>
            <w:r>
              <w:rPr/>
              <w:t>мар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прель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4.14.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/>
              <w:t xml:space="preserve">Областная гражданско-патриотическая акция «День призывника»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тябрь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4.15.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оенно-спортивная игра «В цветах российского флага»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тябрь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4.16.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Городские соревнования по кроссовой стрельбе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тябрь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4.17.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Участие в областном смотре часовых Постов № 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ябрь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1.4.18.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ьный сбор «Защитники Отечества» 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абрь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570" w:hRule="atLeast"/>
        </w:trPr>
        <w:tc>
          <w:tcPr>
            <w:tcW w:w="149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Информационное обеспечение в области патриотического воспитания граждан, использование символов России, Самарской области и городского округа Тольятти в патриотическом воспитании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00 чел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Школьники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апрель – май 2015г.</w:t>
            </w:r>
          </w:p>
        </w:tc>
      </w:tr>
      <w:tr>
        <w:trPr>
          <w:trHeight w:val="89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1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  <w:lang w:eastAsia="en-US"/>
              </w:rPr>
            </w:pPr>
            <w:r>
              <w:rPr/>
              <w:t>Информационное обеспечение мероприятий патриотической направленности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-пресс-релизов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2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  <w:lang w:eastAsia="en-US"/>
              </w:rPr>
            </w:pPr>
            <w:r>
              <w:rPr/>
              <w:t>Информационное обеспечение мероприятий патриотической направленности. Содействие в размещении публикаций в СМИ, на официальном портале администрации и в социальных сетях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 пресс-релизо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 публикаций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рганизационное управление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3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я работы по информированию членов общественных объединений и некоммерческих организаций городского округа Тольятти, органов территориального общественного самоуправления, национально-культурных и религиозных общественных объединений городского округа Тольятти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 00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авление взаимодействия с общественностью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научно-теоретических и методических основ работы по патриотическому воспитанию граждан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1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в МБУ городского округа Тольятти воспитательной программы «Я – гражданин России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0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-декабр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2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еализация в МБУ городского округа Тольятти учебного курса «история Ставрополя – Тольятти»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0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-декабр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  <w:r>
              <w:rPr/>
              <w:t xml:space="preserve"> 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3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в МБУ городского округа Тольятти учебного предмета «Основы религиозных культур и светской этики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 0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4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в МБУ городского округа Тольятти учебного предмета «Нравственные основы семейной жизни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0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-декабр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5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едение реестра детских и молодежных объединений (ДиМО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мещение реестра на сайте департамента образова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партамент образования</w:t>
            </w:r>
            <w:r>
              <w:rPr>
                <w:lang w:eastAsia="ru-RU"/>
              </w:rPr>
              <w:t xml:space="preserve"> администрации городского округа Тольятти</w:t>
            </w:r>
          </w:p>
        </w:tc>
        <w:tc>
          <w:tcPr>
            <w:tcW w:w="4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itka Small" w:hAnsi="Sitka Small" w:cs="Sitka Smal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tka Small" w:hAnsi="Sitka Small" w:cs="Sitka Smal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itka Small" w:hAnsi="Sitka Small" w:cs="Sitka Smal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Small" w:hAnsi="Sitka Small" w:cs="Sitka Sma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eastAsia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Без интервала"/>
    <w:qFormat/>
    <w:pPr>
      <w:widowControl/>
      <w:bidi w:val="0"/>
      <w:spacing w:lineRule="exac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</w:pPr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4;&#1077;&#1085;&#1100;_&#1087;&#1072;&#1084;&#1103;&#1090;&#1080;_&#1074;&#1086;&#1080;&#1085;&#1086;&#1074;-&#1080;&#1085;&#1090;&#1077;&#1088;&#1085;&#1072;&#1094;&#1080;&#1086;&#1085;&#1072;&#1083;&#1080;&#1089;&#1090;&#1086;&#1074;" TargetMode="External"/><Relationship Id="rId3" Type="http://schemas.openxmlformats.org/officeDocument/2006/relationships/hyperlink" Target="https://ru.wikipedia.org/wiki/&#1044;&#1077;&#1085;&#1100;_&#1087;&#1072;&#1084;&#1103;&#1090;&#1080;_&#1074;&#1086;&#1080;&#1085;&#1086;&#1074;-&#1080;&#1085;&#1090;&#1077;&#1088;&#1085;&#1072;&#1094;&#1080;&#1086;&#1085;&#1072;&#1083;&#1080;&#1089;&#1090;&#1086;&#1074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4:22:00Z</dcterms:created>
  <dc:creator>kukushkin.sea</dc:creator>
  <dc:description/>
  <cp:keywords/>
  <dc:language>en-US</dc:language>
  <cp:lastModifiedBy>Софьина Юлия Владимировна</cp:lastModifiedBy>
  <cp:lastPrinted>2021-11-29T08:51:00Z</cp:lastPrinted>
  <dcterms:modified xsi:type="dcterms:W3CDTF">2021-12-02T04:22:00Z</dcterms:modified>
  <cp:revision>2</cp:revision>
  <dc:subject/>
  <dc:title/>
</cp:coreProperties>
</file>