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ого отдел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информацию администрации городского округа Тольятти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оприятиях в сфере патриотического воспитания граждан, проживающих на территории городского округа Тольятти, на 2022 год 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-354 от 03.12.2021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формацию администрации городского округа Тольятти о мероприятиях в сфере патриотического воспитания граждан, проживающих на территории городского округа Тольятти, на 2022 год, необходимо отметить следующее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4 части 1 статьи 16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и осуществление мероприятий по работе с детьми и молодежью в городском округе относится к вопросам местного значения городского округа.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алогичные положения закреплены в</w:t>
      </w:r>
      <w:r>
        <w:rPr>
          <w:rFonts w:cs="Times New Roman" w:ascii="Times New Roman" w:hAnsi="Times New Roman"/>
          <w:sz w:val="28"/>
          <w:szCs w:val="28"/>
        </w:rPr>
        <w:t xml:space="preserve"> статье 7 Устава городского округа Тольятти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амарской области от 26.09.2007 </w:t>
        <w:br/>
        <w:t>№ 201 утверждена Концепция патриотического воспитания граждан в Самарской области (далее - Концепци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- документ, отражающий совокупность официально принятых взглядов на государственную политику в сфере патриотического воспитания в Сама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казанной Концепции цель патриотического воспитания - содействовать развитию у граждан в Самарской области чувства любви к своему Отечеству, причастности к его судьбе, ответственности за его состояние и развит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атриотического воспитания граждан в Самарской области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патриотического воспитания и механизма ее воплощения в жизн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диной государственной политики в организации патриотического воспит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беспечение возможностей для активного вовлечения населения в организованный процесс освоения знаний, умений и навыков, обеспечение условий для самообразования и самовоспитания граждан в сфере патриотического восп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Тольятти от 09.10.2020 № 3066-п/1 утверждена муниципальная программа городского округа Тольятти «Молодежь Тольятти на 2021 - 2030 гг.», одной из задач которой является организация и проведение мероприятий, направленных на формирование правовых, культурных, гражданских и патриотических ценностей, воспитание толерантности в молодежной среде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ледует из представленной администрацией городского округа информации, в 2022 году будет продолжена системная работа по патриотическому воспитанию граждан, проживающих на территории городского округа Тольятт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Порядком формирования и реализации планов мероприятий, разрабатываемых органами администрации городского округа Тольятти, утвержденным постановлением мэра городского округа Тольятти Самарской области от 20.11.2008 № 2868-п/1, находится на согласовании по установленной процедуре План мероприятий по патриотическому воспитанию граждан на 2022 год, который планируется к утверждению в декабре 2021 года (проект Плана прилагается к представленной информации)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казанному Плану, в 2022 году предусмотрено проведение более 90 мероприятий с охватом жителей около 650000 человек (с учетом участия различных категорий граждан в нескольких мероприятиях)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администрация городского округа информирует, что в рамках реализации Плана городских мероприятий для обучающихся в 2021-2022 учебном году, утвержденного приказом департамента образования администрации городского округа от 26.08.2021 № 274-пк/3.2, планируется проведение более 80 мероприятий патриотической направленности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отмечает, что в 2022 году также планируется проведение мероприятий по патриотической воспитанию граждан, проживающих в городском округе Тольятти, предусмотренных муниципальными программами по отраслям: «Образование», «Молодежная политика», «Культура», «Физическая культура», в соответствии со сроками реализации соответствующих программ.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, в представленной администрацией городского округа информации указывается на итоги работы по патриотическому воспитанию граждан, проживающих в городском округе Тольятти, проведенной в городском округе в 2021 году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В соответствии с пунктом 9 части 1 статьи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Согласно статье 137 Регламента Думы городского округа Тольятти, утвержденного решением Думы от 18.10.2018 № 3 (далее – Регламент Думы), р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- материалы информационного характера) осуществляется Думой в соответствии с планом текущей деятельност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м Думы городского округа Тольятти от 22.09.2021 № 1055 представленный вопрос включен в план текущей деятельности Думы городского округа Тольятти на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вартал 2021 года со сроком рассмотрения 22.12.2021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Рассматриваемый вопрос относится к предметам ведения постоянной комиссии Думы городского округа Тольятти по </w:t>
      </w:r>
      <w:r>
        <w:rPr>
          <w:rFonts w:cs="Times New Roman" w:ascii="Times New Roman" w:hAnsi="Times New Roman"/>
          <w:sz w:val="28"/>
          <w:szCs w:val="28"/>
        </w:rPr>
        <w:t>социальной политике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.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представленный вопрос находится в компетенции Думы городского округа Тольятти и может быть рассмотрен на ее заседании.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юридического отдела </w:t>
        <w:tab/>
        <w:tab/>
        <w:t xml:space="preserve">     </w:t>
        <w:tab/>
        <w:t xml:space="preserve">                   Е.В. Смирнов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осимов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 06 68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16:00Z</dcterms:created>
  <dc:creator>Елена В. Смирнова</dc:creator>
  <dc:description/>
  <cp:keywords/>
  <dc:language>en-US</dc:language>
  <cp:lastModifiedBy>Оксана Абросимова</cp:lastModifiedBy>
  <cp:lastPrinted>2021-12-09T08:18:00Z</cp:lastPrinted>
  <dcterms:modified xsi:type="dcterms:W3CDTF">2021-12-09T04:18:00Z</dcterms:modified>
  <cp:revision>5</cp:revision>
  <dc:subject/>
  <dc:title/>
</cp:coreProperties>
</file>