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sz w:val="28"/>
          <w:szCs w:val="28"/>
          <w:lang w:eastAsia="ar-SA"/>
        </w:rPr>
        <w:t>«О назначении собрания граждан по адресу: г.Тольятти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. 40 лет Победы, дом № 48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2 статьи 29 Федерального закона от 06.10.2003 № 131-ФЗ «Об общих принципах организации местного самоуправления в Российской Федерации», Уставом городского округа Тольятти, Положением о собраниях и конференциях граждан в городском округе Тольятти, утвержденным решением Думы городского округа Тольятти от 18.06.2008    № 932, в Думу городского округа поступило обращение инициативной группы граждан по  вопросу н</w:t>
      </w:r>
      <w:r>
        <w:rPr>
          <w:rFonts w:eastAsia="Calibri"/>
          <w:sz w:val="28"/>
          <w:szCs w:val="28"/>
          <w:lang w:eastAsia="en-US"/>
        </w:rPr>
        <w:t>азначения собрания г</w:t>
      </w:r>
      <w:r>
        <w:rPr>
          <w:sz w:val="28"/>
          <w:szCs w:val="28"/>
        </w:rPr>
        <w:t>раждан 18.12.2021 с 11.00 до 15.00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Тольятти, Ленинский проспект, дом № 14, по вопросу участия в государственной программе Самарской 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 № 323, по направлению «Размещение площадок для игр детей, отдыха взрослых, занятий физической культурой и спортом, выгула и дрессировки собак», по проекту «Счастливые дети» - ремонт детской площадки на придомовой территории дома № 48 по ул. 40 лет Победы г.Тольят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 о собраниях и конференциях граждан в городском округе Тольятти, утвержденным решением Думы городского округа Тольятти от 18.06.2008  № 932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  постоянной комиссии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 и представлен для  рассмотрения на заседании Думы 22.12.2021.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Б.Митковск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15-02-03T11:27:00Z</cp:lastPrinted>
  <dcterms:modified xsi:type="dcterms:W3CDTF">2021-12-14T07:31:00Z</dcterms:modified>
  <cp:revision>21</cp:revision>
  <dc:subject/>
  <dc:title/>
</cp:coreProperties>
</file>