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«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городского округа 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оянно действующей рабочей группой по реализации Положения о наградах и поощрениях Думы городского округа в постоянную комиссию по местному самоуправлению и взаимодействию с общественными и некоммерческими организациями представлен пакет документов по вопросу «О награждении Почетной грамотой Думы городского округа Тольятти».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регламентом Думы городского округа Тольятти и рекомендациями постоянно действующей рабочей группы по реализации Положения о наградах и поощрениях Думы городского округа Тольятти, постоянной комиссией по местному самоуправлению и взаимодействию с общественными и некоммерческими организациями подготовлен и представлен для рассмотрения на заседании Думы 22.12.2021 проект решения Думы по вопросу «О награждении Почетной грамотой Думы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П.Б.Мит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6:00Z</dcterms:created>
  <dc:creator>Ирина М. Свешникова</dc:creator>
  <dc:description/>
  <cp:keywords/>
  <dc:language>en-US</dc:language>
  <cp:lastModifiedBy>Ольга И. Япрынцева</cp:lastModifiedBy>
  <cp:lastPrinted>2017-05-23T19:20:00Z</cp:lastPrinted>
  <dcterms:modified xsi:type="dcterms:W3CDTF">2021-12-21T07:45:00Z</dcterms:modified>
  <cp:revision>45</cp:revision>
  <dc:subject/>
  <dc:title>ПОЯСНИТЕЛЬНАЯ ЗАПИСКА</dc:title>
</cp:coreProperties>
</file>