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>
          <w:b w:val="false"/>
          <w:b w:val="false"/>
          <w:bCs w:val="false"/>
          <w:spacing w:val="-7"/>
          <w:sz w:val="24"/>
          <w:szCs w:val="25"/>
        </w:rPr>
      </w:pPr>
      <w:r>
        <w:rPr>
          <w:b w:val="false"/>
          <w:bCs w:val="false"/>
          <w:spacing w:val="-7"/>
          <w:sz w:val="24"/>
          <w:szCs w:val="25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</w:t>
            </w:r>
            <w:r>
              <w:rPr>
                <w:spacing w:val="-2"/>
                <w:sz w:val="26"/>
                <w:szCs w:val="26"/>
              </w:rPr>
              <w:t>Правила землепользования и застройки городского округа Тольятти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удину Н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/>
      </w:pPr>
      <w:r>
        <w:rPr/>
      </w:r>
    </w:p>
    <w:p>
      <w:pPr>
        <w:pStyle w:val="Normal"/>
        <w:shd w:fill="FFFFFF" w:val="clear"/>
        <w:spacing w:lineRule="auto" w:line="360" w:before="5" w:after="0"/>
        <w:ind w:firstLine="571"/>
        <w:jc w:val="center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5" w:after="0"/>
        <w:ind w:firstLine="571"/>
        <w:jc w:val="center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>Уважаемый Николай Иванович!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>Направляю Вам в инициативном порядке для рассмотрения на заседании Думы городского округа Тольятти пакет документов по вопросу «О внесении изменений в Правила землепользования и застройки городского округа Тольятти, утверждённые решением Думы городского округа Тольятти от 24.12.2008 №1059».</w:t>
      </w:r>
    </w:p>
    <w:p>
      <w:pPr>
        <w:pStyle w:val="Normal"/>
        <w:spacing w:lineRule="auto" w:line="360"/>
        <w:ind w:firstLine="567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>Докладчик: Шишкин Аркадий Анатольевич - руководитель управления архитектуры и градостроительства департамента градостроительной деятельности администрации городского округа Тольят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утвержденным решением Думы городского округа Тольятти от 04.03.2020 №514 проведена оценка регулирующего воздействия проекта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39"/>
      </w:tblGrid>
      <w:tr>
        <w:trPr>
          <w:trHeight w:val="13183" w:hRule="atLeast"/>
        </w:trPr>
        <w:tc>
          <w:tcPr>
            <w:tcW w:w="1951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639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. Пояснительная записка на 4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. Проект решения Думы городского округа Тольятти на 15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3. Финансово-экономическое обоснование на 1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  <w:tab w:val="right" w:pos="21398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4. Копия постановления администрации городского округа Тольятти от 25.08.2020 №2551-п/1 «О подготовке проекта решения Думы городского округа Тольятти о внесении изменений в Правила землепользования и застройки» на 1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5. Копия постановления администрации городского округа Тольятти от 15.10.2020 №3134 «О назначении публичных слушаний по проекту решения Думы городского округа Тольятти о внесении изменения в Правила землепользования и застройки городского округа Тольятти, утвержденные решением Думы городского округа Тольятти от 24.12.2008 №1059» на 16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6. Копия протокола №05 заседания комиссии по подготовке проекта Правил землепользования и застройки от 19.06.2020 на 8 л. в 1 экз.; 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пия заключения комисс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подготовке проекта Правил землепользования и застройки №23/2020 от 19.06.2020 на 3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8. Копия протокола публичных слушаний № ПС-47 от 18.12.202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3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пия заключения о результатах публичных слушаний на 2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Копия газеты «Городские Ведомости» от 28.08.2020 №60 на 1 л. в 1 экз.;</w:t>
            </w:r>
          </w:p>
          <w:p>
            <w:pPr>
              <w:pStyle w:val="Normal"/>
              <w:widowControl/>
              <w:tabs>
                <w:tab w:val="clear" w:pos="720"/>
                <w:tab w:val="left" w:pos="459" w:leader="none"/>
                <w:tab w:val="right" w:pos="20528" w:leader="none"/>
                <w:tab w:val="right" w:pos="21248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1. Копия газеты «Городские Ведомости» от 16.10.2020 № 74 на 1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Газета «Городские Ведомости» от 25.12.2020 № 94 на 1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  <w:tab w:val="right" w:pos="21248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13. Заключение ОРВ, отчет о проведении ОРВ, свод предложений на 12 л. в 1 экз.;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Копия обращения ООО «НОВЫЙ УРОВЕНЬ» на 18 л.     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  <w:tab w:val="right" w:pos="21248" w:leader="none"/>
              </w:tabs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  <w:t>Глава городского округа                                                                    С.А. Анташев</w:t>
      </w:r>
    </w:p>
    <w:sectPr>
      <w:type w:val="nextPage"/>
      <w:pgSz w:w="11906" w:h="16838"/>
      <w:pgMar w:left="1701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ind w:left="6346" w:right="0" w:hanging="0"/>
      <w:outlineLvl w:val="0"/>
    </w:pPr>
    <w:rPr>
      <w:rFonts w:ascii="Arial" w:hAnsi="Arial" w:cs="Arial"/>
      <w:b/>
      <w:bCs/>
      <w:color w:val="000000"/>
      <w:spacing w:val="-7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right="0" w:hanging="0"/>
      <w:outlineLvl w:val="1"/>
    </w:pPr>
    <w:rPr>
      <w:rFonts w:ascii="Arial" w:hAnsi="Arial" w:cs="Arial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с отступом Знак"/>
    <w:basedOn w:val="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widowControl/>
      <w:autoSpaceDE w:val="true"/>
      <w:jc w:val="center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Основной"/>
    <w:basedOn w:val="TextBodyIndent"/>
    <w:qFormat/>
    <w:pPr>
      <w:widowControl/>
      <w:suppressAutoHyphens w:val="false"/>
      <w:autoSpaceDE w:val="true"/>
      <w:spacing w:before="0" w:after="0"/>
      <w:ind w:left="0" w:right="0" w:firstLine="68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0:56:00Z</dcterms:created>
  <dc:creator>Kurbatova</dc:creator>
  <dc:description/>
  <cp:keywords/>
  <dc:language>en-US</dc:language>
  <cp:lastModifiedBy>martoshich.ti</cp:lastModifiedBy>
  <cp:lastPrinted>2020-12-26T10:27:00Z</cp:lastPrinted>
  <dcterms:modified xsi:type="dcterms:W3CDTF">2021-01-21T10:56:00Z</dcterms:modified>
  <cp:revision>2</cp:revision>
  <dc:subject/>
  <dc:title>Приложение № 4</dc:title>
</cp:coreProperties>
</file>