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 экономическое обоснование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 проекту решения Думы городского округа Тольятти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О внесении изменений в решение Думы городского округа Тольятти от 24.12.2008г. № 1059 «О Правилах землепользования и застройки городского округа Тольятти»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34" w:leader="none"/>
          <w:tab w:val="right" w:pos="992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Департаментом градостроительной деятельности подготовлен пакет документов по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№ 1059, </w:t>
      </w:r>
      <w:r>
        <w:rPr>
          <w:rFonts w:cs="Times New Roman" w:ascii="Times New Roman" w:hAnsi="Times New Roman"/>
          <w:sz w:val="28"/>
          <w:szCs w:val="28"/>
        </w:rPr>
        <w:t>в части установления на Карте градостроительного зонирования городского округа Тольятти (Приложение №1 к Правилам землепользования и застройки городского округа Тольятти) территориальной зоны Р-1Б (зона общественного назначения) по границам земельного участка с кадастровым номером 63:09:0101173:515, расположенного по адресу: Российская Федерация, Самарская область, г.Тольятти, Автозаводский район, южнее здания, имеющего адрес: ул.Юбилейная, д. 8 с видами разрешенного использования земельных участков и объектов капитального строительства, расположенных в пределах вновь образуемой зоны, для цели размещения городской площади и объектов общественного значения, с изменением границ территориальной зоны Р-1 (зона территорий озеленения общего пользования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34" w:leader="none"/>
          <w:tab w:val="right" w:pos="9923" w:leader="none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, что проект решения Думы о внесении изменений в Правила землепользования и застройки городского округа Тольятти не содержит предложений, предусматривающих поступление или расходование материальных ресурсов и средств бюджета городского округа Тольятти, финансово-экономическое обоснование не требуется. </w:t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9923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городского округа </w:t>
        <w:tab/>
        <w:tab/>
        <w:tab/>
        <w:tab/>
        <w:tab/>
        <w:t xml:space="preserve">                  С.А. Анташев</w:t>
      </w:r>
    </w:p>
    <w:sectPr>
      <w:type w:val="nextPage"/>
      <w:pgSz w:w="11906" w:h="16838"/>
      <w:pgMar w:left="1843" w:right="70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PragmaticaShadowCTT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" w:hAnsi="Arial" w:cs="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4:32:00Z</dcterms:created>
  <dc:creator>Rasskalieva</dc:creator>
  <dc:description>версия 1.0.0 от 25.04.2008</dc:description>
  <cp:keywords>Письмо</cp:keywords>
  <dc:language>en-US</dc:language>
  <cp:lastModifiedBy>Карле Светлана Юрьевна</cp:lastModifiedBy>
  <cp:lastPrinted>2020-12-26T09:27:00Z</cp:lastPrinted>
  <dcterms:modified xsi:type="dcterms:W3CDTF">2020-12-26T05:27:00Z</dcterms:modified>
  <cp:revision>13</cp:revision>
  <dc:subject/>
  <dc:title>ДСиА-ТРОХАЧЕВ2</dc:title>
</cp:coreProperties>
</file>