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№1059» (ООО «НОВЫЙ УРОВЕНЬ»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по подготовке проекта правил землепользования и застройки г. Тольятти является разработчиком проекта о внесении изменений в правила землепользования и застройки (Постановление мэра г. Тольятти от 5 апреля 2005 г. № 54-1/п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щением ООО «НОВЫЙ УРОВЕНЬ» (вх.1075-вх/5.1 от 14.05.2020) на заседании Комиссии по подготовке проекта Правил землепользования и застройки от 19 июня 2020 г. рассмотрен вопрос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ода №1059, в части дополнения статьи 1 основными понятиями, используемые в Правилах землепользования и застройки, изменения территориальной зоны Р-1 (зона территорий озеленения общего пользования) на вновь образуемую территориальную зону Р-1Б (зона общественного назначения) в отношении земельного участка с кадастровым номером 63:09:0101173:515, площадью 30823 кв.м, расположенного по адресу: Российская Федерация, Самарская область, г. Тольятти, Автозаводский район, южнее здания, имеющего адрес: ул. Юбилейная, д. 8 и установления видов разрешенного использования земельных участков и объектов капитального строительства, расположенных в пределах вновь образуемой зоны для цели размещения городской площади и объектов общественного значения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ООО «НОВЫЙ УРОВЕНЬ» является арендатором земельного участка распложенного в г. Тольятти, южнее здания, имеющий адрес: ул. Юбилейная, д.8 с кадастровым номером 63:09:0101173:515, на основании Договора аренды земельного участка от 14.02.2012 г. № 2555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указанному договору аренды земельного участка и данным Единого государственного реестра недвижимости разрешенное использование земельного участка - «Для строительства административных зданий, гостиницы, туристического центра и здания многофункционального назначения»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ешению Думы городского округа Тольятти от 15.02.2017 г. №1338 «О внесении изменений в Правила землепользования и застройки городского округа Тольятти, утвержденных решением Думы городского округа Тольятти от 24.12.2018г. №1059», решению Думы городского округа Тольятти от 25.04.2018 г. №1756 «О Генеральном плане городского округа Тольятти Самарской области», арендованный ООО «НОВЫЙ УРОВЕНЬ» земельный участок с кадастровым номером 63:09:0101173:515 отнесен к градостроительной зоне Р-1 (зона территорий озеленения общего пользования), градостроительные регламенты которой не предусматривают размещение объектов капитального строительства, предусмотренных указанным договором арен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и сохранения баланса интересов городского сообщества, а также для цели реализации прав арендатора и законных интересов, как правообладателя земельного участка, обеспечения качества городской среды с учетом объективной потребности в развитии общественных пространств, функционального разнообразия, экономической эффективности реализации  планов развития муниципального образования посредством создания комфортной среды для общения – общественного пространства в Автозаводском районе города Тольятти, в том числе площади, пешеходных зон, сквера и других объектов с разнообразными социальными и коммерческими сервисами, удовлетворяющего рекреационные потребности горожан и украшающей город, которые бы позволили «увязать» разрозненные попытки решения целого ряда городских проблем, позволяющего обеспечить принцип пространственной и планировочной взаимосвязи жилой и общественной среды и точек притяжения людей, для цели юридического и экономического обоснования процесса освоения данной территории города, для цели реализации архитектурно – градостроительной Концепции пространственного развития территории, прилегающей к МАУ «Дворец культуры, искусства и творчества» в границах улиц Революционная, Юбилейная, Фрунзе и проспект Ленинский, одобренной Градостроительным советом при администрации городского округа Тольятти, градостроительным советом Самарской области и городским сообществом посредством публичного обсуждения, руководствуясь ст. 33, 35 Градостроительного кодекса Российской Федерации, итогами целого ряда совещаний, используя положения приказа Министерства строительства и жилищно-коммунального хозяйства Российской Федерации от 13.04.2017 г. № 711/пр, предложено внести изменения в Правила землепользования и застройки городского округа Тольятти, утвержденные решением Думы городского округа Тольятти от 24.12.2008 года №1059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енеральному плану городского округа Тольятти Самарской области, утвержденному решением Думы городского округа Тольятти от 25.05.2018 № 1756, указанный земельный участок находится в границах функциональной зоны: зона рекреационного назначения. Так же рассматриваемый земельный участок расположен в границах территории, включенной в Перечень знаковых и социально значимых мест городского округа Тольятти (номер 35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твержденной картой градостроительного зонирования городского округа Тольятти земельный участок с кадастровым номером 63:09:0101173:515 расположен в границах территориальной зоны  Р-1 (зона территорий озеленения общего пользования). В соответствии с картой зон с особыми условиями использования территории городского округа Тольятти указанный земельный участок находится в пределах третьего пояса зоны санитарной охраны подземных источников водоснабжения – водозабор "Соцгородской" (п. 5 ст. 83 Правил землепользования и застройки городского округа Тольятти).</w:t>
      </w:r>
    </w:p>
    <w:p>
      <w:pPr>
        <w:pStyle w:val="TextBody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едложению по внесению изменений в Правила землепользования и застройки городского округа Тольятти принято решение о подготовке проекта решения Думы городского округа Тольятти о внесении изменений в Правила землепользования и застройки городского округа Тольятти (постановление администрации городского округа Тольятти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5.08.2020 №2551-п/1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ое постановление опубликовано в газете «Городские ведомости»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8 августа 2020 года №60 (2320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подготовке проекта решения Думы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 о внесении изменений в Правила землепользования и застройки городского округа Тольят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заполнении </w:t>
      </w:r>
      <w:r>
        <w:rPr>
          <w:rFonts w:cs="Times New Roman" w:ascii="Times New Roman" w:hAnsi="Times New Roman"/>
          <w:sz w:val="28"/>
          <w:szCs w:val="28"/>
        </w:rPr>
        <w:t>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ут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ом Минэкономразвития России от 23.11.2018 №650) предусмотрено изменение границ территориальной зоны Р-1 (зона территорий озеленения общего пользования). Также предложено исключить определения, предлагаемые к изложению в Правилах землепользования и застройки, так как данные определения предусмотрены Градостроительным кодексом Российской Федерации. При этом определен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е к изложению в Правилах землепользования и застройки, не соответствуют понятиям, предусмотренным градостроительным законодательством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становлению администрации городского округа Тольятти от 15.10.2020 г. №3134-п/1 назначены публичные слушания по проекту решения Думы городского округа Тольятти о внесении изменения в Правила землепользования и застройки городского округа Тольятти. 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вещение о назначении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 опубликовано в газете «Городские ведомости»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6 октября 2020 года №74 (2334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роведения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 составляет 70 дней со дня оповещения жителей городского округа об их проведении до дня опубликования заключения о результатах публичных слушаний (с 16 октября 2020 года по 25 декабря 2020 года)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года №1059, опубликовано в газете «Городские ведомости» от 25.12.2020 №94 (2354) и размещено на официальном портале администрации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едставленному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ода №1059, не требуется.</w:t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С.А. Анташе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ragmaticaShadow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bidi w:val="0"/>
      <w:spacing w:before="0" w:after="100"/>
      <w:ind w:firstLine="567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-1" w:hanging="0"/>
      <w:jc w:val="center"/>
      <w:outlineLvl w:val="5"/>
    </w:pPr>
    <w:rPr>
      <w:smallCaps/>
      <w:color w:val="FF0000"/>
      <w:spacing w:val="6"/>
      <w:sz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-1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</w:rPr>
  </w:style>
  <w:style w:type="character" w:styleId="Style9">
    <w:name w:val="Текст выноски Знак"/>
    <w:qFormat/>
    <w:rPr>
      <w:rFonts w:ascii="Tahoma" w:hAnsi="Tahoma" w:cs="PragmaticaShadowCTT"/>
      <w:sz w:val="16"/>
      <w:szCs w:val="16"/>
    </w:rPr>
  </w:style>
  <w:style w:type="paragraph" w:styleId="Heading">
    <w:name w:val="Heading"/>
    <w:basedOn w:val="Style10"/>
    <w:next w:val="Subtitle"/>
    <w:qFormat/>
    <w:pPr/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PragmaticaShadowCT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PragmaticaShadowCTT"/>
      <w:sz w:val="28"/>
      <w:szCs w:val="28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PragmaticaShadowCTT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PragmaticaShadowCTT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PragmaticaShadowCTT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PragmaticaShadowCTT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PragmaticaShadowCTT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PragmaticaShadowCTT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PragmaticaShadowCTT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PragmaticaShadowCT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PragmaticaShadowCT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PragmaticaShadowCTT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pacing w:val="16"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PragmaticaShadowCT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PragmaticaShadowCTT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567"/>
      <w:jc w:val="center"/>
    </w:pPr>
    <w:rPr/>
  </w:style>
  <w:style w:type="paragraph" w:styleId="212">
    <w:name w:val="Основной текст с отступом 21"/>
    <w:basedOn w:val="Normal"/>
    <w:qFormat/>
    <w:pPr>
      <w:ind w:left="5103" w:right="0" w:firstLine="567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ind w:left="0" w:right="-1" w:firstLine="567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9923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820" w:leader="none"/>
        <w:tab w:val="right" w:pos="9639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pBdr>
        <w:top w:val="single" w:sz="2" w:space="1" w:color="0000FF"/>
      </w:pBdr>
      <w:tabs>
        <w:tab w:val="clear" w:pos="709"/>
        <w:tab w:val="right" w:pos="9639" w:leader="none"/>
      </w:tabs>
      <w:suppressAutoHyphens w:val="true"/>
      <w:bidi w:val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80"/>
      <w:jc w:val="center"/>
    </w:pPr>
    <w:rPr>
      <w:rFonts w:ascii="Arial" w:hAnsi="Arial" w:cs="Arial"/>
      <w:sz w:val="22"/>
    </w:rPr>
  </w:style>
  <w:style w:type="paragraph" w:styleId="Style11">
    <w:name w:val="ШапкаБланка"/>
    <w:qFormat/>
    <w:pPr>
      <w:widowControl/>
      <w:suppressAutoHyphens w:val="true"/>
      <w:bidi w:val="0"/>
      <w:spacing w:before="20" w:after="40"/>
      <w:jc w:val="center"/>
    </w:pPr>
    <w:rPr>
      <w:rFonts w:ascii="PragmaticaShadowCTT" w:hAnsi="PragmaticaShadowCTT" w:eastAsia="Arial" w:cs="PragmaticaShadowCTT"/>
      <w:smallCaps/>
      <w:color w:val="000080"/>
      <w:spacing w:val="20"/>
      <w:sz w:val="32"/>
      <w:szCs w:val="20"/>
      <w:lang w:val="ru-RU" w:bidi="ar-SA" w:eastAsia="zh-CN"/>
    </w:rPr>
  </w:style>
  <w:style w:type="paragraph" w:styleId="Style12">
    <w:name w:val="шОбычный"/>
    <w:basedOn w:val="Normal"/>
    <w:qFormat/>
    <w:pPr/>
    <w:rPr>
      <w:rFonts w:cs="Arial"/>
    </w:rPr>
  </w:style>
  <w:style w:type="paragraph" w:styleId="Style13">
    <w:name w:val="Шапка-Реквизиты"/>
    <w:qFormat/>
    <w:pPr>
      <w:widowControl/>
      <w:pBdr>
        <w:top w:val="single" w:sz="2" w:space="0" w:color="0000FF"/>
        <w:bottom w:val="single" w:sz="2" w:space="0" w:color="0000FF"/>
      </w:pBdr>
      <w:tabs>
        <w:tab w:val="clear" w:pos="709"/>
        <w:tab w:val="right" w:pos="9639" w:leader="none"/>
      </w:tabs>
      <w:suppressAutoHyphens w:val="true"/>
      <w:bidi w:val="0"/>
      <w:spacing w:before="0" w:after="12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Signature">
    <w:name w:val="Signature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923" w:leader="none"/>
        <w:tab w:val="right" w:pos="10490" w:leader="none"/>
        <w:tab w:val="right" w:pos="11057" w:leader="none"/>
        <w:tab w:val="right" w:pos="11624" w:leader="none"/>
        <w:tab w:val="right" w:pos="12191" w:leader="none"/>
        <w:tab w:val="right" w:pos="12758" w:leader="none"/>
        <w:tab w:val="right" w:pos="13325" w:leader="none"/>
        <w:tab w:val="right" w:pos="13892" w:leader="none"/>
        <w:tab w:val="right" w:pos="14459" w:leader="none"/>
        <w:tab w:val="right" w:pos="15026" w:leader="none"/>
        <w:tab w:val="right" w:pos="15309" w:leader="none"/>
        <w:tab w:val="right" w:pos="15593" w:leader="none"/>
        <w:tab w:val="right" w:pos="16160" w:leader="none"/>
      </w:tabs>
      <w:spacing w:before="0" w:after="0"/>
      <w:ind w:left="567" w:right="0" w:hanging="0"/>
    </w:pPr>
    <w:rPr/>
  </w:style>
  <w:style w:type="paragraph" w:styleId="Style14">
    <w:name w:val="Исп"/>
    <w:basedOn w:val="Normal"/>
    <w:qFormat/>
    <w:pPr>
      <w:spacing w:before="0" w:after="0"/>
      <w:ind w:left="0" w:right="0" w:hanging="0"/>
    </w:pPr>
    <w:rPr>
      <w:rFonts w:cs="Arial"/>
      <w:sz w:val="18"/>
      <w:lang w:val="zxx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PragmaticaShadowCTT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pacing w:before="280" w:after="119"/>
      <w:ind w:left="0" w:right="0" w:hanging="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PragmaticaShadowCTT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4:00Z</dcterms:created>
  <dc:creator>Rasskalieva</dc:creator>
  <dc:description>версия 1.0.0 от 25.04.2008</dc:description>
  <cp:keywords>Письмо</cp:keywords>
  <dc:language>en-US</dc:language>
  <cp:lastModifiedBy>Карле Светлана Юрьевна</cp:lastModifiedBy>
  <cp:lastPrinted>2020-12-26T09:18:00Z</cp:lastPrinted>
  <dcterms:modified xsi:type="dcterms:W3CDTF">2020-12-26T05:18:00Z</dcterms:modified>
  <cp:revision>42</cp:revision>
  <dc:subject/>
  <dc:title>ДСиА-ТРОХАЧЕВ2</dc:title>
</cp:coreProperties>
</file>