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ЮРИДИЧЕСКОЕ ЗАКЛЮЧ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оект решения Думы г.о.Тольят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О внесении изменений в Порядок формирова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использования бюджетных ассигнований муниципального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рожного фонда городского округа Тольятти, утвержденный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ешением Думы городского округа Тольятти от 16.10.2013 № 42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Д-24 от 27.01.2021 г.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отрев проект решения Думы «О внесении изменений в Порядок формирования и использования бюджетных ассигнований муниципального дорожного фонда городского округа Тольятти, утвержденный решением Думы городского округа Тольятти от 16.10.2013 № 42», можно сделать следующие выводы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статье 179.4 БК РФ дорожный фонд - </w:t>
      </w:r>
      <w:r>
        <w:rPr>
          <w:rFonts w:cs="Times New Roman" w:ascii="Times New Roman" w:hAnsi="Times New Roman"/>
          <w:sz w:val="26"/>
          <w:szCs w:val="26"/>
          <w:lang w:eastAsia="ru-RU"/>
        </w:rPr>
        <w:t>часть средств бюджета, подлежащая использованию в целях финансового обеспечения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В соответствии с частью 5 указанной статьи </w:t>
      </w:r>
      <w:bookmarkStart w:id="0" w:name="P0"/>
      <w:bookmarkEnd w:id="0"/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  <w:lang w:eastAsia="ru-RU"/>
        </w:rPr>
        <w:t>униципальный дорожный фонд создается в муниципальных образованиях, органы местного самоуправления которых решают вопросы местного значения в сфере дорожной деятельности, решением представительного органа муниципального образования (за исключением решения о местном бюджете)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ъем бюджетных ассигнований муниципального дорожного фонда утверждается решением о местном бюджете на очередной финансовый год (очередной финансовый год и плановый период) в размере не менее прогнозируемого объема доходов бюджета муниципального образования, установленных решением представительного органа муниципального образования, от: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доходов местных бюджетов от транспортного налога (если законом субъекта Российской Федерации установлены единые нормативы отчислений от транспортного налога в местные бюджеты);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иных поступлений в местный бюджет, утвержденных решением представительного органа муниципального образования, предусматривающим создание муниципального дорожного фонда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рядок формирования и использования бюджетных ассигнований муниципального дорожного фонда устанавливается решением представительного органа муниципального образования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юджетные ассигнования муниципального дорожного фонда, не использованные в текущем финансовом году, направляются на увеличение бюджетных ассигнований муниципального дорожного фонда в очередном финансовом году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Решением Думы от 16.10.2013 № 42 утвержден Порядок формирования и использования бюджетных ассигнований муниципального дорожного фонда городского округа Тольятти (далее – Порядок). Соответственно, внесение изменений в ранее принятый нормативный правовой акт относится к компетенции органа, его принявшего, т.е. Думы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едлагаемые администрацией изменения носят редакционный характер с целью приведения применяемых в Порядке наименований исполнительно-распорядительного органа г.о.Тольятти и наименования решения о бюджете в соответствие с действующим нормативными правовыми актами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Решением Думы от 03.06.2015 № 734 внесены изменения в Устав городского округа Тольятти в части изменения наименований органов местного самоуправления, в частности, изменено наименование «мэрия» на «администрация»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редставленному проекту решения Думы имеются замечания редакционного характера – в подпункте 2 пункта 1 проекта решения Думы слова «одиннадцатой и четырнадцатой» заменить словами «десятой и тринадцатой», поскольку заголовок таблицы при подсчете строк не учитывается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Антикоррупционная экспертиза проекта нормативного правового акта проведена, </w:t>
      </w:r>
      <w:r>
        <w:rPr>
          <w:rFonts w:cs="Times New Roman" w:ascii="Times New Roman" w:hAnsi="Times New Roman"/>
          <w:iCs/>
          <w:sz w:val="26"/>
          <w:szCs w:val="26"/>
        </w:rPr>
        <w:t>коррупциогенные факторы не выявлены.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тавленный вопрос относится</w:t>
      </w:r>
      <w:r>
        <w:rPr>
          <w:rFonts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предметам ведения постоянной комиссии Думы по бюджету и экономической политике.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Вывод: </w:t>
      </w:r>
      <w:r>
        <w:rPr>
          <w:rFonts w:cs="Times New Roman" w:ascii="Times New Roman" w:hAnsi="Times New Roman"/>
          <w:sz w:val="26"/>
          <w:szCs w:val="26"/>
        </w:rPr>
        <w:t>представленный вопрос находится в компетенции Думы и может быть рассмотрен на её заседании с учетом настоящего заключения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уководитель юридического управления</w:t>
        <w:tab/>
        <w:tab/>
        <w:tab/>
        <w:tab/>
        <w:t>О.В.Панкратова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ирнова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 35 03</w:t>
      </w:r>
    </w:p>
    <w:p>
      <w:pPr>
        <w:pStyle w:val="Style1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24:00Z</dcterms:created>
  <dc:creator>Елена В. Смирнова</dc:creator>
  <dc:description/>
  <dc:language>en-US</dc:language>
  <cp:lastModifiedBy>Елена В. Смирнова</cp:lastModifiedBy>
  <cp:lastPrinted>2021-01-28T10:38:00Z</cp:lastPrinted>
  <dcterms:modified xsi:type="dcterms:W3CDTF">2021-01-28T06:43:00Z</dcterms:modified>
  <cp:revision>8</cp:revision>
  <dc:subject/>
  <dc:title/>
</cp:coreProperties>
</file>