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bookmarkStart w:id="0" w:name="_GoBack"/>
      <w:bookmarkEnd w:id="0"/>
      <w:r>
        <w:rPr>
          <w:rFonts w:cs="Tms Rmn"/>
          <w:sz w:val="28"/>
          <w:szCs w:val="28"/>
          <w:lang w:eastAsia="ar-SA"/>
        </w:rPr>
        <w:t xml:space="preserve">Дума городского округа Тольятти </w:t>
      </w:r>
    </w:p>
    <w:p>
      <w:pPr>
        <w:pStyle w:val="Normal"/>
        <w:ind w:firstLine="709"/>
        <w:jc w:val="right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  <w:t>Проект</w:t>
      </w:r>
    </w:p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cs="Tms Rmn"/>
          <w:sz w:val="28"/>
          <w:szCs w:val="28"/>
          <w:lang w:eastAsia="ar-SA"/>
        </w:rPr>
      </w:pPr>
      <w:r>
        <w:rPr>
          <w:rFonts w:cs="Tms Rmn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trike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рядок формирования и использования бюджетных ассигнований муниципального дорожного фонда </w:t>
        <w:br/>
        <w:t xml:space="preserve">городского округа Тольятти, утвержденный решением Думы </w:t>
        <w:br/>
        <w:t xml:space="preserve">городского округа Тольятти от 16.10.2013 № 42 </w:t>
      </w:r>
    </w:p>
    <w:p>
      <w:pPr>
        <w:pStyle w:val="Normal"/>
        <w:ind w:firstLine="709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В целях приведения Порядка </w:t>
      </w:r>
      <w:r>
        <w:rPr>
          <w:sz w:val="28"/>
          <w:szCs w:val="28"/>
        </w:rPr>
        <w:t xml:space="preserve">формирования и использования бюджетных ассигновании муниципального дорожного фонда городского округа Тольятти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sz w:val="28"/>
          <w:szCs w:val="28"/>
        </w:rPr>
        <w:t xml:space="preserve">Думы городского округа Тольятти от 16.10.2013 № 42 </w:t>
      </w:r>
      <w:r>
        <w:rPr>
          <w:rFonts w:eastAsia="Calibri"/>
          <w:sz w:val="28"/>
          <w:szCs w:val="28"/>
        </w:rPr>
        <w:t>в соответствие с требованиями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ействующег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конодательства, руководствуясь с Уставом городского округа Тольятти, Дум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sz w:val="28"/>
          <w:szCs w:val="28"/>
        </w:rPr>
        <w:t>РЕШИЛА: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формирования и использования бюджетных ассигнований муниципального дорожного фонда городского округа Тольятти, утвержденный решением Думы городского округа Тольятти от 16.10.2013 № 42 (газета «Городские ведомости», 2013г, 06 ноября; 2016, 15 января), следующие изменения: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1 слова «и на плановый период» заменить словами « и плановый период»;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2) в пунктах  </w:t>
      </w:r>
      <w:r>
        <w:rPr>
          <w:rFonts w:eastAsia="Calibri"/>
          <w:sz w:val="28"/>
          <w:szCs w:val="28"/>
        </w:rPr>
        <w:t xml:space="preserve">2.4, 3.5, в  строках одиннадцатой  и четырнадцатой  пункта 1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Поступления муниципального дорожного фонда» приложения №1 слова «мэрия» в соответствующем  падеже заменить словами «администрация» в соответствующем  падеже. 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2.  Опубликовать настоящее решение в газете «Городские ведомо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</w:t>
        <w:br/>
        <w:t xml:space="preserve">на постоянную комиссию по бюджету и экономической политике </w:t>
        <w:br/>
        <w:t>(Краснов В.П.).</w:t>
      </w:r>
    </w:p>
    <w:p>
      <w:pPr>
        <w:pStyle w:val="Style19"/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С.А. Анташе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Думы</w:t>
        <w:tab/>
        <w:t xml:space="preserve">                                                            </w:t>
        <w:tab/>
        <w:t>Н.И.Ост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qFormat/>
    <w:rPr>
      <w:rFonts w:eastAsia="Calibri"/>
      <w:i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5040" w:firstLine="709"/>
      <w:jc w:val="center"/>
      <w:outlineLvl w:val="0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53:00Z</dcterms:created>
  <dc:creator>Наталья Н. Краснова</dc:creator>
  <dc:description/>
  <cp:keywords/>
  <dc:language>en-US</dc:language>
  <cp:lastModifiedBy>Есавкина Елена Михайловна</cp:lastModifiedBy>
  <cp:lastPrinted>2021-01-20T14:52:00Z</cp:lastPrinted>
  <dcterms:modified xsi:type="dcterms:W3CDTF">2021-01-20T10:52:00Z</dcterms:modified>
  <cp:revision>29</cp:revision>
  <dc:subject/>
  <dc:title/>
</cp:coreProperties>
</file>