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ИДИЧЕСКОЕ ЗАКЛЮЧ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б информации об итогах работы Общественного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ри Думе городского округа Тольятти за 2020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29 от 03.02.202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мотрев </w:t>
      </w:r>
      <w:r>
        <w:rPr>
          <w:rFonts w:cs="Times New Roman" w:ascii="Times New Roman" w:hAnsi="Times New Roman"/>
          <w:sz w:val="27"/>
          <w:szCs w:val="27"/>
          <w:lang w:eastAsia="ar-SA"/>
        </w:rPr>
        <w:t>информацию об итогах работы Общественного совета при Думе городского округа Тольятти за 2020 год</w:t>
      </w:r>
      <w:r>
        <w:rPr>
          <w:rFonts w:cs="Times New Roman" w:ascii="Times New Roman" w:hAnsi="Times New Roman"/>
          <w:bCs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>необходимо</w:t>
      </w:r>
      <w:r>
        <w:rPr>
          <w:rFonts w:cs="Times New Roman" w:ascii="Times New Roman" w:hAnsi="Times New Roman"/>
          <w:sz w:val="27"/>
          <w:szCs w:val="27"/>
        </w:rPr>
        <w:t xml:space="preserve"> отметить следующе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астью 12 статьи 24 Устава городского округа Тольятти предусмотрено, что при Думе могут создаваться общественные и совещательные орга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м Думы городского округа Тольятти 06.03.2019 № 168 «О взаимодействии Думы городского округа Тольятти и негосударственных некоммерческих организаций» создан Общественный Совет при Думе городского округа утверждено Положение об Общественном совете при Думе городского округа Тольятти (далее - Положение) и Регламент Общественного совета при Думе городского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округа Тольятти (далее – Регламент).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ественный совет при Думе городского округа Тольятти (далее - Совет) является постоянно действующим коллегиальным консультативным и совещательным органом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т осуществляет свою деятельность на общественных началах, не обладает правами юридического лица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став Совета на добровольной основе входят представители некоммерческих организаций (за исключением организаций, учредителями которых являются органы государственной власти и органы местного самоуправления), имеющих место нахождения руководящего органа в городском округе Тольятти в соответствии с уставом организации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ми задачами Совета являются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овышение роли некоммерческих организаций в процессе выработки решений, принимаемых Думой (далее - Дума)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едставление интересов общественности городского округа при разработке и принятии нормативных правовых актов городского округа Тольятти и принятии решений по иным вопросам, отнесенным к компетенции Думы федеральными законами, законами Самарской области, Уставом городского округа Тольятти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представление интересов общественности городского округа при разработке и принятии нормативных правовых актов городского округа Тольятти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участие в разработке и обсуждении проектов нормативных правовых актов Думы, проектов законов Самарской области, разрабатываемых для внесения в порядке законодательной инициативы в Самарскую Губернскую Думу, проектов федеральных законов и законов Самарской области, поступивших для рассмотрения и внесения предложений в Думу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участие некоммерческих организаций в формировании и реализации плана социально-экономического развития городского округа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установление диалога между обществом и властью, повышение общественной активности горожан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изучение мнения общественности о наиболее важных проблемах городского округа и деятельности органов местного самоуправления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 участие в общественных обсуждениях, публичных слушаниях, собраниях, опросах граждан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) участие в проведении конференций, "круглых столов", депутатских слушаний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) участие в проведении общественной экспертизы проектов нормативных правовых актов Думы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) проведение общественного мониторинга реализации нормативных правовых актов Думы в целях определения эффективности их применения, выявления недостатков и выработки рекомендаций по их устранению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) участие в подготовке ежегодного доклада "О состоянии дел по развитию некоммерческих организаций в городском округе Тольятти"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) участие в реализации Концепции развития некоммерческих организаций городского округа Тольятти, утвержденной решением Тольяттинской городской Думы от 10.05.2000 N 794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) обсуждение иных вопросов, имеющих важное значение для развития городского округа Тольятти и требующих правового регулирования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б итогах работы Общественного совета при Думе городского округа Тольятти за 2020 год представлена следующими разделами: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е сведения об Общественном совете при Думе;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состав и структура Общественного совета при Думе;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ведение мероприятий;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бота Общественного совета при Думе с нормативными правовыми актами, иными документами;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ационное обеспечение деятельности Общественного совета при Думе;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ые сведения о деятельности Общественного совета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ак следует из представленного отчета, н</w:t>
      </w:r>
      <w:r>
        <w:rPr>
          <w:rFonts w:cs="Times New Roman" w:ascii="Times New Roman" w:hAnsi="Times New Roman"/>
          <w:sz w:val="27"/>
          <w:szCs w:val="27"/>
        </w:rPr>
        <w:t>а начало отчетного периода Общественный совет состоял из представителей 104 некоммерческих организаций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 учетом произошедших изменений численный состав Общественного совета на конец 2020 года составил 60 некоммерческих организаций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iCs/>
          <w:sz w:val="27"/>
          <w:szCs w:val="27"/>
        </w:rPr>
        <w:t xml:space="preserve">По состоянию на 01.01.2020, </w:t>
      </w:r>
      <w:r>
        <w:rPr>
          <w:rFonts w:cs="Times New Roman" w:ascii="Times New Roman" w:hAnsi="Times New Roman"/>
          <w:sz w:val="27"/>
          <w:szCs w:val="27"/>
        </w:rPr>
        <w:t>в структуре Общественного совета функционировали 7 комиссий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- по бюджету и экономической политике;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- по градоустройству, городскому хозяйству и охране окружающей среды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- по местному самоуправлению и общественной безопасности; 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iCs/>
          <w:sz w:val="27"/>
          <w:szCs w:val="27"/>
        </w:rPr>
        <w:t xml:space="preserve">-  </w:t>
      </w:r>
      <w:r>
        <w:rPr>
          <w:rFonts w:cs="Times New Roman" w:ascii="Times New Roman" w:hAnsi="Times New Roman"/>
          <w:sz w:val="27"/>
          <w:szCs w:val="27"/>
        </w:rPr>
        <w:t>по вопросам здравоохранения и социальной поддержки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- по вопросам образования, физической культуры, спорта и молодежной политики;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- по вопросам культуры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отчете содержится информация о проведенных в 2020 году мероприятиях.   Советом проводились  рабочие совещания по разным вопросам; члены Совета принимали участие в заседаниях постоянных комиссий Думы и проводимых ими заседаниях «круглых столов» и иных мероприятия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Совет активно проводил работу с нормативными правовыми актами, иными документами (бюджет городского округа Тольятти на 2021 год и плановый период 2022 и 2023 годов)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ведения о деятельности Общественного совета размещаются в разделе «Общественный совет при Думе» на официальном сайте Ду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м Думы городского округа Тольятти   от 23.12.2020 № 799 вопрос «Об информации об итогах работы Общественного совета при Думе городского округа Тольятти за 2020 год» включен в план текущей деятельности Думы городского округа Тольятти на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квартал 2021 года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141 Регламента Думы городского округа Тольятти, утвержденного решением Думы от 18.10.2018 № 3, к</w:t>
      </w:r>
      <w:r>
        <w:rPr>
          <w:rFonts w:cs="Times New Roman" w:ascii="Times New Roman" w:hAnsi="Times New Roman"/>
          <w:sz w:val="27"/>
          <w:szCs w:val="27"/>
          <w:lang w:eastAsia="ru-RU"/>
        </w:rPr>
        <w:t>омиссии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Вывод:</w:t>
      </w:r>
      <w:r>
        <w:rPr>
          <w:rFonts w:cs="Times New Roman" w:ascii="Times New Roman" w:hAnsi="Times New Roman"/>
          <w:sz w:val="27"/>
          <w:szCs w:val="27"/>
        </w:rPr>
        <w:t xml:space="preserve"> представленный вопрос находится в компетенции Думы и может быть рассмотрен на ее заседании.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го управления</w:t>
        <w:tab/>
        <w:tab/>
        <w:tab/>
        <w:tab/>
        <w:t xml:space="preserve">                      О.В.Панкра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лко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8:00Z</dcterms:created>
  <dc:creator>Елена В. Смирнова</dc:creator>
  <dc:description/>
  <cp:keywords/>
  <dc:language>en-US</dc:language>
  <cp:lastModifiedBy>E.silkovich</cp:lastModifiedBy>
  <cp:lastPrinted>2021-02-04T09:09:00Z</cp:lastPrinted>
  <dcterms:modified xsi:type="dcterms:W3CDTF">2021-02-05T05:09:00Z</dcterms:modified>
  <cp:revision>78</cp:revision>
  <dc:subject/>
  <dc:title/>
</cp:coreProperties>
</file>