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31"/>
        <w:widowControl/>
        <w:ind w:left="567" w:right="424" w:hanging="0"/>
        <w:jc w:val="center"/>
        <w:rPr/>
      </w:pPr>
      <w:r>
        <w:rPr>
          <w:b/>
          <w:sz w:val="28"/>
          <w:szCs w:val="28"/>
        </w:rPr>
        <w:t xml:space="preserve">к проекту решения Думы </w:t>
      </w:r>
      <w:r>
        <w:rPr>
          <w:rStyle w:val="FontStyle13"/>
          <w:b/>
          <w:sz w:val="28"/>
          <w:szCs w:val="28"/>
        </w:rPr>
        <w:t>городского округа Тольятти</w:t>
      </w:r>
    </w:p>
    <w:p>
      <w:pPr>
        <w:pStyle w:val="Normal"/>
        <w:snapToGrid w:val="false"/>
        <w:ind w:left="709" w:right="424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О сложившейся ситуации в городском округе Тольятти </w:t>
      </w:r>
    </w:p>
    <w:p>
      <w:pPr>
        <w:pStyle w:val="Normal"/>
        <w:snapToGrid w:val="false"/>
        <w:ind w:left="709" w:right="424" w:hanging="0"/>
        <w:jc w:val="both"/>
        <w:rPr/>
      </w:pPr>
      <w:r>
        <w:rPr>
          <w:rFonts w:eastAsia="Calibri"/>
          <w:b/>
          <w:sz w:val="28"/>
          <w:szCs w:val="28"/>
        </w:rPr>
        <w:t>с начисленной среднемесячной заработной платой (доходами) жителей города в 2019-2020 годах»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ского округа Тольятти и Положением о бюджетном процессе в городском округе Тольятти администрацией городского округа Тольятти в Думу одновременно с проектом бюджета представлены Предварительные итоги социально-экономического развития городского округа Тольятти за 1 полугодие 2020 года  и ожидаемые итоги социально-экономического развития городского округа Тольятти за 2020 год (далее – Предварительные итоги) и Прогноз социально-экономического развития городского округа Тольятти на 2021 год и плановый период 2022 и 2023 годов (далее – Прогно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ями Думы от 11.11.2020 №735 и №736 отмечено, что Предварительные итоги и Прогноз не содержат оценки большинства социальных показателей и анализа сложившейся социальной ситуации в городском округе Тольятти и отправлены разработчику на доработку. Также вышеуказанными решениями рекомендовано администрации городского округа Тольятти провести рабочее совещание с приглашением заинтересованных депутатов Думы городского округа Тольятти в целях доработки Предварительных итогов и Прогноза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Мироновой Л.А., и.о.заметителя городского округа по финансам, экономике и развитию, совещания  в Думу представлена Дополнительной аналитической информации администрации городского округа Тольятти о социально-экономическом развитии (исх.№267/1 от 18.01.2021). </w:t>
      </w:r>
    </w:p>
    <w:p>
      <w:pPr>
        <w:pStyle w:val="Normal"/>
        <w:spacing w:lineRule="auto" w:line="360"/>
        <w:ind w:right="-1"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данную информацию, а также расчет среднемесячной заработной платы (доходов) за 2019 год по информации, предоставленной Межрайонными ФНС РФ №2  и №19 по Самарской области в адрес Думы, информацию о численности и оплате работников муниципальных учреждений городского округа Тольятти и МАУ «Многофункциональный центр предоставления государственных и муниципальных услуг» постоянной комиссией по бюджету и экономической  политике подготовлен проект решения Думы </w:t>
      </w:r>
      <w:r>
        <w:rPr>
          <w:rStyle w:val="FontStyle13"/>
          <w:sz w:val="28"/>
          <w:szCs w:val="28"/>
        </w:rPr>
        <w:t xml:space="preserve">городского округа Тольятти </w:t>
      </w:r>
      <w:r>
        <w:rPr>
          <w:rFonts w:eastAsia="Calibri"/>
          <w:sz w:val="28"/>
          <w:szCs w:val="28"/>
        </w:rPr>
        <w:t>«О сложившейся ситуации в городском округе Тольятти с начисленной среднемесячной заработной платой (доходами) жителей города в 2019-2020 годах», который предлагается рассмотреть на заседании Думы 17.02.202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к Проекту решения не требуется, так как его принятие не повлечет расходов бюджета городского округа Тольят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</w:t>
        <w:tab/>
        <w:t xml:space="preserve">          В.П.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3:00Z</dcterms:created>
  <dc:creator>Жеребцов</dc:creator>
  <dc:description/>
  <dc:language>en-US</dc:language>
  <cp:lastModifiedBy>Наталья Н. Краснова</cp:lastModifiedBy>
  <cp:lastPrinted>2021-02-16T18:12:00Z</cp:lastPrinted>
  <dcterms:modified xsi:type="dcterms:W3CDTF">2021-02-16T14:13:00Z</dcterms:modified>
  <cp:revision>2</cp:revision>
  <dc:subject/>
  <dc:title/>
</cp:coreProperties>
</file>