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vanish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 __________ 2022 № _____</w:t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vanish/>
                <w:sz w:val="26"/>
                <w:szCs w:val="26"/>
              </w:rPr>
            </w:pPr>
            <w:r>
              <w:rPr>
                <w:rFonts w:eastAsia="Calibri" w:cs="Calibri" w:ascii="Calibri" w:hAnsi="Calibri"/>
                <w:vanish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ConsPlusTitle"/>
        <w:jc w:val="center"/>
        <w:rPr/>
      </w:pPr>
      <w:r>
        <w:rPr>
          <w:sz w:val="28"/>
          <w:szCs w:val="28"/>
        </w:rPr>
        <w:t xml:space="preserve">ПРОГРАММА ПРИВАТИЗАЦИИ МУНИЦИПАЛЬН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ГОРОДСКОГО ОКРУГА ТОЛЬЯТТИ НА 2023 ГОД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недвижимого имущества, подлежащего приватизации 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2410"/>
        <w:gridCol w:w="3402"/>
        <w:gridCol w:w="1559"/>
      </w:tblGrid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объекта, назначе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ноз объемов поступлени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тыс. руб.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втозаводский район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б-р Кулибина, 15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этаж №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ю 40,6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101159:102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 377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огласно отчёту об оценк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22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б-р Приморский, 31, пом. 3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таж №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ю 14,7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63:09:0101180:107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640,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согласно отчету об оценк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022 года)</w:t>
            </w:r>
          </w:p>
        </w:tc>
      </w:tr>
      <w:tr>
        <w:trPr>
          <w:trHeight w:val="5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Революционная, 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помеще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цокольный этаж №-1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этаж №1 общей площадью 63</w:t>
            </w:r>
            <w:r>
              <w:rPr>
                <w:rFonts w:eastAsia="Calibri"/>
                <w:iCs/>
              </w:rPr>
              <w:t>,4 кв. м, из них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iCs/>
              </w:rPr>
              <w:t>- 54,1 кв. м (</w:t>
            </w:r>
            <w:r>
              <w:rPr>
                <w:rFonts w:eastAsia="Calibri"/>
              </w:rPr>
              <w:t>нежилое помещение 1000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63:09:0101163:9558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9,3 кв. м (помещение 1003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101163:9550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ременено договором аренды № 8891/а от 31.05.22 г. с БФ «Приют Кошкин дом», срок с 01.05.22 г. по 30.04.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843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согласно отчёту об оценк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021 года)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Свердлова, 11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жилое здание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лощадью 2 210,9 кв. 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3:09:0101166:9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 368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(согласно отчёту об оценк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021 года)</w:t>
            </w:r>
          </w:p>
        </w:tc>
      </w:tr>
      <w:tr>
        <w:trPr>
          <w:trHeight w:val="8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Земельный участок площадью 6 688 +/-29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63:09:0101166:9553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лов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 84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согласно отчёту об оценк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)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нахо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объекта, назначе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ноз объемов поступлени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бюдж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нтральный район</w:t>
            </w:r>
          </w:p>
        </w:tc>
      </w:tr>
      <w:tr>
        <w:trPr>
          <w:trHeight w:val="2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5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жилое здание и земельный участок, на котором оно расположе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л. Радищева, 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3- этажное нежилое здание – административно-производствен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лощадью 1 616</w:t>
            </w:r>
            <w:r>
              <w:rPr>
                <w:rFonts w:eastAsia="Calibri"/>
                <w:iCs/>
              </w:rPr>
              <w:t>,4 кв. 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302049: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 147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(согласно отчету об оценк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2022 года)</w:t>
            </w:r>
          </w:p>
        </w:tc>
      </w:tr>
      <w:tr>
        <w:trPr>
          <w:trHeight w:val="4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площадью 2 784 кв. м 63:09:0302049:581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</w:rPr>
              <w:t>для дальнейшей эксплуатации административно-производственного здания, склада и гаража, К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887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согласно отчету об оценк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</w:rPr>
              <w:t>2022 года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сомольский район</w:t>
            </w:r>
          </w:p>
        </w:tc>
      </w:tr>
      <w:tr>
        <w:trPr>
          <w:trHeight w:val="25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lang w:eastAsia="en-US"/>
              </w:rPr>
              <w:t>ул. Матросова, 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жилое помещение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одземный (цокольный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этаж №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общей площадью </w:t>
            </w:r>
            <w:r>
              <w:rPr/>
              <w:t xml:space="preserve">37,3 кв. 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23,8 кв. м (нежилое помещение 1007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63:09:0201059:14038</w:t>
            </w:r>
            <w:r>
              <w:rPr/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- 13,5 кв. м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:09:0201059:13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8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согласно отчёту об оценк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22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 153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объекты недвижимости)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оме 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731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(земельные участки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/>
              <w:t>в отношении которых ранее была проведена рыночная оцен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Cs/>
        </w:rPr>
      </w:pPr>
      <w:r>
        <w:rPr>
          <w:rFonts w:eastAsia="Calibri"/>
          <w:bCs/>
        </w:rPr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3:46:00Z</dcterms:created>
  <dc:creator>user</dc:creator>
  <dc:description/>
  <dc:language>en-US</dc:language>
  <cp:lastModifiedBy>user</cp:lastModifiedBy>
  <cp:lastPrinted>2022-10-13T13:12:00Z</cp:lastPrinted>
  <dcterms:modified xsi:type="dcterms:W3CDTF">2022-11-23T03:46:00Z</dcterms:modified>
  <cp:revision>2</cp:revision>
  <dc:subject/>
  <dc:title/>
</cp:coreProperties>
</file>