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РОДСКОГО ОКРУГА ТОЛЬЯТ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jc w:val="center"/>
        <w:rPr/>
      </w:pPr>
      <w:r>
        <w:rPr>
          <w:sz w:val="26"/>
          <w:szCs w:val="26"/>
        </w:rPr>
        <w:t>________________                                        № _____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грамме приватизации муниципального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имущества городского округа Тольятти на 2023 год</w:t>
      </w:r>
    </w:p>
    <w:p>
      <w:pPr>
        <w:pStyle w:val="ConsPlusTitle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ы приватизации муниципального имущества городского округа Тольятти на 2023 год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  № 178-ФЗ «О приватизации государственного и муниципального имущества»,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22.06.2022 № 1316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ского округа Тольятти, Дума 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264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иватизации муниципального имущества городского округа Тольятти на 2023 год согласно приложению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убликовать настоящее решение в газете «Городские ведомости» и разместить на официальном сайте Российской Федерации в сети «Интернет»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портале администрации городского округа Тольятти в сети «Интернет»: 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porta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g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дня его официального опубликования, но не ранее 1 января 2023 г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Думы                                                                                      Н.И. Остудин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i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02:00Z</dcterms:created>
  <dc:creator>user</dc:creator>
  <dc:description/>
  <dc:language>en-US</dc:language>
  <cp:lastModifiedBy>user</cp:lastModifiedBy>
  <cp:lastPrinted>2021-10-19T11:01:00Z</cp:lastPrinted>
  <dcterms:modified xsi:type="dcterms:W3CDTF">2022-09-20T05:06:00Z</dcterms:modified>
  <cp:revision>3</cp:revision>
  <dc:subject/>
  <dc:title/>
</cp:coreProperties>
</file>