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 – экономическое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грамме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23 год»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оект Программы приватизации муниципального имущества городского округа Тольятти на 2023 год (далее – проект Программы приватизации на 2023 год) разработа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, включенного в проект Программы приватизации на 2023 год,  вызвана необходимостью отчуждения муниципального имущества, не соответствующего требованиям части 1 статьи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иватизации на 2023 год сформирована путем включения в нее Перечня недвижимого имущества, подлежащего приват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ноз поступления денежных средств от приватизации муниципального имущества составит 79 153,5 тыс. руб.</w:t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12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9:00Z</dcterms:created>
  <dc:creator>DUMI2</dc:creator>
  <dc:description/>
  <dc:language>en-US</dc:language>
  <cp:lastModifiedBy>user</cp:lastModifiedBy>
  <cp:lastPrinted>2021-10-13T11:17:00Z</cp:lastPrinted>
  <dcterms:modified xsi:type="dcterms:W3CDTF">2022-09-21T06:41:00Z</dcterms:modified>
  <cp:revision>3</cp:revision>
  <dc:subject/>
  <dc:title>ДУМА ГОРОДСКОГО ОКРУГА ТОЛЬЯТТИ</dc:title>
</cp:coreProperties>
</file>