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06.12.2022                                                                                411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 внесении изменений в Положение о денежном содержании и социальных выплатах муниципальным служащим городского округа Тольятти и Схему коэффициентов окладов по должностям муниципальной службы органов местного самоуправления городского округа Тольятти, утвержденные решением Думы городского округа Тольятти от 19.11.2008 № 1012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Д-288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ожение о денежном содержании и социальных выплатах муниципальным служащим городского округа Тольятти и Схему коэффициентов окладов по должностям муниципальной службы органов местного самоуправления городского округа Тольятти, утвержденные решением Думы городского округа Тольятти от 19.11.2008    № 1012, руководствуясь Уставом городского округа Тольятти, комиссия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Cs/>
          <w:color w:val="000001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овать Думе (Остудин Н.И.) принять проект решения Думы, представленный администрацией городского округа Тольят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редседателя постоянной комиссии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                 П.Б.Митковский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55:00Z</dcterms:created>
  <dc:creator>Елена В. Смирнова</dc:creator>
  <dc:description/>
  <cp:keywords/>
  <dc:language>en-US</dc:language>
  <cp:lastModifiedBy>e.filatova</cp:lastModifiedBy>
  <cp:lastPrinted>2022-12-06T14:23:00Z</cp:lastPrinted>
  <dcterms:modified xsi:type="dcterms:W3CDTF">2022-12-06T11:12:00Z</dcterms:modified>
  <cp:revision>41</cp:revision>
  <dc:subject/>
  <dc:title/>
</cp:coreProperties>
</file>