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вопросу «Об Обращении депутатов Думы городского округа Тольятти к Губернатору Самарской области Д.И.Азарову. (по вопросу введения моратория на рост тарифов на услуги ЖКХ на 2022 год)»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обращение подготовлено для поддержки жителей городского округа Тольятти и Самарской области в целом, оказавшихся в непростых экономических условиях.</w:t>
      </w:r>
    </w:p>
    <w:p>
      <w:pPr>
        <w:pStyle w:val="Normal"/>
        <w:spacing w:lineRule="auto" w:line="360" w:before="0" w:after="160"/>
        <w:ind w:firstLine="708"/>
        <w:contextualSpacing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В соответствии с частью 3 статьи 30 Жилищного кодекса Российской Федерации собственник жилого помещения несет бремя содержания данного помещения и, если данное помещение является квартирой, общего имущества собственников помещений в соответствующем многоквартирном доме, а собственник комнаты в коммунальной квартире несет также бремя содержания общего имущества собственников комнат в такой квартире, если иное не предусмотрено федеральным законом или договором.</w:t>
      </w:r>
    </w:p>
    <w:p>
      <w:pPr>
        <w:pStyle w:val="Normal"/>
        <w:spacing w:lineRule="auto" w:line="360" w:before="0" w:after="160"/>
        <w:ind w:firstLine="708"/>
        <w:contextualSpacing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Согласно части 4 статьи 154 Жилищного кодекса Российской Федерации плата за коммунальные услуги включает в себя плату за холодную воду, горячую воду, электрическую энергию, тепловую энергию, газ, бытовой газ в баллонах, твердое топливо при наличии печного отопления, плату за отведение сточных вод, обращение с твердыми коммунальными отходами. 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жидаемое в июле 2022 года повышение тарифов на жилищно-коммунальные услуги усугубят экономическое положение жителей города и региона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альнейший рост цен на жилищно-коммунальные услуги, будет существенным фактором, способствующим дальнейшему значительному снижению уровня жизни граждан Тольятти и Самарской области.  </w:t>
        <w:tab/>
        <w:tab/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right="1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</w:t>
        <w:tab/>
        <w:tab/>
        <w:tab/>
        <w:tab/>
        <w:t xml:space="preserve">                                                       В.П.Крас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5:24:00Z</dcterms:created>
  <dc:creator>Краснов Алексей Геннадьевич</dc:creator>
  <dc:description/>
  <cp:keywords/>
  <dc:language>en-US</dc:language>
  <cp:lastModifiedBy>Наталья Н. Краснова</cp:lastModifiedBy>
  <cp:lastPrinted>2022-03-22T16:38:00Z</cp:lastPrinted>
  <dcterms:modified xsi:type="dcterms:W3CDTF">2022-03-22T12:38:00Z</dcterms:modified>
  <cp:revision>10</cp:revision>
  <dc:subject/>
  <dc:title/>
</cp:coreProperties>
</file>