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юридического отдела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об информации администрации городского округа Тольятти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 xml:space="preserve">о выполнении муниципальной программы «Культура Тольятти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 xml:space="preserve">на 2019-2023 годы», утвержденной постановлением администрации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 xml:space="preserve">городского округа Тольятти от 21.09.2018г. № 2799-п/1, за 2021 год 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(Д-117 от 08.04.2022)</w:t>
      </w:r>
    </w:p>
    <w:p>
      <w:pPr>
        <w:pStyle w:val="TextBody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смотрев представленную администрацией городского округа Тольятти информацию </w:t>
      </w:r>
      <w:r>
        <w:rPr>
          <w:rFonts w:cs="Times New Roman" w:ascii="Times New Roman" w:hAnsi="Times New Roman"/>
          <w:sz w:val="26"/>
          <w:szCs w:val="26"/>
          <w:lang w:eastAsia="en-US"/>
        </w:rPr>
        <w:t>о выполнении муниципальной программы «Культура Тольятти на 2019-2023 годы», утвержденной постановлением администрации городского округа Тольятти от 21.09.2018г. № 2799-п/1, за 2021 год</w:t>
      </w:r>
      <w:r>
        <w:rPr>
          <w:rFonts w:cs="Times New Roman" w:ascii="Times New Roman" w:hAnsi="Times New Roman"/>
          <w:sz w:val="26"/>
          <w:szCs w:val="26"/>
        </w:rPr>
        <w:t>, необходимо отметить следующее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ми законодательства Российской Федерации о культуре от 09.10.1992 №3612-1 определены полномочия органов местного самоуправления городского округа в области культуры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библиотечного обслуживания населения, комплектование и обеспечение сохранности библиотечных фондов библиотек городского округа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оздание условий для организации досуга и обеспечения жителей городского округа услугами организаций культуры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охранение, использование и популяризация объектов культурного наследия (памятников истории и культуры), находящихся в собственности городского округа, охрана объектов культурного наследия (памятников истории и культуры) местного (муниципального) значения, расположенных на территории городского округа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городском округе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части 1 статьи 16 Федерального закона от 06.10.2003 № 131-ФЗ «Об общих принципах организации местного самоуправления в Российской Федерации», части 1 статьи 7 Устава городского округа Тольятти к вопросам местного значения городского округа относится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библиотечного обслуживания населения, комплектование и обеспечение сохранности библиотечных фондов библиотек городского округа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оздание условий для организации досуга и обеспечения жителей городского округа услугами организаций культур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городском округе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охранение, использование и популяризация объектов культурного наследия (памятников истории и культуры), находящихся в собственности городского округа, охрана объектов культурного наследия (памятников истории и культуры) местного (муниципального) значения, расположенных на территории городского округа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огласно статье 179 БК РФ  муниципальные программы утверждаются местной администрацией муниципального образования. Сроки реализации муниципальных программ определяются местной администрацией муниципального образования в устанавливаемом ею порядке.</w:t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принятия решений о разработке муниципальных программ и формирования и реализации указанных программ устанавливается муниципальным правовым актом местной администрации муниципального образования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каждой муниципальной программе ежегодно проводится оценка эффективности ее реализации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оведения указанной оценки и ее критерии устанавливаются местной администрацией муниципального образования. По результатам указанной оценки местной администрацией муниципального образова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ая программа «Культура Тольятти на 2019-2023 годы» утверждена постановлением администрации от 21.09.2018 № 2799-п/1 (далее – Программа)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Цель Программы - повышение стратегической роли культуры в создании благоприятных условий для поддержки творческих инициатив, досуговой и образовательной деятельности, сохранения исторического наследия и развития культурной среды в городском округе Тольятти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течение 2021 года цель Программы достигалась путем решения поставленных задач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создание условий для повышения роли культуры во всестороннем развитии человеческого потенциала (образование, профессии будущего);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создание условий для влияния культуры на обеспечение интенсивного развития экономики (наука, инновации, бизнес)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создание условий для сохранения и улучшения среды жизнеобитания с вовлечением ресурсов культур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создание условий для активизации культуры и развития местного самоуправления (добровольчество, общественное участие, некоммерческий сектор, агломерационные эффекты)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создание условий для поддержки и продвижения перспективных и долгосрочных проектов, в том числе в области международного сотрудничества в социокультурной сфере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создание оптимальных, безопасных и благоприятных условий нахождения граждан в муниципальных учреждениях культуры, в том числе обеспечить укрепление материально-технической базы муниципальных учреждений культуры в соответствии с современными требованиями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се запланированные программные мероприятия 2021 года выполнены в полном объеме или по объективным причинам выполнены частично, их завершение запланировано на 2022 год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Фактические затраты на реализацию мероприятий Программы в 2021 году составили 1 237 867,08 тыс. руб. (103,16 %), в том числе: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за счет средств бюджета городского округа Тольятти – 1 041 412,84 тыс. руб. (105,86 %);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за счет средств областного бюджета – 23 895,52 тыс. руб. (99,80 %);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за счет средств федерального бюджета – 18 014,72 тыс. руб. (99,99 %)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за счет внебюджетных средств – 154 544,00 тыс. руб. (88,75 %)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Э</w:t>
      </w:r>
      <w:r>
        <w:rPr>
          <w:rFonts w:cs="Times New Roman" w:ascii="Times New Roman" w:hAnsi="Times New Roman"/>
          <w:sz w:val="26"/>
          <w:szCs w:val="26"/>
          <w:lang w:eastAsia="ru-RU"/>
        </w:rPr>
        <w:t>ффективность реализации Программы составила 99,8% (в 2021 году-  97,2 %).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Порядку принятия решений о разработке, формирования и реализации, оценки эффективности муниципальных программ городского округа Тольятти, утвержденному постановление мэрии от 12.08.2013 № 2546-п/1, ответственные исполнители мероприятий муниципальных программ представляют заказчикам: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тчетную информацию и запрашиваемую документацию о ходе реализации мероприятий муниципальной программы в устанавливаемые заказчиком сроки;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запрашиваемые копии актов, подтверждающих сдачу и прием в эксплуатацию объектов, строительство которых закончено, актов выполненных работ и иных документов, подтверждающих исполнение обязательств по заключенным муниципальным контрактам.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легия администрации рассматривает отчеты о реализации муниципальных программ (далее - отчет) в следующие сроки: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чет за год - до 15 марта года, следующего за отчетным годом;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тоговый отчет - до 1 апреля года, следующего за годом окончания реализации муниципальной программы.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 за год утверждается постановлением администрации в срок до 1 апреля года, следующего за отчетным периодом, и подлежит размещению на официальном сайте администрации в течение 5 дней после издания соответствующего постановления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чет о реализации муниципальной программы «Культура Тольятти на 2019-2023 годы» за 2021 год утвержден постановлением администрации от 31.03.2022 №711-п/1.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унктом 9 части 1 статьи 25 Устава городского округа Тольятти в исключительной компетенции Думы находитс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. Таким образом, Дума в рамках осуществления контрольных полномочий вправе рассмотреть представленную информацию на заседании Думы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соответствии с частью 2 статьи 77 </w:t>
      </w:r>
      <w:r>
        <w:rPr>
          <w:rFonts w:eastAsia="Arial Unicode MS" w:cs="Times New Roman" w:ascii="Times New Roman" w:hAnsi="Times New Roman"/>
          <w:sz w:val="26"/>
          <w:szCs w:val="26"/>
        </w:rPr>
        <w:t>Регламента Думы городского округа Тольятти, утвержденного решением Думы от 18.10.2018 № 3, п</w:t>
      </w:r>
      <w:r>
        <w:rPr>
          <w:rFonts w:cs="Times New Roman" w:ascii="Times New Roman" w:hAnsi="Times New Roman"/>
          <w:sz w:val="26"/>
          <w:szCs w:val="26"/>
          <w:lang w:eastAsia="ru-RU"/>
        </w:rPr>
        <w:t>о итогам рассмотрения Думой вопросов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принимается решение Думы или вносится запись в протокол заседания Думы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Arial Unicode MS" w:cs="Times New Roman" w:ascii="Times New Roman" w:hAnsi="Times New Roman"/>
          <w:sz w:val="26"/>
          <w:szCs w:val="26"/>
        </w:rPr>
        <w:t>Согласно статье 137 Регламента Думы р</w:t>
      </w:r>
      <w:r>
        <w:rPr>
          <w:rFonts w:cs="Times New Roman" w:ascii="Times New Roman" w:hAnsi="Times New Roman"/>
          <w:iCs/>
          <w:sz w:val="26"/>
          <w:szCs w:val="26"/>
          <w:lang w:eastAsia="ru-RU"/>
        </w:rPr>
        <w:t>ассмотрение материалов информационного характера в рамках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(далее - материалы информационного характера) осуществляется Думой в соответствии с планом текущей деятельности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6"/>
          <w:szCs w:val="26"/>
        </w:rPr>
        <w:t xml:space="preserve">Планом текущей деятельности Думы на </w:t>
      </w:r>
      <w:r>
        <w:rPr>
          <w:rFonts w:eastAsia="Arial Unicode MS" w:cs="Times New Roman" w:ascii="Times New Roman" w:hAnsi="Times New Roman"/>
          <w:sz w:val="26"/>
          <w:szCs w:val="26"/>
          <w:lang w:val="en-US"/>
        </w:rPr>
        <w:t>II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 квартал 2022 года, утвержденным решением Думы от 23.03.2022 № 1227, рассмотрение представленного вопроса запланировано на заседании Думы городского округа Тольятти на 18.05.2022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Arial Unicode MS" w:cs="Times New Roman" w:ascii="Times New Roman" w:hAnsi="Times New Roman"/>
          <w:sz w:val="26"/>
          <w:szCs w:val="26"/>
        </w:rPr>
        <w:t>В соответствии с частью 1 статьи 141 Регламента Думы к</w:t>
      </w:r>
      <w:r>
        <w:rPr>
          <w:rFonts w:cs="Times New Roman" w:ascii="Times New Roman" w:hAnsi="Times New Roman"/>
          <w:iCs/>
          <w:sz w:val="26"/>
          <w:szCs w:val="26"/>
          <w:lang w:eastAsia="ru-RU"/>
        </w:rPr>
        <w:t>омиссии рассматривают на своих заседаниях представленные материалы информационного характера в соответствии с предметами ведения комиссии. По итогам рассмотрения материалов информационного характера комиссия вправе подготовить проект решения Думы. Проект решения Думы по вопросам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может содержать рекомендации в адрес главы городского округа и администрации.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ный вопрос относится к предметам ведения постоянной комиссии по социальной политике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ывод</w:t>
      </w:r>
      <w:r>
        <w:rPr>
          <w:rFonts w:cs="Times New Roman" w:ascii="Times New Roman" w:hAnsi="Times New Roman"/>
          <w:sz w:val="26"/>
          <w:szCs w:val="26"/>
        </w:rPr>
        <w:t>: вопрос относится к компетенции Думы и может быть рассмотрен на ее заседани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юридического отдела</w:t>
        <w:tab/>
        <w:tab/>
        <w:tab/>
        <w:t xml:space="preserve">                     Е.В.Смирнова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>Абросимова, 28 06 68</w:t>
      </w:r>
    </w:p>
    <w:sectPr>
      <w:type w:val="nextPage"/>
      <w:pgSz w:w="11906" w:h="16838"/>
      <w:pgMar w:left="1701" w:right="567" w:gutter="0" w:header="0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Tahoma"/>
      <w:sz w:val="24"/>
      <w:szCs w:val="24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47ECC48EC1E1F072D149D8C457D7433E2F8E07B2F73B07A2AFB38FFC596ADAE21B9A08C7AF42E3C9kF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2:43:00Z</dcterms:created>
  <dc:creator>Елена В. Смирнова</dc:creator>
  <dc:description/>
  <dc:language>en-US</dc:language>
  <cp:lastModifiedBy>e.filatova</cp:lastModifiedBy>
  <cp:lastPrinted>2022-04-15T14:41:00Z</cp:lastPrinted>
  <dcterms:modified xsi:type="dcterms:W3CDTF">2022-04-15T12:43:00Z</dcterms:modified>
  <cp:revision>2</cp:revision>
  <dc:subject/>
  <dc:title/>
</cp:coreProperties>
</file>