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Тольятти о ходе выполнения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на период 2021-2025 гг.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ланом текущей деятельности Думы городского округа Тольятти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, направляю Вам для рассмотрения на заседании Думы 18.05.2022 года информацию администрации городского округа Тольятти о ходе выполнения подпрограммы </w:t>
      </w:r>
      <w:bookmarkStart w:id="0" w:name="_Hlk100653784"/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на период 2021-2025 гг.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за 2021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Повышение безопасности дорожного движения на период 2021-2025 гг.» входит в состав муниципальной программы «Развитие транспортной системы и дорожного хозяйства городского округа Тольятти на 2021-2025 гг.» (далее – Подпрограм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финансировании мероприятий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городского округа Тольятти от 22.12.2021 № 1137 «О внесении изменений в решение Думы городского округа Тольятти от 23.12.2020 № 787 «О бюджете городского округа Тольятти на 2021 год и плановый период 2022 и 2023 годов» (далее – решения Думы) по данной подпрограмме предусмотрено финансирование в 2021 году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73 012 тыс. руб. </w:t>
      </w:r>
      <w:r>
        <w:rPr>
          <w:rFonts w:cs="Times New Roman" w:ascii="Times New Roman" w:hAnsi="Times New Roman"/>
          <w:sz w:val="28"/>
          <w:szCs w:val="28"/>
        </w:rPr>
        <w:t>(средства бюджета городского округа Тольят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и кассовые расходы по подпрограмме составляют                  158 579 тыс. руб. или 91,7% от запланированного объема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бивке по мероприят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по мероприятию 1 «Устройство линий наружного электроосвещения мест концентрации ДТП»</w:t>
      </w:r>
      <w:r>
        <w:rPr>
          <w:rFonts w:cs="Times New Roman" w:ascii="Times New Roman" w:hAnsi="Times New Roman"/>
          <w:sz w:val="28"/>
          <w:szCs w:val="28"/>
        </w:rPr>
        <w:t xml:space="preserve"> утверждено финансирование в сумме 67 429 тыс. руб. за счет средств бюджета городского округа Тольят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ы муниципальные контра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0842300004019000244_259977 от 02.08.2019 с ООО «Автодоринжиниринг» на выполнение работ по устройству линий наружного электроосвещения на общую сумму 55 415 тыс. руб., из них на 2021 год – 46 223 тыс. руб. Фактическое и кассовое исполнение по контракту составляет 43 946 тыс. руб. Работы по 1 объекту не завершены, в связи с нарушением срока выполнения работ по техническому присоединению объекта к электрическим сетям. Оплата произведена по фактически принятым к учету объем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№0842200002120000107_259977 от 20.07.2020 с ООО «ВолгаРемСтрой» на выполнение работ по устройству линии наружного электроосвещения мест концентрации ДТП на общую сумму 29 898 тыс. руб., из них на 2021 год – 16 298 тыс. руб. Фактическое и кассовое исполнение по контракту составляет 14 652 тыс. руб. Оплата произведена по фактически принятым к учету объем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0842300004021000081_259977 от 12.04.2021 с ООО ПСК «ВОЛГА ИНЖИНИРИНГ» на выполнение работ по устройству линий наружного электроосвещения на сумму 4 908 тыс. руб. Объект принят комиссией. Подрядной организацией для оплаты не предоставлены акты выполненных работ. Оплата по контракту не производилас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е и кассовые расходы по мероприятию за отчетный период составляют 58 598 тыс. руб., или 86,9% планового объема финансового обеспе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е расходы по мероприятию не соответствуют запланированным, так как оплата произведена по фактически принятым к учету объем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по мероприятию 2 «Осуществление технологического присоединения энергопринимающих устройств к электрическим сетям»</w:t>
      </w:r>
      <w:r>
        <w:rPr>
          <w:rFonts w:cs="Times New Roman" w:ascii="Times New Roman" w:hAnsi="Times New Roman"/>
          <w:sz w:val="28"/>
          <w:szCs w:val="28"/>
        </w:rPr>
        <w:t xml:space="preserve"> утверждено финансирование в сумме 1 235 тыс. руб. за счет средств бюджета городского округа Тольят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 договор №55-270/895-дг/2.2-3 от 07.10.2021 с ЗАО «Энергетика и связь строительства» на осуществление технологического присоединения к электрическим сетям на сумму 1 235 тыс. руб. Работы не завершены в связи с необходимостью корректировки проектной документации. Оплата производилась по принятым к учету документам о выполненных рабо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и кассовые расходы по мероприятию за отчетный период составляют 494 тыс. руб., или 40% планового объема финансового обеспе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по мероприятию 3 «Устройство искусственных дорожных неровностей, в т.ч. экспертиза выполненных работ» </w:t>
      </w:r>
      <w:r>
        <w:rPr>
          <w:rFonts w:cs="Times New Roman" w:ascii="Times New Roman" w:hAnsi="Times New Roman"/>
          <w:sz w:val="28"/>
          <w:szCs w:val="28"/>
        </w:rPr>
        <w:t>запланировано финансирование в сумме 1 644 тыс. руб. за счет средств бюджета городского округа Тольят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ы муниципальные контрак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0842300004021000176_259977 от 07.06.2021 с ООО «СФК-Дорстрой» на выполнение работ по   устройству искусственных дорожных неровностей на сумму 1 240 тыс. руб. Работы выполнены в полном объеме. Фактическое и кассовое исполнение по контракту составляет 100,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0842300004021000375_259977 от 26.10.2021 с ООО «ОСТО» на выполнение работ по устройству искусственных дорожных неровностей, устройству пешеходной дорожки на сумму 563 тыс. руб., из них на выполнение работ по устройству искусственных дорожных неровностей – 404 тыс. руб. Контракт расторгнут по одностороннему решению со стороны заказчика. Решение о расторжении принято в связи с необоснованно медленным ходом выполнения работ, нарушением срока выполнения работ и отсутствию мер со стороны подрядной организации по своевременному исполнению обязательств по Контракту в установленные сроки. Оплата по контракту не производилас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е и кассовые расходы по мероприятию за отчетный период составляют 1 240 тыс. руб., или 75,4% планового объема финансового обеспе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расходы по мероприятию не соответствует запланированным из-за расторжения контракта по одностороннему решению со стороны заказчи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по мероприятию 4 «Проектирование устройства пешеходных дорожек, в т.ч. экспертиза проектов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финансирование в сумме 1 020 тыс. руб. за счет средств бюджета городского округа Тольят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ы муниципальные контра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0842300004020000292_259977 от 20.10.2020 с ООО «Инвест Групп» на выполнение проектно-изыскательских работ по устройству тротуара к поликлинике на сумму 731 тыс. руб. Работы не завершены. Оплата по контракту не производилас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0842300004021000124_259977 от 17.05.2021 с ИП Никитин Вячеслав Вячеславович на выполнение проектно-изыскательских работ на устройство линии наружного освещения и пешеходной дорожки на сумму 1 100 тыс. руб., из них на выполнение проектно-изыскательских работ на устройство пешеходной дорожки – 289 тыс. руб. Работы не завершены. Оплата по контракту не производилас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0842300004021000244_259977 от 13.08.2021 с ООО «АТ» на выполнение проектно-изыскательских работ на устройство линии наружного освещения и пешеходной дорожки на сумму 2 250 тыс. руб. с оплатой в 2022 году. Работы в 2021 году не завершены. Оплата по контракту не производилас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е и кассовые расходы по мероприятию за отчетный период составляют 0 тыс. руб., или 0% планового объема финансового обеспе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расходы по мероприятию не соответствует запланированным объемам в связи с неисполнением подрядными организациями обязательств по заключенным муниципальным контрактам. Департаментом дорожного хозяйства и транспорта администрации городского округа Тольятти ведется претензионно-исковая рабо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по мероприятию 5 «Устройство пешеходных дорожек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финансирование в сумме 8 411 тыс. руб. за счет средств бюджета городского округа Тольят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ы муниципальные контра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0842300004019000421_259977 от 10.12.2019 с ООО «СТС» на устройство пешеходных дорожек на общую сумму 25 607 тыс. руб., из них на 2021 год – 6 714 тыс. руб. Фактические и кассовые расходы по контракту составляют 4 632 тыс. руб. Работы выполнены. Оплата произведена по фактически принятым к учету объем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0842300004019000394_259977 от 29.10.2019 с ООО «СТС» на устройство пешеходных дорожек на сумму 1 039 тыс. руб. Работы выполнены в полном объеме. Фактическое и кассовое исполнение по контракту составляет 100,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595171 от 21.05.2021 с ООО «СТС» на устройство пешеходных дорожек на сумму 499 тыс. руб. Фактические и кассовые расходы по контракту составляют 452 тыс. руб. Работы выполнены. Оплата произведена по фактически принятым к учету объем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0842300004021000375_259977 от 26.10.2021 с ООО «ОСТО» на выполнение работ по устройству искусственных дорожных неровностей, устройству пешеходной дорожки на сумму 563 тыс. руб., из них на выполнение работ по устройству пешеходной дорожки – 159 тыс. руб. Работы выполнены в полном объеме.  Фактическое и кассовое исполнение по контракту составляет 100,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и кассовые расходы по мероприятию за отчетный период составляют 6 282 тыс. руб., или 74,7% планового объема финансов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расходы по мероприятию не соответствуют запланированным, так как оплата произведена по фактически принятым к учету объем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по мероприятию 6 «Проектно-изыскательские работы по устройству линий наружного электроосвещения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финансирование в сумме 817 тыс. руб. за счет средств бюджета городского округа Тольят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ы муниципальные контра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0842300004021000124_259977 от 17.05.2021 с ИП Никитин Вячеслав Вячеславович на выполнение проектно-изыскательских работ на устройство линии наружного освещения и пешеходной дорожки на сумму 1 100 тыс. руб., из них на выполнение проектно-изыскательских работ на устройство линии наружного освещения – 817 тыс. руб. Работы не завершены. Оплата по контракту не производилас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0842300004021000244_259977 от 13.08.2021 с ООО «АТ» на выполнение проектно-изыскательских работ на устройство линии наружного освещения и пешеходной дорожки на сумму 2 250 тыс. руб. с оплатой в 2022 году. Работы в 2021 году не завершены. Оплата по контракту не производилас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и кассовые расходы по мероприятию за отчетный период составляют 0 тыс. руб., или 0% планового объема финансов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расходы по мероприятию не соответствуют запланированным в связи с неисполнением подрядными организациями обязательств по заключенным муниципальным контрактам. Департаментом дорожного хозяйства и транспорта администрации городского округа Тольятти ведется претензионно-исковая рабо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по мероприятию 8 «Устройство технических средств организации дорожного движения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финансирование в сумме                          51 269 тыс. руб. за счет средств бюджета городского округа Тольят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ы муниципальные контра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0842300004019000230 от 30.08.2019 с ООО «М-Строй» на   выполнение работ по устройству технических средств организации дорожного   движения на общую сумму 57 480 тыс. руб., из них на 2021 год – 49 355 тыс. руб. Работы выполнены в полном объеме. Фактическое и кассовое исполнение по контракту составляет 100,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0842300004021000220 от 06.07.2021 с ООО «ДОРТЕХ» на выполнение работ по устройству технических средств организации дорожного движения на общую сумму 29 761 тыс. руб., из них на 2021 год – 1 914 тыс. руб. Работы выполнены в полном объеме. Фактическое и кассовое исполнение по контракту составляет 100,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и кассовые расходы по мероприятию за отчетный период составляют 51 269 тыс. руб., или 100,0% планового объема финансового обеспе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по мероприятию 10 «Устройство и перенос остановок общественного транспорта на территории городского округа Тольятти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финансирование в сумме 5 379 тыс. руб. за счет средств бюджета городского округа Тольят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 муниципальный контракт №0842300004019000297_259977 от 06.09.2019 с ООО «СТС» на выполнение работ по устройству и переносу остановок общественного транспорта на территории городского округа Тольятти на общую сумму 25 626 тыс. руб., из них на 2021 год –                        5 379 тыс. руб. Работы выполн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е и кассовые расходы по мероприятию за отчетный период составляют 5 200 тыс. руб., или 96,7% планового объема финансового обеспе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расходы по мероприятию не соответствуют запланированным, так как оплата произведена по фактически принятым к учету объем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по мероприятию 12 «Устройство парковочных площадок, карманов и стоянок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финансирование в сумме 3 478 тыс. руб. за счет средств бюджета городского округа Тольят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 муниципальный контракт №0842300004020000264_259977 от 07.09.2020 с ООО «СТРОЙИНВЕСТ» на выполнение работ по устройству парковочной площадки на сумму 3 478 тыс. руб. Работы выполн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е и кассовые расходы по мероприятию за отчетный период составляют 3 455 тыс. руб., или 99,3% планового объема финансового обеспе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расходы по мероприятию не соответствует запланированным, так как оплата произведена по фактически принятым к учету объем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по мероприятию 1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Приобретение дорожных знаков (заготовок дорожных знаков)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финансирование в сумме 1 700 тыс. руб. за счет средств бюджета городского округа Тольят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 муниципальный контракт №0842300004021000287 от 23.08.2021 с ООО «Строд Сервис» на закупку дорожных знаков на общую сумму 1 695 тыс. руб. Работы выполнены в полном объеме. Фактическое и кассовое исполнение по контракту составляет 100,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и кассовые расходы по мероприятию за отчетный период составляют 1 695 тыс. руб., или 99,7% планового объема финансов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фактических расходов от запланированного объема финансирования обусловлено свободным остатком неиспользован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по мероприятию 15 «Приобретение материалов для содержания ТСОДД, ремонта остановочных павильонов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финансирование в сумме 3 594 тыс. руб. за счет средств бюджета городского округа Тольят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й контракт №0842300004021000115 от 23.04.2021 с ООО «Система-Центр» на сумму 1 567 тыс. руб. Работы выполнены в полном объеме. Фактическое и кассовое исполнение по контракту составляет 100,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№733745 от 15.04.2021 с ООО ТД «ЭЛЕКТРОСТРОЙ» на сумму 489 тыс. руб. Работы выполнены в полном объеме. Фактическое и кассовое исполнение по договору составляет 100,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№607717 от 26.06.2021 с ООО «Дорожный Свет» на сумму 62 тыс. руб. Работы выполнены в полном объеме. Фактическое и кассовое исполнение по договору составляет 100,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№658165 от 02.12.2021 с АО «Система-Центр» на сумму 459 тыс. руб. Фактическое и кассовое исполнение по договору составляет 455 тыс. руб. Работы выполнены. Оплата произведена по фактически принятым к учету объем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№657280 от 02.12.2021 с ИП Витенко Юрий Николаевич на сумму 529 тыс. руб. Работы выполнены в полном объеме. Фактическое и кассовое исполнение по договору составляет 100,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№656314 от 02.12.2021 с ИП Витенко Юрий Николаевич на сумму 394 тыс. руб. Работы выполнены в полном объеме. Фактическое и кассовое исполнение по договору составляет 100,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№657282 от 02.12.2021 с ИП Витенко Юрий Николаевич на сумму 94 тыс. руб. Работы выполнены в полном объеме. Фактическое и кассовое исполнение по договору составляет 100,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и кассовые расходы по мероприятию составляют                      3 590 тыс. руб., или 99,9% планового объема финансов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расходы по мероприятию не соответствуют запланированным, так как оплата произведена по фактически принятым к учету объем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по мероприятию 17 «Содержание МКУ "ЦОДД ГОТ"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финансирование в сумме 27 036 тыс. руб. за счет средств бюджета городского округа Тольят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и кассовые расходы по мероприятию составляют                      26 756 тыс. руб., или 99,0% планового объема финансов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расходы по мероприятию не соответствуют запланированным по причине наличия кредиторской задолженности по: услугам связи, коммунальным услугам, работам и услугам по содержанию имущества, прочим работам, услугам, увеличению стоимости материальных запа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атье расходов 211 «Заработная плата» утверждено ассигнований – 11 627 тыс. руб. Фактические и кассовые расходы составляют 11 627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ников в МКУ «ЦОДД ГОТ» –            30 че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ье расходов 266 «Социальные пособия и компенсации персоналу в денежной форме» утверждено ассигнований – 112 тыс. руб. Фактические и кассовые расходы составляют 112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ье расходов 213 «Начисление на выплаты по оплате труда» утверждено ассигнований – 3 545 тыс. руб. Фактические и кассовые расходы составляют 3 545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атье 221 «Услуги связи» утверждено бюджетных ассигнований – 152 тыс. руб. Фактические и кассовые расходы составляют 143 тыс. руб.  Кредиторская задолженность на 01.01.2021 – 2 тыс. руб., на 01.01.2022 –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ье 223 «Коммунальные услуги» (ТКО) утверждено бюджетных ассигнований – 21 тыс. руб. Фактические и кассовые расходы составляют 21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 договор № ТКО-23609 от 05.04.2021 с ООО «ЭкоСтройРесурс» на сумму 21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на 01.01.2021 – 2 тыс. руб., на 01.01.2022 – 2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ье 223 «Коммунальные услуги» (теплоэнергия) утверждено бюджетных ассигнований – 40 тыс. руб. Фактические расходы составляют 34 тыс. руб., кассовые – 36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1/21 от 01.03.2021 с МП «ТПАТП № 3» на сумму 18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 договор №30962го от 10.03.2021 с Филиалом «Самарский» ПАО «Т Плюс» на сумму 21 тыс. руб. Кредиторская задолженность на 01.01.2021 – 4 тыс. руб., на 01.01.2022 – 3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ье 223 «Коммунальные услуги» (электроэнергия) утверждено бюджетных ассигнований – 203 тыс. руб. Фактические расходы составляют 200 тыс. руб., кассовые – 196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 муниципальный контракт №05-0681Э от 05.02.2021 с ПАО «Самараэнерго» на сумму 202 тыс. руб. Кредиторская задолженность на 01.01.2021 – 6 тыс. руб., на 01.01.2022 – 1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ье 223 «Коммунальные услуги» (водоснабжение) утверждено бюджетных ассигнований – 19 тыс. руб. Фактические расходы составляют 12 тыс. руб., кассовые – 11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2748 от 01.03.2021 с ООО «Волжские коммунальные системы» на сумму 19 тыс. руб. Кредиторская задолженность на 01.01.2021 – 2 тыс. руб., на 01.01.2022 – 1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ье расходов 223 «Коммунальные услуги» (электроэнергия на содержание светофорных объектов) утверждено бюджетных ассигнований – 5 414 тыс. руб. Фактические расходы составляют 5 256 тыс. руб., кассовые – 5 227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муниципальный контракт №0994 от 08.02.2021 с ООО «ТольяттиЭнергоСбыт» на сумму 83 тыс. руб. Кредиторская задолженность на 01.01.2021 – 3 тыс. руб., на 01.01.2022 – отсутству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муниципальный контракт №129 от 05.02.2021 с АО «Тольяттинская энергосбытовая компания» на сумму 1 996 тыс. руб. Кредиторская задолженность на 01.01.2021 – 42 тыс. руб., на 01.01.2022 – 68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муниципальный контракт №06-0256Э от 05.02.2021 с ПАО «Самараэнерго» на сумму 73 тыс. руб. Кредиторская задолженность на 01.01.2021 – 1 тыс. руб., на 01.01.2022 – 2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муниципальный контракт №05-0680Э от 05.02.2021 с ПАО «Самараэнерго» на сумму 2 747 тыс. руб. Кредиторская задолженность на 01.01.2021 – 57 тыс. руб., на 01.01.2022 – 62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ье расходов 224 «Арендная плата за пользование имуществом» утверждено бюджетных ассигнований – 499 тыс. руб. Фактические и кассовые расходы составляют 499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муниципальный контракт №706384 от 18.02.2020 с ООО «АВТОМАГИСТРАЛЬ» на оказание услуг аренды спецтехники с оператором (АГП) на сумму 295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 муниципальный контракт №651492 от 09.11.2020 с ООО «СТС» на оказание услуг аренды спецтехники с оператором (АГП) на сумму 15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 муниципальный контракт № 651492/2 от 22.11.2021 с ООО «СТС» на оказание услуг аренды спецтехники с оператором (АГП) на сумму 54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ье расходов 225 «Работы, услуги по содержанию имущества» утверждено бюджетных ассигнований – 1 518 тыс. руб. Фактические и кассовые расходы составляют 1 518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 муниципальный контракт № 0842300004028000378 от 28.12.2020 с ООО «АБСОЛЮТ» на оказание услуг на выполнение работ по обслуживанию дорожных контроллеров КСУДД городского округа Тольятти на сумму 774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01/21 от 24.12.2020 с ООО ПКФ «АНТ» на техническое обслуживание охранно-пожарной сигнализации на сумму                165 тыс. руб. Кредиторская задолженность на 01.01.2021 – 13 тыс. руб., на 01.01.2022 – 14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23 от 24.12.2020 с ООО «УК №3» на содержание общего имущества многоквартирного жилого дома на 17 тыс. руб. Кредиторская задолженность на 01.01.2021 – 1 тыс. руб., на 01.01.2022 –отсутству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М33/1 от 30.12.2021 с МУ ЖКХ на содержание общего имущества многоквартирного жилого дома на 1 тыс. руб. Кредиторская задолженность на 01.01.2021 – отсутствует, на 01.01.2022 –             1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668511 от 11.12.2020 с ООО «АРСЕНАЛ» на оказание услуг по техническому обслуживанию, диагностике и ремонту автомобилей на сумму 369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594925 от 19.05.2021 с АО «Научно-производственное объединение "ИНТРОТЕСТ"» на ремонт контроллеров на 8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 договор № 600309 от 01.06.2021 с ООО «СЦ Лаборатория Сервиса» на оказание услуг по техническому обслуживанию и ремонту, компьютерной и оргтехники на сумму 83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644547 от 21.10.2021 с АО «Научно-производственное объединение "ИНТРОТЕСТ"» на ремонт контроллеров на 15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 договор № 653613 от 01.12.2021 с ООО «СТС» на ремонт ручного электроинструмента на сумму 54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ье расходов 226 «Прочие работы, услуги» утверждено бюджетных ассигнований – 795 тыс. руб. Фактические расходы составляют 809 тыс. руб., кассовые – 783 тыс. руб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1239 от 18.12.2020 с ООО «Ви-Тел Сервис» на услуги по спутниковому контролю транспорта в системе WEB-ГЛОНАСС на сумму 25 тыс. руб. Кредиторская задолженность на 01.01.2021 –                      2 тыс. руб., 01.01.2022 – 2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69/2021 от 29.12.2020 с ООО «Правотех» на информационные услуги на сумму 62 тыс. руб. Кредиторская задолженность на 01.01.2021 – 5 тыс. руб. на 01.01.2022 – 5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2 от 01.01.2021 с ООО «Тольятти-Софт» на информационные услуги на сумму 34 тыс. руб. Кредиторская задолженность на 01.01.2021 – 6 тыс. руб., на 01.01.2022 – отсутству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008/21 от 29.01.2021 с ООО «ИНТЭЛС» на программное обеспечение по версии ПО «ДЕЛО-Предприятие» на сумму 17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11121012614090 от 26.01.2021 с ООО «Компания «Тензор» на передачу неисключительных прав на использование программы СБИС модуль Базовый на 5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лючен договор №1112106181855 от 22.06.2021 с ООО «Компания «Тензор» на передачу неисключительных прав на использование программы СБИС модуль Сверка на 4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 63ТСма00000028с от 22.03.2021 на передачу прав на использование программ для электронно-вычислительных машин с ООО «ГРАНД - Смета Самара» на 47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О92-1709 от 10.12.2020 с ООО Фирма «Миранда» на оказание информационных услуг с использованием информационно-справочной системы на 64 тыс. руб. Кредиторская задолженность на 01.01.2021 – отсутствует, на 01.01.2022 – 5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40 от 29.12.2020 с ИП Яблочкина Татьяна Николаевна на оказание услуг по информационно-технологическому сопровождению программы 1С: Предприятие 8 на сумму 53 тыс. руб. Кредиторская задолженность на 01.01.2021 – отсутствует, на 01.01.2022 –            5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муниципальный контракт №034230015820000003 от 22.12.2020 с ООО «МЕД-ТЕСТ» на предрейсовый осмотр водителей по договору на сумму 108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лючен договор №629672 от 02.09.2021 с АО «АВТОВАЗТЕХБЫТСЕРВИС» на оказание услуг по стирке, сушке, глажке и ремонту спецодежды на 28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618850 от 29.07.2021 с ИП Ковальчук Вадим Сергеевич на оказание услуг по предотвращению размещения несанкционированной рекламы на 110 тыс. руб. Кредиторская задолженность на 01.01.2021 – отсутствует, на 01.01.2022 – 22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618850 от 29.07.2021 с ИП Ковальчук Вадим Сергеевич на оказание услуг по комплексной внесудебной инженерной строительно-технической экспертизе на 110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ье расходов 227 «Страхование» утверждено бюджетных ассигнований – 52 тыс. руб. Фактические расходы составляют 33 тыс. руб., кассовые – 52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 договоры с филиалом САО «РЕСО-Гарантия» на ОСАГ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№02/21 от 25.02.2021 на сумму 19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№05/21 от 25.05.2021 на сумму 4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№07/21 от 07.07.2021 на сумму 9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№10/21 от 21.10.2021 на сумму 19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ье 310 «Увеличение стоимости основных средств» на финансовое обеспечение деятельности МКУ «ЦОДД ГОТ» утверждено ассигнований – 941 тыс. руб. Фактические и кассовые расходы составляют 941 тыс. руб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 договор №600285 от 03.06.2021 с ООО «ЭНЕРГОПРОЕКТ» на поставку урн на сумму 272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 договор №654162 от 25.11.2021 с ИП Витенко Юрий Николаевич на поставку инструментов и оборудования на сумму                        507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 договор №659943 от 07.12.2021 с ООО «ОВК Сервис» на поставку оборудования на сумму 161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ье 340 «Увеличение стоимости материальных запасов» на финансовое обеспечение деятельности МКУ «ЦОДД ГОТ» утверждено ассигнований – 2 049 тыс. руб. Фактические расходы составляют                       1 969 тыс. руб., кассовые – 2 008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муниципальный контракт №0842300004020000295 от 12.10.2020 с ООО «ТНПС» на поставку бензина АИ-92 на сумму                          849 тыс. руб. Кредиторская задолженность на 01.01.2021 – 43 тыс. руб., на 01.01.2022 – отсутству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муниципальный контракт №0842300004021000149 от 12.05.2021 с ООО «ТНПС» на поставку бензина АИ-92 на сумму                          563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муниципальный контракт №0842300004021000338 от 28.09.2021 с ООО «ТНПС» на поставку бензина АИ-92 на сумму                           648 тыс. руб. Кредиторская задолженность на 01.01.2021 – отсутствует, на 01.01.2022 – 3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654322 от 24.11.2021 с ООО «Авангард Сэйфети Тольятти» на поставку спецодежды, обуви и средств индивидуальной защиты на сумму 329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654273 от 24.11.2021 с ООО «Авангард Сэйфети Тольятти» на поставку средств индивидуальной защиты на сумму                 10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729611 от 01.04.2021 с ООО «ЕВРОФЕНИКС» на поставку канцелярских и хозяйственных товаров на сумму 89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муниципальный контракт №635564 от 22.09.2021 с ООО «ПК-Сервис» на поставку комплектующих к компьютерной технике на сумму 95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договор №646871 от 02.11.2021 с ООО «ЕВРОФЕНИКС» на поставку канцелярских товаров на сумму 32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ье расходов 290 «Прочие расходы» утверждено бюджетных ассигнований – 49 тыс. руб. Фактические и кассовые расходы составляют               37 тыс. руб., в том числе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имущество – утверждено 3 тыс. руб. Фактические и кассовые расходы составляют 2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, пошлины и сборы и иные расходы – утверждено                             14 тыс. руб. Фактические и кассовые расходы составляют 9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ранспортному налогу – утверждено 26 тыс. руб. Фактические и кассовые расходы составляют 26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а за размещение отходов – утверждено 6 тыс. руб., Фактические и кассовые расходы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выполнении мероприятий и достижение плановых значений показателей (индикаторов)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в 2021 году выполнены следующие мероприятия и достигнуты следующие показат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>По мероприятию 1 «Устройство линий наружного электроосвещения мест концентрации ДТП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 показатель (индикатор) «Количество устроенных линий наружного электроосвещения мест концентрации ДТП», значение которого – 6 ш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я количество устроенных линий наружного электроосвещения составило 5 шт., уровень достижения показателя – 83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работы по устройству линий наружного электроосвещения на следующих объект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 Офицерская на участке от ул. Полякова до ул. Ботаническа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 Радищева на участке от ул. Победы до ул. Новозаводска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Диагональная на участке от ул. Баныкина до ул. Кунеев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Ларина от ул. Васильевская до ул. Ломонос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-д Фабричный на участке от Южного шоссе до ул. Коммуналь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устройству линии наружного освещения по ул. Северная на участке от ул. Борковская до дома № 105 по ул. Северная не завершены, в связи с нарушением срока выполнения работ по техническому присоединению объекта к электрическим сет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</w:rPr>
        <w:t>По мероприятию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Осуществление технологического присоединения энергопринимающих устройств к электрическим сетям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 показатель (индикатор) «Количество актов об осуществлении технологического присоединения энергопринимающих устройств к электрическим сетям», значение которого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ероприятия уровень достижения показателя – 0,0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, заключенному с ЗАО «Энергетика и связь строительства», работы не завершены в связи с необходимостью корректировки проектной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</w:rPr>
        <w:t>По мероприятию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Устройство искусственных дорожных неровностей, в т.ч. экспертиза выполненных работ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 показатель (индикаторы) «Количество устроенных искусственных дорожных неровностей», значение которого – 1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ероприятия количество устроенных искусственных дорожных неровностей составило 9 шт., уровень достижения показателя – 81,8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ы работы по устройству искусственных дорожных неровностей на следующих объекта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блоневый проезд (от ул. Кирова до ул. Добролюбов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районе досугового центра «Русич по ул. Никонова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зд вдоль территории СОШ №61 (ул.Свердлова,23), д/с №115 «Салют» (ул. Свердлова, 27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-р Орджоникидзе до дома №20 по пр-ту Ст. Рази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 Патрульна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утриквартальный проезд от ул. Баныкина до ул. Мира вдоль территории д/с №49 «Веселые нотк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утриквартальный проезд от пр. Ст. Разина до ул. Юбилейная в районе ОЦ «Школа», «Школа №73», «Школа №76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районе дома №102 на ул. Ставропольская (д/с №100 «Островок»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йоне МБУ «Школа № 89» (ул. Дзержинского, д. №3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му контракту, заключенному с ООО «ОСТО», не выполнены работы по устройству 2-х объектов (ул. Советская, 53 д/с «Жар-Птица»; ул. Фрунзе в районе ООТ «Маршала Жукова»). Контракт расторгнут по одностороннему решению со стороны заказчика. Решение о расторжении принято в связи с необоснованно медленным ходом выполнения работ, нарушением срока выполнения работ и отсутствию мер со стороны подрядной организации по своевременному исполнению обязательств по контракту в установленные сро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</w:rPr>
        <w:t>По мероприятию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Проектирование устройства пешеходных дорожек, в т.ч. экспертиза проектов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 показатель (индикатор) «Количество проектных работ на устройство пешеходных дорожек», значение которого – 3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ероприятия уровень достижения показателя – 0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му контракту, заключенному с ООО «Инвест Групп», работы по проектированию устройства тротуара к поликлинике, расположенной по адресу: ул. 40 лет Победы, 57Б, не завершены. 14.01.2022 проект направлен в ГАУ Самарской области «Государственная экспертиза проектов в строительстве» для прохождения экспертизы. Ориентировочный срок получения положительного заключения государственной экспертизы – I квартал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му контракту, заключенному с ИП Никитин Вячеслав Вячеславович, проектно-изыскательские работы по устройству пешеходной дорожки и освещения по ул. Александра Кудашева не завершены в связи с необходимостью корректировки проектной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ому контракту, заключенному с ООО «АТ», проектно-изыскательские работы по устройству пешеходной дорожки и освещения по бульвару Здоровья не заверш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</w:rPr>
        <w:t>По мероприятию 5 «Устройство пешеходных дорожек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 показатель (индикатор) «Количество построенных пешеходных дорожек», значение которого – 1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ероприятия уровень достижения показателя – 100,0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работы по устройству пешеходных дорожек на следующих объект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ешеходная дорожка по ул. Офицерской от ул. Полякова до ул. Ботаническо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тровок безопасности и пешеходная дорожка в районе пересечения ул. Мичурина и ул. Герце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йоне ООТ «Приморский бульвар» по ул. Революционная (сокращение заездного карман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йоне ООТ «Сосновый бор» по Поволжскому шоссе (сокращение заездного карман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районе ООТ «Озерки» по Поволжскому шоссе (сокращение заездного карман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районе пересечения бульвара 50 лет Октября - ул. Герцена - ул. Украинска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районе ООТ «70 лет Октября» по ул.70 лет Октября (сокращение заездного карман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районе ООТ «Гаражи» по ул. Ботаническая (сокращение заездного карман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квидация несанкционированного примыкания в районе ООТ «Автолюбитель» по бульвару 50 лет Октябр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районе ООТ «Аптека» по ул. Революционна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йоне ООТ «Универсам» по ул. Революционна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шеходная дорожка к пешеходному переходу на Приморском бульваре (на пересечении с ул. Революционной от сквера 50-летия АВТОВАЗ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iCs/>
          <w:sz w:val="28"/>
          <w:szCs w:val="28"/>
        </w:rPr>
        <w:t>По мероприятию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Проектно-изыскательские работы по устройству линий наружного электроосвещения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 показатель (индикатор) «Количество проектных работ по устройству линий наружного электроосвещения», значение которого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ероприятия уровень достижения показателя – 0,0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му контракту, заключенному с ИП Никитин Вячеслав Вячеславович, проектно-изыскательские работы по устройству пешеходной дорожки и освещения по ул. Александра Кудашева не завершены в связи с необходимостью корректировки проектной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ому контракту, заключенному с ООО «АТ», проектно-изыскательские работы по устройству пешеходной дорожки и освещения по бульвару Здоровья не заверш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iCs/>
          <w:sz w:val="28"/>
          <w:szCs w:val="28"/>
        </w:rPr>
        <w:t>По мероприятию 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Устройство технических средств организации дорожного движения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ы показатели (индикаторы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отяженность установленных пешеходных ограждений», значение которого – 6,390 тыс. м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ероприятия уровень достижения показателя – 100,0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работы в полном объеме на следующих объект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Ленинградская, 2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ябиновый б-р, 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ябиновый б-р, 1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чение Московского проспекта с ул. Фрунз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Олимпийская в районе д. 20 по ул. Полев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Сиреневая, 2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иквартальный проезд от проезда Дорофеева до ул. Макар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ной б-р, 2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ной б-р, 1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Ленина, ООТ «Дворец молодеж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чение Приморского бульвара с бульваром Буденн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-р Гая, 1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нинский пр-т, ООТ «б-р Туполев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-т Ст. Разина, ООТ «Театральна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Борковская, 51, ООТ «Спецавтоцентр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волюционная, ООТ «Экзоти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сковский пр-т, ООТ «Дом связ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чение ул. Голосова с ул. Новозаводск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культурный проез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Спортивная, ООТ «Вег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Революционная, ООТ «1000 мелоч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Борковская, ООТ «Южная баз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Горького, 46«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Матросова, 2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Революционная, 4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Ворошилова, ООТ «б-р Луначарского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. Л. Яшина, ООТ «Льва Яши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орский б-р, ООТ «8 кварта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Коммунистическая, ООТ «Тюлени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Коммунистическая, ООТ «Космодемьянско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Родина, ООТ «Автовокза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Юбилейная, 85, ООТ «Вег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Новозаводская, ООТ «Химико-технологический колледж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Автостроителей, ООТ «Молодежна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70 лет Октября, 33Б, 38, ООТ «Магазин мир продукт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орский б-р, ООТ «Театр Дилижанс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40 лет Победы, ООТ «Школа №7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чение ул. Победы с бульваром 50 лет Октябр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Громовой, ООТ «УТЭП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Фрунзе, ООТ «11 кварта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Вокзальная, ООТ «Кузнечно-прессовый це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Железнодорожная, ООТ «Поликлин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Количество обустроенных светофорных объектов», значение которого – 50 ш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ероприятия уровень достижения показателя – 100,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ы работы в полном объеме на следующих объекта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Ленинградская, 2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ябиновый б-р, 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ябиновый б-р, 1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чение Московского проспекта с ул. Фрунз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Олимпийская в районе д. 20 по ул. Полев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Сиреневая, 2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иквартальный проезд от проезда Дорофеева до ул. Макар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ной б-р, 2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ной б-р, 1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Ленина, ООТ «Дворец молодеж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Л. Яшина, ООТ «Северовосточна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чение Приморского бульвара с бульваром Буденн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-р Гая, 1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Юбилейная, ООТ «Кафе Салю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Юбилейная, ООТ «Парк Побе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нинский пр-т, ООТ «б-р Туполев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-т Ст. Разина, ООТ «Театральна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чение ул. Л. Толстого с ул. Лени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чение ул. Победы с бульваром 50 лет Октябр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Борковская, 51, ООТ «Спецавтоцентр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Революционная, ООТ «Экзоти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сковский пр-т, ООТ «ул. Дзержинског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Спортивная в районе д. 55 по Приморскому б-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сковский пр-т, ООТ «Дом связ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Цеховая, ООТ «GM-АвтоВАЗ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чение ул. Родина с ул. Ми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чение ул. Голосова с ул. Новозаводск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чение Обводного шоссе с ул. Новозаводск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культурный проез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Спортивная, ООТ «Вег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Революционная, ООТ «1000 мелоч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Свердлова, 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Автостроителей, ООТ «40 лет Побе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Борковская, ООТ «Южная баз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Горького, 46«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Матросова, 2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Революционная, 4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чение ул. Гидротехническая с ул. Дорофее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Ворошилова, ООТ «б-р Луначарского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. Л. Яшина, ООТ «Льва Яши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орский б-р, ООТ «8 кварта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Коммунистическая, ООТ «Тюлени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Коммунистическая, ООТ «Космодемьянско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Родина, ООТ «Автовокза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Юбилейная, 85, ООТ «Вег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Новозаводская, ООТ «Химико-технологический колледж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Автостроителей, ООТ «Молодежна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70 лет Октября, 33Б, 38, ООТ «Магазин мир продукт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орский б-р, ООТ «Театр Дилижанс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Революционная, ООТ «Ателье м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личество установленных дорожных знаков», значение которого – 483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ероприятия уровень достижения показателя – 100,0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2 муниципальным контрактам, заключенным с ООО «М-Строй» и ООО «ДОРТЕХ» выполнены работы по установке дорожных знаков в количестве 483 ш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iCs/>
          <w:sz w:val="28"/>
          <w:szCs w:val="28"/>
        </w:rPr>
        <w:t>По мероприятию 1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Устройство и перенос остановок общественного транспорта на территории городского округа Тольятти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 показатель (индикатор) «Количество вновь введенных (перенесенных) в эксплуатацию остановок общественного транспорта», значение которого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ероприятия уровень достижения показателя – 100,0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работы по устройству и переносу остановок общественного транспорта на следующих объект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ОТ «Молокозавод» на ул. Коммунальна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Т «Санаторий Волжские зори» на ул. Комзи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iCs/>
          <w:sz w:val="28"/>
          <w:szCs w:val="28"/>
        </w:rPr>
        <w:t>По мероприятию 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Устройство парковочных площадок, карманов и стоянок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 показатель (индикатор) «Количество вновь введенных в эксплуатацию (реконструируемых) парковочных площадок, карманов и стоянок», значение которого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ероприятия уровень достижения показателя – 100,0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работы по устройству парковочной площадки, расположенной по адресу: пр-т Степана Разина, 9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iCs/>
          <w:sz w:val="28"/>
          <w:szCs w:val="28"/>
        </w:rPr>
        <w:t>По мероприятию 13 «Приобретение дорожных знаков (заготовок дорожных знаков)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 показатель (индикатор) «Количество приобретенных дорожных знаков (заготовок дорожных знаков)», значение которого – 734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ероприятия уровень достижения показателя – 100,0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ка заготовок дорожных знаков производилась согласно муниципальному контракту с ООО «Строд Сервис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i/>
          <w:iCs/>
          <w:sz w:val="28"/>
          <w:szCs w:val="28"/>
        </w:rPr>
        <w:t>По мероприятию 1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Приобретение материалов для содержания ТСОДД, ремонта остановочных павильонов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 показатель (индикатор) «Количество приобретенных видов материалов для содержания ТСОДД, ремонта остановочных павильонов», значение которого – 4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ероприятия уровень достижения показателя – 100,0%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i/>
          <w:iCs/>
          <w:sz w:val="28"/>
          <w:szCs w:val="28"/>
        </w:rPr>
        <w:t>По мероприятию 1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Содержание МКУ «ЦОДД ГОТ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 показатель (индикатор) «Уровень исполнения бюджетной сметы расходов учреждения», значение которого – 99,5%. Уровень достижения показателя – 99,5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уставной деятельности МКУ «ЦОДД ГОТ» за 2021 год были выполнены следующие виды раб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светофорных объектов: замена 100 модулей, замена 27 шт. лампочек, 158 выездов на экстренные вызовы, ремонт контроллеров 3 шт., ремонт светофоров – 409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дорожных знаков: установлено дорожных знаков – 437 шт., заменено и восстановлено – 577 шт., демонтировано – 321 шт., поправлено – 42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шеходные ограждения: установлено – 15 секций, заменено и восстановлено – 24 секции, отремонтировано – 77 секций, помывка – 3746 секций, демонтировано – 44 се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вильоны ООТ: установлено – 1 павильон, восстановлено – 6 павильонов, отремонтировано 48 павильонов, демонтировано – 4 павильона, помывка – 104 павильона, чистка от рекламы – 127 павиль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1656"/>
        <w:gridCol w:w="3191"/>
      </w:tblGrid>
      <w:tr>
        <w:trPr/>
        <w:tc>
          <w:tcPr>
            <w:tcW w:w="4724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департамента дорожного хозяйства и транспорт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В. Банн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Cs/>
      <w:sz w:val="28"/>
      <w:szCs w:val="24"/>
    </w:rPr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bCs/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59:00Z</dcterms:created>
  <dc:creator>пользователь</dc:creator>
  <dc:description/>
  <cp:keywords/>
  <dc:language>en-US</dc:language>
  <cp:lastModifiedBy>martoshich.ti</cp:lastModifiedBy>
  <cp:lastPrinted>2022-04-13T08:31:00Z</cp:lastPrinted>
  <dcterms:modified xsi:type="dcterms:W3CDTF">2022-04-25T06:59:00Z</dcterms:modified>
  <cp:revision>2</cp:revision>
  <dc:subject/>
  <dc:title>МЭРИЯ ГОРОДСКОГО ОКРУГА ТОЛЬЯТТИ</dc:title>
</cp:coreProperties>
</file>