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255270</wp:posOffset>
                </wp:positionV>
                <wp:extent cx="3124200" cy="2013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01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 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тудину Н.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58.55pt;mso-wrap-distance-left:9.05pt;mso-wrap-distance-right:9.05pt;mso-wrap-distance-top:0pt;mso-wrap-distance-bottom:0pt;margin-top:20.1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 городского округа Тольятт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студину Н.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ходе исполнения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bookmarkStart w:id="0" w:name="_Hlk100664463"/>
      <w:bookmarkEnd w:id="0"/>
      <w:r>
        <w:rPr>
          <w:rFonts w:cs="Times New Roman" w:ascii="Times New Roman" w:hAnsi="Times New Roman"/>
        </w:rPr>
        <w:t xml:space="preserve">«Повышение безопасности дорож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я на период 2021-2025 гг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bookmarkStart w:id="1" w:name="_Hlk100664463"/>
      <w:bookmarkEnd w:id="1"/>
      <w:r>
        <w:rPr>
          <w:rFonts w:cs="Times New Roman" w:ascii="Times New Roman" w:hAnsi="Times New Roman"/>
        </w:rPr>
        <w:t>за 2021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, направляю Вам для рассмотрения на заседании Думы 18.05.2022 года информацию администрации городского округа Тольятти о ходе выполнения подпрограммы «Повышение безопасности дорожного движения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за 2021 г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ладчик: </w:t>
      </w:r>
      <w:r>
        <w:rPr>
          <w:rFonts w:cs="Times New Roman" w:ascii="Times New Roman" w:hAnsi="Times New Roman"/>
          <w:bCs/>
          <w:iCs/>
          <w:sz w:val="28"/>
          <w:szCs w:val="28"/>
        </w:rPr>
        <w:t>Баннов Паве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департамента дорожного </w:t>
        <w:tab/>
        <w:t xml:space="preserve">хозяйства и транспорта администрации городского округа Тольятт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отчета о реализации муниципальной программы «Развитие транспортной системы и дорожного хозяйства городского округа Тольятти на 2021-2025 гг.» за 2021 год постановление будет направлено дополн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4"/>
          <w:szCs w:val="24"/>
        </w:rPr>
        <w:t>Информация администрации о ходе выполнения                       подпрограммы «Повышение безопасности дорожного движения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за 2021 год на 17 л. в 1 экз.</w:t>
      </w:r>
    </w:p>
    <w:p>
      <w:pPr>
        <w:pStyle w:val="Normal"/>
        <w:spacing w:lineRule="auto" w:line="240" w:before="0" w:after="0"/>
        <w:ind w:left="28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     Н.А. Рен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8:00Z</dcterms:created>
  <dc:creator>пользователь</dc:creator>
  <dc:description/>
  <cp:keywords/>
  <dc:language>en-US</dc:language>
  <cp:lastModifiedBy>martoshich.ti</cp:lastModifiedBy>
  <cp:lastPrinted>2022-04-12T14:55:00Z</cp:lastPrinted>
  <dcterms:modified xsi:type="dcterms:W3CDTF">2022-04-25T06:58:00Z</dcterms:modified>
  <cp:revision>2</cp:revision>
  <dc:subject/>
  <dc:title>МЭРИЯ ГОРОДСКОГО ОКРУГА ТОЛЬЯТТИ</dc:title>
</cp:coreProperties>
</file>