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>ЮРИДИЧЕСКОЕ ЗАКЛЮЧЕНИЕ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роект решения Думы городского округа Тольятти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276"/>
        <w:jc w:val="center"/>
        <w:rPr/>
      </w:pPr>
      <w:r>
        <w:rPr>
          <w:rFonts w:eastAsia="Times New Roman"/>
        </w:rPr>
        <w:t xml:space="preserve"> </w:t>
      </w:r>
      <w:r>
        <w:rPr>
          <w:b/>
          <w:sz w:val="27"/>
          <w:szCs w:val="27"/>
        </w:rPr>
        <w:t>«О внесении изменений в Положение о собраниях и конференциях граждан в городском округе Тольятти,  утвержденное решением Думы городского округа Тольятти от 18.06.2008 № 932»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Д- 136 от  29.04.2022)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276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Рассмотрев проект решения Думы городского округа  «О внесении изменений в Положение о собраниях и конференциях граждан в городском округе Тольятти,  утвержденное решением Думы городского округа Тольятти от 18.06.2008 № 932»  (далее - проект решения), отмечаем следующе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ложение о собраниях и конференциях граждан в городском округе Тольятти утверждено решением Думы городского округа Тольятти от  18.06.2008 № 932  (далее – Положение)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eastAsia="Arial Unicode MS" w:cs="Times New Roman" w:ascii="Times New Roman" w:hAnsi="Times New Roman"/>
          <w:sz w:val="27"/>
          <w:szCs w:val="27"/>
        </w:rPr>
        <w:t>Внесение изменений в ранее принятый правовой акт относится к компетенции органа, его принявшего, то есть Дум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Arial Unicode MS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 Как следует из пояснительной записки, изменения в Положение подготовлены в целях приведения норм Положения в соответствие с Федеральным законом от 06.10.2003 № 131-ФЗ «Об общих принципах организации местного самоуправления в Российской Федерации», а также с Уставом городского округа Тольятти.  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Так, </w:t>
      </w:r>
      <w:r>
        <w:rPr>
          <w:bCs/>
          <w:sz w:val="27"/>
          <w:szCs w:val="27"/>
        </w:rPr>
        <w:t>Федеральным законом от 20.07.2020 № 236-ФЗ «О внесении изменений в Федеральный закон «Об общих принципах организации местного самоуправления в Российской Федерации» (далее - ФЗ № 236) внесены изменения в Федеральный закон от 06.10.2003 № 131-ФЗ «Об общих принципах организации местного самоуправления в Российской Федерации». В соответствие с ФЗ № 236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, соответствующие поправки предлагается внести в Положени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Проектом решения также устанавливается рекомендуемый образец письменного согласия на обработку персональных данных члена инициативной группы по выдвижению инициативы проведения собрания (конференции) граждан согласно Федеральному закону от 27.07.2006 № 152-ФЗ «О персональных данных», и вносятся поправки редакционно-технического характер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Вопрос  «О внесении изменений в Положение о собраниях и конференциях граждан в городском округе Тольятти,  утвержденное решением Думы городского округа Тольятти от 18.06.2008 № 932» включен в план нормотворческой деятельности Думы на II квартал 2022 года, утвержденный решением Думы от 23.03.22 № 1226,  для рассмотрения на заседании Думы  18.05.2022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Антикоррупционная экспертиза проведена, в представленном проекте решения Думы коррупциогенные факторы не выявлены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Пакет документов, выносимый на рассмотрение Думы, соответствует требованиям Положения о порядке внесения проектов муниципальных правовых актов в Думу городского округа Тольятти, утвержденного решением Думы от 20.03.2013 № 1147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П</w:t>
      </w:r>
      <w:r>
        <w:rPr>
          <w:bCs/>
          <w:sz w:val="27"/>
          <w:szCs w:val="27"/>
        </w:rPr>
        <w:t>редварительное рассмотрение вопроса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>Вывод:</w:t>
      </w:r>
      <w:r>
        <w:rPr>
          <w:bCs/>
          <w:sz w:val="27"/>
          <w:szCs w:val="27"/>
        </w:rPr>
        <w:t xml:space="preserve"> представленный вопрос относится к компетенции Думы и может быть рассмотрен на ее заседа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Начальник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/>
          <w:bCs/>
          <w:sz w:val="27"/>
          <w:szCs w:val="27"/>
        </w:rPr>
        <w:t xml:space="preserve">юридического отдела                                                               Е.В. Смирнов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сп. Силкови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18"/>
          <w:szCs w:val="18"/>
        </w:rPr>
      </w:pPr>
      <w:r>
        <w:rPr>
          <w:bCs/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27:00Z</dcterms:created>
  <dc:creator>Надежда А. Мокшина</dc:creator>
  <dc:description/>
  <dc:language>en-US</dc:language>
  <cp:lastModifiedBy>e.filatova</cp:lastModifiedBy>
  <cp:lastPrinted>2022-05-05T10:41:00Z</cp:lastPrinted>
  <dcterms:modified xsi:type="dcterms:W3CDTF">2022-05-06T10:27:00Z</dcterms:modified>
  <cp:revision>2</cp:revision>
  <dc:subject/>
  <dc:title>ЗАКЛЮЧЕНИЕ</dc:title>
</cp:coreProperties>
</file>