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Думы</w:t>
      </w:r>
    </w:p>
    <w:p>
      <w:pPr>
        <w:pStyle w:val="Style15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соответствие с планом нормотворческой деятельности Думы городского округа Тольятт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правляю Вам пакет документов по вопросу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ложение о собраниях и конференциях граждан в городском округе Тольятти,  утвержденное решением Думы городского округа Тольятти от 18.06.2008 № 932» </w:t>
      </w:r>
      <w:r>
        <w:rPr>
          <w:rFonts w:cs="Times New Roman" w:ascii="Times New Roman" w:hAnsi="Times New Roman"/>
          <w:bCs/>
          <w:iCs/>
          <w:sz w:val="28"/>
          <w:szCs w:val="28"/>
        </w:rPr>
        <w:t>для рассмотрения на заседании Думы 18.05.2022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Думы не затрагивает вопросы осуществления предпринимательской и иной экономической деятельности в городском округе Тольятти, в связи с чем проведение оценки регулирующего воздействия, предусмотрен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ой экономическ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утвержденным решением Думы городского округа Тольятти от 04.03.2020  № 514, не требуетс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кладчик: Остудин Н.И. - председатель Думы городского округа Тольят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ект решения Думы – на 4 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яснительная записка – на 2 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-экономическое обоснование – на 1 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Думы</w:t>
        <w:tab/>
        <w:tab/>
        <w:tab/>
        <w:tab/>
        <w:tab/>
        <w:tab/>
        <w:tab/>
        <w:t xml:space="preserve">           Н.И.Остуд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ложение о собраниях и конференциях гражда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ском округе Тольятти, утвержденное решение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ы городского округа Тольятти от 18.06.2008 № 93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изменения в Положение о собраниях и конференциях граждан в городском округе Тольятти, утвержденное решением Думы городского округа Тольятти от 18.06.2008 № 932, руководствуясь Федеральным законом от 06.10.2003 № 131-ФЗ «Об общих принципах организации местного самоуправления в Российской Федерации», Уставом городского округа Тольятти, Дума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собраниях и конференциях граждан в городском округе Тольятти, утвержденное решением Думы городского округа Тольятти от 18.06.2008 № 932 (газета «Городские ведомости», 2008, 17 июля), следующие изменения: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2 изложить в следующей редакции: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городского округа Тольятти могут проводиться собрания граждан.»;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3 слова «городского округа» заменить словами «городского округа Тольятти (далее – городской округ)»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изложить в следующей редакции: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В собрании (конференции) граждан имеют право участвовать граждане, достигшие 18-летнего возраста и проживающие на части территории городского округа, в пределах которой проводится собрание (конференция) граждан, за исключением собрания (конференции) граждан по вопросам осуществления территориального общественного самоуправления и собрания граждан по вопросам внесения инициативного проекта и их рассмотрения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16-летнего возраста.»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ункте 5 слово «созыва» заменить словом «проведения»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7 дополнить абзацем вторым следующего содержания: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назначения и проведения собрания граждан в целях рассмотрения и обсуждения вопросов внесения инициативных проектов определяется </w:t>
      </w:r>
      <w:r>
        <w:rPr>
          <w:rFonts w:cs="Times New Roman" w:ascii="Times New Roman" w:hAnsi="Times New Roman"/>
          <w:sz w:val="28"/>
          <w:szCs w:val="28"/>
        </w:rPr>
        <w:t>Положением об инициативных проектах на территории городского округа Тольятти, утверждаемым Думой городского округа (далее – Дума).»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наименовании главы 2 слово «созыва» заменить словом «проведения»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пункте 8 слова «городского округа (далее – Дума)» исключить, слово «мэра» заменить словом «главы», слова «(далее – мэра)» исключить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 пункте 9: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абзаце первом слово «мэр» в соответствующем падеже заменить словами «глава городского округа» в соответствующем падеже; 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абзацах третьем и девятом слово «нормативный» в соответствующем падеже заменить словом «муниципальный» в соответствующем падеже;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десятом слово «мэром» заменить словами «главой городского округа»;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одиннадцатом слово «мэра» заменить словами «главы городского округа», слово «мэрию» заменить словами «администрацию городского округа»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 пункте 11 слово «созыве» заменить словом «проведении»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в пункте 13: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бзац первый после слов «настоящему Положению,» дополнить словами «письменное согласие на обработку персональных данных члена инициативной группы по выдвижению инициативы проведения собрания (конференции) граждан по форме согласно Приложению №3 к настоящему Положению»;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втором слово «созыве» заменить словом «проведении»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абзац седьмой пункта 16 признать утратившим силу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ункт 17 изложить в следующей редакции: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7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брание (конференция) по инициативе граждан может проводиться в случае, если за проведение собрания (конференции) граждан подписалось не менее 2% от числа граждан, имеющих право на участие в собрании (конференции) и проживающих на части территории городского округа, в пределах которой проводится собрание (конференция)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в пункте 22 слово «созыве» заменить словом «проведении»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в пункте 23: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абзацах первом и третьем слово «созыв» в соответствующем падеже заменить словом «проведение» в соответствующем падеже;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четвертом слова «правотворческой инициативы» заменить словами «проведения собрания (конференции)»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в пунктах 24-26 слово «созыв» в соответствующем падеже заменить словом «проведение» в соответствующем падеже;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) в пункте 30 слова «простым большинством голосов» исключить;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7) в абзаце втором пункта 31 слова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редставлению инициатора (или его представителя) или участников собрания (конференции)» </w:t>
      </w:r>
      <w:r>
        <w:rPr>
          <w:rFonts w:cs="Times New Roman" w:ascii="Times New Roman" w:hAnsi="Times New Roman"/>
          <w:sz w:val="28"/>
          <w:szCs w:val="28"/>
        </w:rPr>
        <w:t>исключить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в пункте 36 слово «созыве» заменить словом «проведении»;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в пункте 37 слова «при наличии кворума» заменить словами «на собрании (конференции) граждан»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пункт 43 после слов «вправе принять» дополнить словом «муниципальный»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в пункте 47 слово «мэр» заменить словами «глава городского округа»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название приложения № 2 изложить в следующей редакции: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дписной лист по выдвижению делегатов на конференцию граждан»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дополнить приложением № 3 «Согласие на обработку персональных данных члена инициативной группы по выдвижению инициативы проведения собрания (конференции) граждан» согласно приложению к настоящему решению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Городские ведомости»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по местному самоуправлению и взаимодействию с общественными и некоммерческими организациями (Митковский П.Б.)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  <w:tab/>
        <w:tab/>
        <w:tab/>
        <w:tab/>
        <w:tab/>
        <w:tab/>
        <w:tab/>
        <w:t>Н.А.Ренц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ab/>
        <w:t>Н.И.Остудин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№_____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собраниях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ференциях граждан в городском округе Тольятт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 члена инициативной группы по выдвижению инициативы проведения собрания (конференции) граждан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лица, дающего согласие на обработку персональных данных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(-ая) по адресу 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 № _________ выдан 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кем и когда выдан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ий на основании </w:t>
      </w:r>
      <w:hyperlink w:anchor="Par54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реквизиты документа, подтверждающе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лномочия представителя субъекта персональных данных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6 № 152-ФЗ «О персональных данных» даю письменное согласие Думе городского округа  Тольятти  (445021, г.Тольятти, Центральная площадь, 4) или администрации городского округа Тольятти (445011, г.Тольятти, площадь Свободы, 4) на автоматизированную, а также без использования средств автоматизации обработку персональных данных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лица, дающего согласие на обработку персональных данных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ая сбор, запись, систематизацию, накопление, хранение, уточнение (обновление,  изменение), извлечение, использование, передачу (распространение, предоставление, доступ), блокирование, обезличивание, удаление, уничтожение персональных данных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сональные  данные  предоставляются для обработки в целях реализации Положения о собраниях и конференциях граждан в городском округе Тольятт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согласие действует до момента достижения цели обработк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в письменной форме путем направления в органы, которым дано согласие на обработку персональных данных, письменного сообщения об указанном отзыве в произвольной форм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 20____ г.                                            __________/_____________________/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(подпись) (расшифровка подписи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54"/>
      <w:bookmarkStart w:id="1" w:name="Par54"/>
      <w:bookmarkEnd w:id="1"/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&lt;*&gt; Заполняется в случае получения согласия на обработку персональных данных от представителя субъекта персональных данных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 городского округа Тольятти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 в Положение о собраниях и конференциях граждан в городском округе Тольятти, утвержденное решением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городского округа Тольятти от 18.06.2008 № 932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едеральным законом от 20.07.2020 № 236-ФЗ «О внесении изменений в Федеральный закон «Об общих принципах организации местного самоуправления в Российской Федерации» внесены изменения в </w:t>
      </w:r>
      <w:r>
        <w:rPr>
          <w:rFonts w:cs="Times New Roman" w:ascii="Times New Roman" w:hAnsi="Times New Roman"/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е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тупившими в силу изменениями 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.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ением Думы от 23.06.2021 № 985 утвержде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нициативных проектах на территории городского округа Тольятти, которым, в том числе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установлен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рядок назначения и проведения собраний граждан в целя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мотрения и обсуждения вопросов внесения инициативных проект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вязи с чем, соответствующие поправки предлагается внести в Положение о собраниях и конференциях граждан в городском округе Тольятти (далее – Положение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в Положение вносятся следующие изменения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водятся в соответствие с Уставом городского округа Тольятти наименования высшего выборного должностного лица городского округа и исполнительно-распорядительного орга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ся рекомендуемый образец письменного согласия на обработку персональных данных члена инициативной группы по выдвижению инициативы проведения собрания (конференции) граждан согласно Федеральному закону от 27.07.2006 № 152-ФЗ «О персональных данных»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Положение вносятся поправки редакционно-технического характер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  <w:tab/>
        <w:tab/>
        <w:tab/>
        <w:tab/>
        <w:tab/>
        <w:tab/>
        <w:tab/>
        <w:t xml:space="preserve">            Н.И.Остудин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 ЭКОНОМИЧЕСКОЕ ОБОСНОВАНИЕ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 городского округа Тольятти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 в Положение о собраниях и конференциях граждан в городском округе Тольятти, утвержденное решением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городского округа Тольятти от 18.06.2008 № 932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48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ие изменений </w:t>
      </w:r>
      <w:r>
        <w:rPr>
          <w:rFonts w:cs="Times New Roman" w:ascii="Times New Roman" w:hAnsi="Times New Roman"/>
          <w:sz w:val="28"/>
          <w:szCs w:val="28"/>
        </w:rPr>
        <w:t xml:space="preserve">в Положение о собраниях и конференциях граждан в городском округе Тольятти, утвержденное решением Думы городского округа Тольятти от 18.06.2008 № 932,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потребует дополнительных затрат из бюджета городского округа Тольятти.</w:t>
      </w:r>
    </w:p>
    <w:p>
      <w:pPr>
        <w:pStyle w:val="Style15"/>
        <w:spacing w:lineRule="auto" w:line="48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  <w:tab/>
        <w:tab/>
        <w:tab/>
        <w:tab/>
        <w:tab/>
        <w:tab/>
        <w:tab/>
        <w:tab/>
        <w:t>Н.И.Остудин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50992376439679F8C62F03C7A341D4D2C76A0795996D9BB3AB3B8657F38F7AFE258D167A4C2BB4E5948AEDF6C623421A9DE0C8F42AA0B5AA8C44FCs7r3F" TargetMode="External"/><Relationship Id="rId3" Type="http://schemas.openxmlformats.org/officeDocument/2006/relationships/hyperlink" Target="consultantplus://offline/ref=BEF5ED8DCC2DF4715207078F6D9901C15E4C3B48DB7966991A70C3C94263E09D9CB6F8A50DBF5EF57C84B74562E9CB7FAE2FBCAAF371D07CxDa6K" TargetMode="External"/><Relationship Id="rId4" Type="http://schemas.openxmlformats.org/officeDocument/2006/relationships/hyperlink" Target="consultantplus://offline/ref=CA623DFA9C1EE1CC8332CDFDD3012F3CFCC55E987618A8EA244356D3A371061C8790A5F865933092A61230388D2572EA781A9D66765F6F67873B0A7AZ8o7F" TargetMode="External"/><Relationship Id="rId5" Type="http://schemas.openxmlformats.org/officeDocument/2006/relationships/hyperlink" Target="consultantplus://offline/ref=AE69EF5B0122614308D5D6AE30DCA8DED6DCCE1622CE774966FA55EF1F207608CE566C221EA57FCC3DA4D1B3510B74D6AF9FF28B0F626D9DA71813A0qFv0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34:00Z</dcterms:created>
  <dc:creator>Елена В. Смирнова</dc:creator>
  <dc:description/>
  <cp:keywords/>
  <dc:language>en-US</dc:language>
  <cp:lastModifiedBy>Елена В. Смирнова</cp:lastModifiedBy>
  <cp:lastPrinted>2022-04-28T15:17:00Z</cp:lastPrinted>
  <dcterms:modified xsi:type="dcterms:W3CDTF">2022-04-28T11:43:00Z</dcterms:modified>
  <cp:revision>44</cp:revision>
  <dc:subject/>
  <dc:title/>
</cp:coreProperties>
</file>