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Сводному годовому докладу администрации городского округа Тольятти о ходе реализации и об оценке эффективности реализации муниципальных программ городского округа Тольятти за 2021 год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12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водный годовой доклад администрации городского округа Тольятти о ходе реализации и об оценке эффективности реализации муниципальных програм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дготовлен согласно требованиям статьи 40 главы 12 Федерального закона от 28.06.2014 №172-ФЗ «О стратегическом планировании в Российской Федерации», 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, и направляется в Думу городского округа Тольятти для сведения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12"/>
        <w:ind w:firstLine="539"/>
        <w:jc w:val="both"/>
        <w:rPr/>
      </w:pPr>
      <w:r>
        <w:rPr>
          <w:sz w:val="27"/>
          <w:szCs w:val="27"/>
        </w:rPr>
        <w:t>Материалы, направляемые для рассмотрения на заседании Думы городского округа Тольятти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7"/>
          <w:szCs w:val="27"/>
        </w:rPr>
        <w:t>1. Сводный годовой доклад администрации городского округа Тольятти о ходе реализации и об оценке эффективности реализации муниципальных программ городского округа Тольятти за 2021 год;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7"/>
          <w:szCs w:val="27"/>
        </w:rPr>
        <w:t>2. Отчет о финансовом исполнении реализации муниципальных программ городского округа Тольятти за 2021 год (Приложение №1);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7"/>
          <w:szCs w:val="27"/>
        </w:rPr>
        <w:t>3. Оценка эффективности реализации муниципальных программ городского округа Тольятти за 2021 год (Приложение №2);</w:t>
      </w:r>
    </w:p>
    <w:p>
      <w:pPr>
        <w:pStyle w:val="Normal"/>
        <w:spacing w:lineRule="auto" w:line="312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Основные показатели реализации муниципальных программ городского округа Тольятти за 2021 год (Приложение №3).</w:t>
      </w:r>
    </w:p>
    <w:p>
      <w:pPr>
        <w:pStyle w:val="Normal"/>
        <w:spacing w:lineRule="auto" w:line="312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водный годовой доклад сформирован на основе отчетов о ходе реализации муниципальных программ за 2021 год, утвержденных постановлениями администрации городского округа Тольятт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0:00Z</dcterms:created>
  <dc:creator>Меренкова</dc:creator>
  <dc:description/>
  <cp:keywords/>
  <dc:language>en-US</dc:language>
  <cp:lastModifiedBy>martoshich.ti</cp:lastModifiedBy>
  <cp:lastPrinted>2019-04-04T13:16:00Z</cp:lastPrinted>
  <dcterms:modified xsi:type="dcterms:W3CDTF">2022-04-28T07:30:00Z</dcterms:modified>
  <cp:revision>2</cp:revision>
  <dc:subject/>
  <dc:title>ПОЯСНИТЕЛЬНАЯ ЗАПИСКА</dc:title>
</cp:coreProperties>
</file>