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0120</wp:posOffset>
                </wp:positionH>
                <wp:positionV relativeFrom="paragraph">
                  <wp:posOffset>100965</wp:posOffset>
                </wp:positionV>
                <wp:extent cx="247777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 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тудину Н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93.75pt;mso-wrap-distance-left:9.05pt;mso-wrap-distance-right:9.05pt;mso-wrap-distance-top:0pt;mso-wrap-distance-bottom:0pt;margin-top:7.9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 городского округа Тольятт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студину Н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водном годовом докладе о ходе реализа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б оценке эффективности муниципальных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 городского округа Тольятти  за 2021 го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текущей деятельности Думы городского округа Тольятти направляю Вам для рассмотрения на заседании Думы  Сводный годовой доклад администрации городского округа Тольятти о ходе реализации и об оценке эффективности реализации муниципальных программ городского округа Тольятти за 2021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Потапова Ирина Михайловна – руководитель департамента  экономического развития.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7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яснительная записка - 1 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водный годовой доклад администрации городского округа Тольятти о ходе реализации и об оценке эффективности реализации муниципальных программ городского округа Тольятти  за 2021 год - 84 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чет о финансовом исполнении реализации муниципальных программ городского округа Тольятти за 2021 год - 4 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ценка эффективности реализации муниципальных программ городского округа Тольятти за 2021 год - 3 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сновные показатели реализации муниципальных программ городского округа Тольятти за 2021 год - 15 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2:00Z</dcterms:created>
  <dc:creator>пользователь</dc:creator>
  <dc:description/>
  <cp:keywords/>
  <dc:language>en-US</dc:language>
  <cp:lastModifiedBy>martoshich.ti</cp:lastModifiedBy>
  <cp:lastPrinted>2022-04-28T13:51:00Z</cp:lastPrinted>
  <dcterms:modified xsi:type="dcterms:W3CDTF">2022-04-28T09:52:00Z</dcterms:modified>
  <cp:revision>4</cp:revision>
  <dc:subject/>
  <dc:title>МЭРИЯ ГОРОДСКОГО ОКРУГА ТОЛЬЯТТИ</dc:title>
</cp:coreProperties>
</file>