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Е ЗАКЛЮЧЕНИЕ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Сводный годовой доклад администрации городского округ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ходе реализации и об оценке эффективности реализации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программ городского округа Тольятти за 2021 год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Д-137 от 29.04.2022 г.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в Сводный годовой доклад администрации городского округа о ходе реализации и об оценке эффективности реализации муниципальных программ городского округа Тольятти за 2021 год, можно сделать следующие выводы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статье 6 Федерального закона от 28.06.2014 № 172-ФЗ </w:t>
        <w:br/>
        <w:t>«О стратегическом планировании в Российской Федерации» (далее – Федеральный закон № 172-ФЗ) к полномочиям органов местного самоуправления в сфере стратегического планирования относятся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пределение долгосрочных целей и задач муниципального управления и социально-экономического развития муниципальных образований, согласованных с приоритетами и целями социально-экономического развития Российской Федерации и субъектов Российской Федерации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мониторинг и контроль реализации документов стратегического планирования, утвержденных (одобренных) органами местного самоуправления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иные полномочия в сфере стратегического планирования, определенные федеральными законами и муниципальными нормативными правовыми актам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частью 5 статьи 11 Федерального закона № 172-ФЗ к документам стратегического планирования, разрабатываемым на уровне муниципального образования, относятся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тратегия социально-экономического развития муниципального образования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лан мероприятий по реализации стратегии социально-экономического развития муниципального образования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огноз социально-экономического развития муниципального образования на среднесрочный или долгосрочный период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бюджетный прогноз муниципального образования на долгосрочный период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муниципальные программ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40 указанного Федерального закона устанавливает, что целью мониторинга реализации документов стратегического планирования является повышение эффективности функционирования системы стратегического планирования, осуществляемого на основе комплексной оценки основных социально-экономических и финансовых показателей, содержащихся в документах стратегического планирования, а также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-экономического развития Российской Федерации, субъектов Российской Федерации и муниципальных образований и обеспечения национальной безопасности Российской Федераци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мониторинга реализации документов стратегического планирования являются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бор, систематизация и обобщение информации о социально-экономическом развитии Российской Федерации, субъектов Российской Федерации и муниципальных образований и об обеспечении национальной безопасности Российской Федерации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ценка степени достижения запланированных целей социально-экономического развития и обеспечения национальной безопасности Российской Федерации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ценка результативности и эффективности документов стратегического планирования, разрабатываемых в рамках планирования и программирования отраслей экономики и сфер государственного и муниципального управления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ценка влияния внутренних и внешних условий на плановый и фактический уровни достижения целей социально-экономического развития Российской Федерации, субъектов Российской Федерации и муниципальных образований и обеспечения национальной безопасности Российской Федерации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ценка соответствия плановых и фактических сроков, результатов реализации документов стратегического планирования и ресурсов, необходимых для их реализации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оценка уровня социально-экономического развития Российской Федерации, субъектов Российской Федерации и муниципальных образований и состояния национальной безопасности Российской Федерации, проведение анализа, выявление возможных рисков и угроз и своевременное принятие мер по их предотвращению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разработка предложений по повышению эффективности функционирования системы стратегического планировани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ами, в которых отражаются результаты мониторинга реализации документов стратегического планирования в сфере социально-экономического развития Российской Федерации на уровне муниципального образования являются ежегодные отчеты главы муниципального образования, главы местной администрации о результатах своей деятельности либо о деятельности местной администрации и иных подведомственных главе муниципального образования органов местного самоуправления, сводный годовой доклад о ходе реализации и об оценке эффективности реализации муниципальных программ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существления мониторинга реализации документов стратегического планирования и подготовки документов, в которых отражаются результаты мониторинга реализации документов стратегического планирования, определяется на уровне муниципального образования муниципальными нормативными правовыми актам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ы, в которых отражаются результаты мониторинга реализации документов стратегического планирования, подлежат размещению на официальных сайтах органов, ответственных за разработку документов стратегического планирования, и общедоступном информационном ресурсе стратегического планирования в сети «Интернет»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вые, методологические и организационные основы стратегического планирования социально-экономического развития городского округа Тольятти установлены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>м о стратегическом планировании социально-экономического развития городского округа Тольятти, утвержденным решением Думы от 10.12.2014 № 545 (далее – Положение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 подпунктом 5 пункта 12 Положения администрация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 мониторинг и оценку реализации документов стратегического планирования, утвержденных органами местного самоуправления городского округа. При этом Дума осуществляет контроль за реализацией администрацией ее полномочий в сфере стратегического планировани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документам стратегического планирования социально-экономического развития городского округа согласно пункту 16 Положения относятся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тратегия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лан мероприятий по реализации стратегии социально-экономического развития городского округа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огноз социально-экономического развития городского округа на среднесрочный период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бюджетный прогноз городского округа на долгосрочный период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муниципальная программа городского округ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P10"/>
      <w:bookmarkEnd w:id="0"/>
      <w:r>
        <w:rPr>
          <w:rFonts w:cs="Times New Roman" w:ascii="Times New Roman" w:hAnsi="Times New Roman"/>
          <w:sz w:val="26"/>
          <w:szCs w:val="26"/>
        </w:rPr>
        <w:t>Согласно пункту 42 Положения документами, в которых отражаются результаты мониторинга реализации документов стратегического планирования, являются:</w:t>
      </w:r>
      <w:bookmarkStart w:id="1" w:name="Par0"/>
      <w:bookmarkStart w:id="2" w:name="P11"/>
      <w:bookmarkEnd w:id="1"/>
      <w:bookmarkEnd w:id="2"/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ежегодный отчет главы городского округа Тольятти о результатах его деятельности и деятельности администрации городского округа Тольятти за отчетный период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сводный годовой доклад о ходе реализации и об оценке эффективности реализации муниципальных программ, который формируется администрацией и направляется в Думу для сведения одновременно с ежегодным отчетом глав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В соответствии с Порядком принятия решений о разработке, формирования и реализации, оценки эффективности муниципальных программ городского округа Тольятти (далее – Порядок), утвержденным постановлением мэрии от 12.08.2013 </w:t>
        <w:br/>
        <w:t>№ 2546-п/1, д</w:t>
      </w:r>
      <w:r>
        <w:rPr>
          <w:sz w:val="26"/>
          <w:szCs w:val="26"/>
          <w:lang w:eastAsia="ru-RU"/>
        </w:rPr>
        <w:t>окументами, в которых отражаются результаты мониторинга реализации муниципальных программ, являются ежегодный отчет главы о результатах его деятельности и деятельности администрации, а также сводный годовой доклад о ходе реализации и об оценке эффективности реализации муниципальных программ (далее - Сводный доклад)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водный доклад подготавливается департаментом экономического развития на основе отчетов, утвержденных постановлениями администраци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водный доклад направляется в Думу для сведения в сроки, установленные для направления ежегодного отчета главы о результатах его деятельности и деятельности администраци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водный доклад включает следующие разделы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I. Общие полож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II. Сводные данные о ходе реализации муниципальных программ. Указанный раздел состоит из текстовой части и таблиц. Текстовая часть включает обобщенную информацию об анализе финансового обеспечения реализации муниципальных программ, сведения об оценке эффективности реализации муниципальных программ, а также значения основных показателей конечного результат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III. Анализ результатов реализации муниципальных программ по основным сферам муниципального управления городского округа Тольят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Указанный раздел включает информацию об освоении средств в отчетном периоде, в том числе о причинах низкого уровня их освоения (при наличии указанного обстоятельства), сведения об основных результатах реализации муниципальных программ, о значениях уровня достижения показателей (индикаторов) муниципальных программ, причины неисполнения плановых значений (при наличии указанного обстоятельства), а также в разделе указываются значения показателей эффективности реализации муниципальных программ, рассчитанных координаторами муниципальных программ в соответствии с </w:t>
      </w:r>
      <w:hyperlink r:id="rId3">
        <w:r>
          <w:rPr>
            <w:rStyle w:val="InternetLink"/>
            <w:sz w:val="26"/>
            <w:szCs w:val="26"/>
            <w:lang w:eastAsia="ru-RU"/>
          </w:rPr>
          <w:t>Методикой</w:t>
        </w:r>
      </w:hyperlink>
      <w:r>
        <w:rPr>
          <w:sz w:val="26"/>
          <w:szCs w:val="26"/>
          <w:lang w:eastAsia="ru-RU"/>
        </w:rPr>
        <w:t xml:space="preserve"> оценки эффективно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IV. Выводы и предложения по повышению эффективности реализации муниципальных программ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Ежегодный отчет главы о результатах его деятельности и деятельности администрации, Сводный доклад подлежат размещению на официальном сайте администрации, а также на общедоступном информационном ресурсе стратегического планирования в информационно-телекоммуникационной сети Интернет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водный доклад о ходе реализации и об оценке эффективности реализации муниципальных программ представлен в установленные сроки. Структура представленного Сводного доклада соответствует установленной. </w:t>
      </w:r>
    </w:p>
    <w:p>
      <w:pPr>
        <w:pStyle w:val="Normal"/>
        <w:spacing w:lineRule="auto" w:line="360" w:before="0" w:after="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 следует из Сводного доклада, </w:t>
      </w:r>
      <w:r>
        <w:rPr>
          <w:rFonts w:eastAsia="Times New Roman"/>
          <w:sz w:val="26"/>
          <w:szCs w:val="26"/>
        </w:rPr>
        <w:t xml:space="preserve">основанием для разработки муниципальных программ является Перечень муниципальных программ, проектов муниципальных программ городского округа Тольятти, утвержденный постановлением администрации городского округа Тольятти от 16.02.2017 №597-п/1, в действующей редакции. </w:t>
      </w:r>
      <w:r>
        <w:rPr>
          <w:sz w:val="26"/>
          <w:szCs w:val="26"/>
        </w:rPr>
        <w:t>В 2021 году на территории городского округа Тольятти действовало 27 муниципальных программ, 5 муниципальных программ закончили свою реализацию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беспечения деятельности по решению вопросов местного значения, в 2021 году осуществлены разработка и утверждение соответствующих муниципальных программ, за исключением утверждения разработанной муниципальной программы «Развитие потребительского рынка в городском  округе Тольятти на 2022-2026 годы», что обусловлено необходимостью доработки программы по предложениям Коллегии администрации городского округа Тольятти. В 2022 году планируется направить доработанную муниципальную программу на рассмотрение Коллегии администрации городского округа Тольятти, в контрольно - счетную палату городского округа Тольятти в целях проведения финансово-экономической экспертизы и на рассмотрение Думы городского округа Тольятти в соответствии с требованиями Порядка формирования муниципальных програм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  <w:lang w:eastAsia="ru-RU"/>
        </w:rPr>
        <w:t>Фактическое освоение финансовых средств в 2021 году в рамках муниципальных программсоставило16 499,4 млн. руб. или 96,6% от общего плана, из них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  <w:lang w:eastAsia="ru-RU"/>
        </w:rPr>
        <w:t>местный бюджет – 98,3% (план7642,1 млн. руб., факт 7513,6млн. руб.)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  <w:lang w:eastAsia="ru-RU"/>
        </w:rPr>
        <w:t>областной бюджет – 94,3% (план 6770,9млн. руб., факт 6386,3 млн. руб.,)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  <w:lang w:eastAsia="ru-RU"/>
        </w:rPr>
        <w:t>федеральный бюджет – 97,2% (план1102,4 млн. руб., факт 1072,0 млн. руб.)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небюджетный источник – 97,1% (план1572,7 млн. руб., факт 1527,5 млн. руб.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  <w:lang w:eastAsia="ru-RU"/>
        </w:rPr>
        <w:t>Объём фактически освоенных средств (из всех источников финансирования) в 2021 году относительно показателя 2020 года увеличился на 1395,2 млн.руб. (9,2%)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за счет средств местного бюджета увеличение обусловлено индексацией заработной платы работников муниципальных учреждений и администрации, увеличением минимального размера оплаты труда, увеличением расходов на общехозяйственные нужды учреждений (содержание зданий, коммунальные расходы и т.п.)и другие мероприятия в рамках софинансирования расходов за счет средств местного бюджета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за счет средств областного и федерального бюджетов увеличение, в основном обусловлено выделением средств софинансирования на выполнение мероприятий национальных проектов и федеральных проектов в части, касающейся городского округа Тольят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  <w:lang w:eastAsia="ru-RU"/>
        </w:rPr>
        <w:t xml:space="preserve">Отклонение (снижение) фактически освоенных в 2021 году средств относительно запланированных на 2021 год объемов финансирования в рамках муниципальных программ составило 588,7 млн.руб. (3,4%), причины отклонения от целевых показателей в разрезе денежных средств местного, областного и федерального бюджетов администрацией представлены, в том числе неисполнение мероприятий в связи с нарушением подрядчиками (исполнителями) условий муниципальных контрактов по ряду объектов, неисполнение мероприятий в области лесного хозяйства в связи с произошедшими летом в 2021 году лесными пожарами и т.д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  <w:lang w:eastAsia="ru-RU"/>
        </w:rPr>
        <w:t>По результатам оценки эффективности реализации 27 муниципальных программ по итогам 2021 года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2 программы – признаны эффективными (81,5% от общего их количества), что больше показателя за 2020 год (19 программ) – 67,9%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 программ – эффективность реализации оценивается как удовлетворительная, значение показателя эффективности реализации муниципальных программ составило менее 90,0%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  <w:lang w:eastAsia="ru-RU"/>
        </w:rPr>
        <w:t xml:space="preserve">В соответствии с частью 2 статьи 77 </w:t>
      </w:r>
      <w:r>
        <w:rPr>
          <w:rFonts w:eastAsia="Arial Unicode MS"/>
          <w:sz w:val="26"/>
          <w:szCs w:val="26"/>
        </w:rPr>
        <w:t>Регламента Думы городского округа Тольятти, утвержденного решением Думы от 18.10.2018 № 3, п</w:t>
      </w:r>
      <w:r>
        <w:rPr>
          <w:sz w:val="26"/>
          <w:szCs w:val="26"/>
          <w:lang w:eastAsia="ru-RU"/>
        </w:rPr>
        <w:t>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принимается решение Думы или вносится запись в протокол заседания Думы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6"/>
          <w:szCs w:val="26"/>
        </w:rPr>
        <w:t>В соответствии с планом текущей деятельности Думы на II квартал 2022 года, утвержденным решением Думы от 23.03.2022 № 1227, рассмотрение вопроса «</w:t>
      </w:r>
      <w:r>
        <w:rPr>
          <w:rFonts w:eastAsia="Times New Roman" w:cs="Times New Roman" w:ascii="Times New Roman" w:hAnsi="Times New Roman"/>
          <w:sz w:val="26"/>
          <w:szCs w:val="26"/>
        </w:rPr>
        <w:t>О Сводном годовом докладе администрации городского округа Тольятти о ходе реализации и об оценке эффективности реализации муниципальных программ городского округа Тольятти за 2021 год</w:t>
      </w:r>
      <w:r>
        <w:rPr>
          <w:rFonts w:eastAsia="Arial Unicode MS" w:cs="Times New Roman" w:ascii="Times New Roman" w:hAnsi="Times New Roman"/>
          <w:sz w:val="26"/>
          <w:szCs w:val="26"/>
        </w:rPr>
        <w:t>»  запланировано на 08.06.2021 г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Arial Unicode MS"/>
          <w:sz w:val="26"/>
          <w:szCs w:val="26"/>
        </w:rPr>
        <w:t>В соответствии с частью 1 статьи 141 Регламента Думы к</w:t>
      </w:r>
      <w:r>
        <w:rPr>
          <w:iCs/>
          <w:sz w:val="26"/>
          <w:szCs w:val="26"/>
          <w:lang w:eastAsia="ru-RU"/>
        </w:rPr>
        <w:t>омиссии рассматривают на своих заседаниях представленные материалы информационного характера в соответствии с предметами ведения комиссии. По итогам рассмотрения материалов информационного характера комиссия вправе подготовить проект решения Думы. Проект решения Думы по вопросам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может содержать рекомендации в адрес главы городского округа Тольятти и администраци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Предварительное рассмотрение представленного вопроса относится к предметам ведения постоянной комиссии по бюджету и экономической политик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sz w:val="26"/>
          <w:szCs w:val="26"/>
        </w:rPr>
        <w:t>Вывод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представленный вопрос относится к компетенции Думы и может быть рассмотрен на ее заседани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360"/>
        <w:jc w:val="both"/>
        <w:rPr>
          <w:rFonts w:ascii="Times New Roman" w:hAnsi="Times New Roman" w:eastAsia="Arial Unicode MS" w:cs="Times New Roman"/>
          <w:b/>
          <w:b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sz w:val="26"/>
          <w:szCs w:val="26"/>
        </w:rPr>
        <w:t>Начальник юридического отдела</w:t>
        <w:tab/>
        <w:tab/>
        <w:tab/>
        <w:tab/>
        <w:tab/>
        <w:t>Е.В.Смирнова</w:t>
      </w:r>
    </w:p>
    <w:p>
      <w:pPr>
        <w:pStyle w:val="Style16"/>
        <w:spacing w:lineRule="auto" w:line="360"/>
        <w:jc w:val="both"/>
        <w:rPr>
          <w:rFonts w:ascii="Times New Roman" w:hAnsi="Times New Roman" w:eastAsia="Arial Unicode MS" w:cs="Times New Roman"/>
          <w:b/>
          <w:b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sz w:val="26"/>
          <w:szCs w:val="26"/>
        </w:rPr>
      </w:r>
    </w:p>
    <w:p>
      <w:pPr>
        <w:pStyle w:val="Style16"/>
        <w:spacing w:lineRule="auto" w:line="360"/>
        <w:jc w:val="both"/>
        <w:rPr>
          <w:rFonts w:ascii="Times New Roman" w:hAnsi="Times New Roman" w:eastAsia="Arial Unicode MS" w:cs="Times New Roman"/>
          <w:b/>
          <w:b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sz w:val="26"/>
          <w:szCs w:val="26"/>
        </w:rPr>
      </w:r>
    </w:p>
    <w:p>
      <w:pPr>
        <w:pStyle w:val="Style16"/>
        <w:spacing w:lineRule="auto" w:line="360"/>
        <w:jc w:val="both"/>
        <w:rPr>
          <w:rFonts w:ascii="Times New Roman" w:hAnsi="Times New Roman" w:eastAsia="Arial Unicode MS" w:cs="Times New Roman"/>
          <w:b/>
          <w:b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sz w:val="26"/>
          <w:szCs w:val="26"/>
        </w:rPr>
      </w:r>
    </w:p>
    <w:p>
      <w:pPr>
        <w:pStyle w:val="Style16"/>
        <w:spacing w:lineRule="auto" w:line="360"/>
        <w:jc w:val="both"/>
        <w:rPr>
          <w:rFonts w:ascii="Times New Roman" w:hAnsi="Times New Roman" w:eastAsia="Arial Unicode MS" w:cs="Times New Roman"/>
          <w:b/>
          <w:b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sz w:val="26"/>
          <w:szCs w:val="26"/>
        </w:rPr>
      </w:r>
    </w:p>
    <w:p>
      <w:pPr>
        <w:pStyle w:val="Style16"/>
        <w:spacing w:lineRule="auto" w:line="360"/>
        <w:jc w:val="both"/>
        <w:rPr>
          <w:rFonts w:ascii="Times New Roman" w:hAnsi="Times New Roman" w:eastAsia="Arial Unicode MS" w:cs="Times New Roman"/>
          <w:b/>
          <w:b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sz w:val="26"/>
          <w:szCs w:val="26"/>
        </w:rPr>
      </w:r>
    </w:p>
    <w:p>
      <w:pPr>
        <w:pStyle w:val="Style16"/>
        <w:spacing w:lineRule="auto" w:line="360"/>
        <w:jc w:val="both"/>
        <w:rPr>
          <w:rFonts w:ascii="Times New Roman" w:hAnsi="Times New Roman" w:eastAsia="Arial Unicode MS" w:cs="Times New Roman"/>
          <w:b/>
          <w:b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sz w:val="26"/>
          <w:szCs w:val="26"/>
        </w:rPr>
      </w:r>
    </w:p>
    <w:p>
      <w:pPr>
        <w:pStyle w:val="Style16"/>
        <w:spacing w:lineRule="auto" w:line="360"/>
        <w:jc w:val="both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Домничева, 28-06-68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F1001E7DD96979509800DA963B121624041D8A4192177F0352D93FCA5395902BE0DBFA0878AB30A5F468O2n8G" TargetMode="External"/><Relationship Id="rId3" Type="http://schemas.openxmlformats.org/officeDocument/2006/relationships/hyperlink" Target="consultantplus://offline/ref=C1045B1FADE25CDD54C155B3684385575666EAB28F5EB657451ECA39B14C0E6C5F03BBC9F2712DABF36FB4Q1R9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0:24:00Z</dcterms:created>
  <dc:creator>Елена В. Смирнова</dc:creator>
  <dc:description/>
  <dc:language>en-US</dc:language>
  <cp:lastModifiedBy>e.filatova</cp:lastModifiedBy>
  <cp:lastPrinted>2022-05-06T10:29:00Z</cp:lastPrinted>
  <dcterms:modified xsi:type="dcterms:W3CDTF">2022-05-06T10:24:00Z</dcterms:modified>
  <cp:revision>2</cp:revision>
  <dc:subject/>
  <dc:title/>
</cp:coreProperties>
</file>