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ежегодный доклад «О состоянии дел по развитию некоммерческих организаций в городском округе Тольятти за 2021 го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145 от 12.05.202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ссмотрев ежегодный доклад администрации городского округа Тольятти «О состоянии дел по развитию некоммерческих организаций в городском округе Тольятти за 2021 год», необходимо отметить следующе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унктом 33 части 1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ится оказание поддержки социально ориентированным некоммерческим организациям, благотворительной деятельности и добровольчеству (волонтерству). Аналогичные требования закреплены в статье 7 Устава городского округа Тольят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огласно статье 31.1 Федерального закона от 12.01.1996 № 7-ФЗ «О некоммерческих организациях» (далее – Федеральный закон 7-ФЗ), о</w:t>
      </w:r>
      <w:r>
        <w:rPr>
          <w:rFonts w:cs="Times New Roman" w:ascii="Times New Roman" w:hAnsi="Times New Roman"/>
          <w:sz w:val="26"/>
        </w:rPr>
        <w:t>рганы государственной власти и органы местного самоуправления в соответствии с установленными указанным Федеральным законом и иными федеральными законами полномочиями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социальное обслуживание, социальная поддержка и защита гражда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охрана окружающей среды и защита животны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профилактика социально опасных форм поведения гражда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)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0) формирование в обществе нетерпимости к коррупционному повед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социальная и культурная адаптация и интеграция мигрантов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) содействие повышению мобильности трудовых ресурсов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) увековечение памяти жертв политических репрессий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Частью 3 статьи 31.1 Федерального закона 7-ФЗ установлены формы оказания поддержки социально ориентированным некоммерческим организациям: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(волонтеров) социально ориентированных некоммерческих организаций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осуществление закупок товаров, работ, услуг для обеспечения государственных и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ри этом, частью 2 статьи 31.1 Федерального закона 7-ФЗ установлено, что д</w:t>
      </w:r>
      <w:r>
        <w:rPr>
          <w:rFonts w:cs="Times New Roman" w:ascii="Times New Roman" w:hAnsi="Times New Roman"/>
          <w:sz w:val="26"/>
        </w:rPr>
        <w:t>ля признания некоммерческих организаций социально ориентированными федеральными законами, законами субъектов Российской Федерации, нормативными правовыми актами представительных органов муниципальных образований могут устанавливаться наряду с предусмотренными указанной статьей видами деятельности другие виды деятельности, направленные на решение социальных проблем, развитие гражданского общества в Российской Федераци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ешение</w:t>
        </w:r>
      </w:hyperlink>
      <w:r>
        <w:rPr>
          <w:rFonts w:cs="Times New Roman" w:ascii="Times New Roman" w:hAnsi="Times New Roman"/>
          <w:sz w:val="26"/>
          <w:szCs w:val="26"/>
        </w:rPr>
        <w:t>м Думы от 01.06.2011 № 563 в городском округе Тольятти установлены дополнительные виды деятельности для признания некоммерческих организаций социально ориентированными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одействие развитию института семьи, детства, материнства и отцовства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развитие детского и молодежного общественного движения, поддержка детских, молодежных общественных организаций (объединений) и общественных организаций (объединений), работающих с детьми и молодежью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укрепление межнациональных, межэтнических и межконфессиональных отношений, содействие в профилактике экстремизма и ксенофобии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одействие развитию предпринимательства, внутреннего и въездного туризма на территории городского округа Тольятти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деятельность в области средств массовой информации, а также издательского дела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одействие охране правопорядка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частие в профилактике и (или) тушении пожаров и проведении аварийно-спасательных рабо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Тольяттинской городской Думы от 10.05.2000 № 794 утверждена Концепция развития некоммерческих организаций город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Концепц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развития некоммерческого сектора в городском округе:</w:t>
      </w:r>
    </w:p>
    <w:p>
      <w:pPr>
        <w:pStyle w:val="Style20"/>
        <w:tabs>
          <w:tab w:val="clear" w:pos="708"/>
          <w:tab w:val="left" w:pos="-3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истемного формирования гражданского общества в городском округе Тольятти в качестве полноправного, компетентного и ответственного субъекта при решении городских проблем;</w:t>
      </w:r>
    </w:p>
    <w:p>
      <w:pPr>
        <w:pStyle w:val="Style20"/>
        <w:tabs>
          <w:tab w:val="clear" w:pos="708"/>
          <w:tab w:val="left" w:pos="-3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бщегородских задач;</w:t>
      </w:r>
    </w:p>
    <w:p>
      <w:pPr>
        <w:pStyle w:val="Style20"/>
        <w:tabs>
          <w:tab w:val="clear" w:pos="708"/>
          <w:tab w:val="left" w:pos="-3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и оптимальное использование ресурсов некоммерческих организаций и социально ответственного бизнеса для решения общегородских зада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нцепции в городском округе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приоритетных направлений взаимодействия органов местного самоуправления и некоммерческих организаций, а также мер муниципальной поддержки социально ориентированных некоммерческих организаций в городском округе Тольятти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нормативной правовой базы городского округа Тольятти в отношении некоммерческих организаций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бор основных механизмов взаимодействия между некоммерческими организациями, коммерческими организациями и органами местного самоуправления в городском сообществе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необходимых организационных условий для развития некоммерческого сектора в городском округе Тольят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цепции органы местного самоуправления в пределах полномочий совместно с Общественной палатой городского округа Тольятти и Общественным советом при Думе городского округа Тольятти готовят для рассмотрения на заседании Думы ежегодный доклад «О состоянии дел по развитию некоммерческих организаций в городском округе Тольятти».</w:t>
      </w:r>
    </w:p>
    <w:p>
      <w:pPr>
        <w:pStyle w:val="Normal"/>
        <w:spacing w:before="0" w:after="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жегодный доклад «О состоянии дел по развитию некоммерческих организаций в городском округе Тольятти» формируется по результатам мониторинга некоммерческого сектора, проводимого в течение года уполномоченным структурным подразделением администрации и Общественной палатой городского округа Тольятти, и включает в себя следующую информацию:</w:t>
      </w:r>
    </w:p>
    <w:p>
      <w:pPr>
        <w:pStyle w:val="Normal"/>
        <w:spacing w:before="0" w:after="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оказатели количества некоммерческих организаций в городском округе Тольятти (в целом и в отдельности по основным направлениям экономики и социальной сферы);</w:t>
      </w:r>
    </w:p>
    <w:p>
      <w:pPr>
        <w:pStyle w:val="Normal"/>
        <w:spacing w:before="0" w:after="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описание основных качественных изменений некоммерческого сектора в городском округе Тольятти (в том числе появление новых социальных институтов, явлений и технологий);</w:t>
      </w:r>
    </w:p>
    <w:p>
      <w:pPr>
        <w:pStyle w:val="Normal"/>
        <w:spacing w:before="0" w:after="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перечень и описание основных общественно значимых мероприятий, проведенных некоммерческими организациями в городском округе Тольятти в отчетном году;</w:t>
      </w:r>
    </w:p>
    <w:p>
      <w:pPr>
        <w:pStyle w:val="Normal"/>
        <w:spacing w:before="0" w:after="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описание и результаты деятельности Общественной палаты городского округа Тольятти и общественных советов, созданных при органах местного самоуправления, выработанные ими рекомендации и результаты рассмотрения рекомендаций;</w:t>
      </w:r>
    </w:p>
    <w:p>
      <w:pPr>
        <w:pStyle w:val="Normal"/>
        <w:spacing w:before="0" w:after="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сведения о мерах муниципальной поддержки социально ориентированных некоммерческих организаций, оказывавшейся в течение года;</w:t>
      </w:r>
    </w:p>
    <w:p>
      <w:pPr>
        <w:pStyle w:val="Normal"/>
        <w:spacing w:before="0" w:after="1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предложения по мерам развития некоммерческого сектора на очередной период времени.</w:t>
      </w:r>
    </w:p>
    <w:p>
      <w:pPr>
        <w:pStyle w:val="Normal"/>
        <w:spacing w:before="0" w:after="1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Ежегодный доклад «О состоянии дел по развитию некоммерческих организаций в городском округе Тольятти» размещается на официальных порталах органов местного самоуправления и на странице Общественной палаты городского округа Тольятти не позднее чем в мае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дставленный доклад соответствует установленным требованиям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мэрии городского округа Тольятти от 18.04.2013 </w:t>
        <w:br/>
        <w:t xml:space="preserve">№ 1251-п/1 утверждено Положение об оказании поддержки социально ориентированным некоммерческим организациям </w:t>
      </w:r>
      <w:r>
        <w:rPr>
          <w:rFonts w:cs="Times New Roman" w:ascii="Times New Roman" w:hAnsi="Times New Roman"/>
          <w:bCs/>
          <w:sz w:val="26"/>
          <w:szCs w:val="26"/>
        </w:rPr>
        <w:t>(далее – СОНКО)</w:t>
      </w:r>
      <w:r>
        <w:rPr>
          <w:rFonts w:cs="Times New Roman" w:ascii="Times New Roman" w:hAnsi="Times New Roman"/>
          <w:sz w:val="26"/>
          <w:szCs w:val="26"/>
        </w:rPr>
        <w:t xml:space="preserve"> в городском округе Тольятти, в котором определены формы оказания поддержки СОНКО в городском округе Тольятт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нансовая поддержк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ущественная поддержк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ая поддержк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ультационная поддержк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мещение у СОНКО заказов на поставки товаров, выполнение работ, оказание услуг для муниципальных нужд в порядке, предусмотренно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мер муниципальной поддержки в городском округе разработана и реализуется муниципальная программа «Поддержка социально ориентированных некоммерческих организаций, территориального общественного самоуправления и общественных инициатив в городском округе Тольятти на 2021-2027 годы», утвержденная постановлением администрации городского округа Тольятти от 23.09.2020 №2850-п/1 (далее – Программа)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лью Программы является поддержка социально ориентированных некоммерческих организаций (далее - СОНКО), в том числе осуществляющих деятельность, направленную на укрепление межнационального и межконфессионального согласия, территориального общественного самоуправления (далее - ТОС) и общественных инициатив на территории городского округа Тольятт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Оказание финансовой поддержки на развитие общественных инициатив и реализацию социально значимых проектов СОНКО, ТОС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Оказание информационной и образовательной поддержки СОНКО, ТОС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Оказание консультационной поддержки СОНКО, ТОС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Оказание имущественной поддержки СОНКО, ТОС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Оказание в городском округе Тольятти содействия СОНКО, ТОС в развитии гражданского общества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Анализ показателей деятельности СОНКО, оценка эффективности мер, направленных на развитие СОНКО на территории городского округа Тольятти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Оказание в городском округе Тольятти содействия СОНКО в развитии межнационального и межконфессионального согласия, сохранении и защите самобытности, культуры, языков и традиций народов Российской Федерации, социальной и культурной адаптации мигрантов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Обеспечение деятельности муниципальных учреждений городского округа Тольятти, осуществляющих деятельность, направленную на организацию поддержки общественных инициатив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й объем финансирования Программы для выполнения мероприятий в 2021 году составил 55 894,06 тыс. руб., фактическое исполнение составило 54 023,65 тыс. руб., или 96,7%  от запланированного объема финансирования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к следует из представленного доклада, по состоянию на 01.01.2022 в ведомственном реестре Министерства юстиции Российской Федерации были учтены  909 НКО (с учетом НКО, прекративших деятельность в отчетном периоде), действующих на территории городского округа Тольятти, в т.ч. в форме: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коммерческих организаций – 563 НКО;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ственных объединений – 281 НКО;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лигиозных организаций – 65 НКО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естр СОНКО,  размещенном на официальном портале администрации городского округа Тольятти – получателей муниципальной поддержки, на 01.01.2022 включены 228 СОНК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ая поддержка была предоставлена 67 некоммерческим организациям   путем предоставления субсидий за счет средств бюджета городского округа Тольятти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инициатив (мероприятий) населения, проживающего на территории городского округа Тольятти, в целях решения вопросов местного знач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осуществление уставной деятель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азвитие территориального общественного самоуправ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ализацию общественно значимых мероприятий для отдельных категорий граждан на территории городского округа Тольят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на осуществление уставной деятельности по участию в профилактике и (или) тушении пожаров и проведении аварийно-спасательных работ, а также охране общественного порядка на территории городского округа Тольят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осуществление уставной деятельности в сфере дошкольного образования, на осуществление ими деятельности по оказанию помощи родителям (законным представителям) воспитанников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ечень муниципального имущества городского округа Тольятти, предназначенного для предоставления во владение и (или) пользование на долгосрочной основе СОНКО, утвержденный постановлением мэрии городского округа Тольятти от 28.05.2013 № 1694-п/1, включено 78 объектов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31.12.2021, администрацией городского округа Тольятти заключено с СОНКО 156 договоров на предоставление муниципального имущества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проведено 7 заседаний комиссий, решение об оказании имущественной поддержки комиссией принято по 30 СОНК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 поддержки СОНКО осуществлялось через муниципальное казенное учреждение «Центр поддержки общественных инициатив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четном периоде СОНКО и ТОС предоставлено свыше 2200 консультаций по вопросам получения финансовой поддержки, содействия в ведении бухгалтерского учета, юридической помощи,  участия в конкурсах, отборах, предусматривающих различные источники финансирования и др.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овано и проведено 22 обучающих семинара для СОНКО и ТОС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ая поддержка СОНКО осуществлялась путем размещения информации в сети Интернет, путем электронной рассылки (23 455 оповещений), а также в средствах массовой информ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заказчиками городского округа Тольятти заключено 274 контракта  на оказание услуг, выполнение работ на  с 37  НКО  сумму 3,111 млн. руб.  в т.ч.  200 контрактов на сумму 1,058 млн. руб. с 19 НКО, зарегистрированными в Самарской обла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Кроме того, в Ежегодном докладе представлена информация об участии некоммерческих организаций городского округа Тольятти в Конкурсах на получение региональных и федеральных грантов в 2021 году.</w:t>
      </w:r>
      <w:r>
        <w:rPr/>
        <w:t xml:space="preserve">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Всего на реализацию проектов победителей городского округа Тольятти в 2021 году Фондом Президентских грантов выделено  41, 8 млн. руб. Общая сумма заявок, с учетом софинансирования (почти 24 млн. руб.), составила свыше   65 млн. рублей. 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От городского округа Тольятти для участия в региональном Конкурсе социальных проектов было подано 42 заявки. Победителями стали 11 СОНК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Постановлением Правительства Самарской области от 28.05.2021 № 328«Об утверждении Распределения  на 2021 год субсидий из областного бюджета местным бюджетам на поддержку муниципальных программ развития социально ориентированных некоммерческих организаций» бюджету городского округа Тольятти определен объем субсидий в размере 1 923, 0 тыс. руб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С учетом средств городского бюджета финансовая поддержка была оказана 24 СОНКО  на проведение 30 общественно значимых мероприятий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Согласно статье 137 Регламента Думы р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(далее - материалы информационного характера) осуществляется Думой в соответствии с планом текущей деятельност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 xml:space="preserve">В соответствии с планом текущей деятельности Думы на </w:t>
      </w:r>
      <w:r>
        <w:rPr>
          <w:rFonts w:eastAsia="Arial Unicode MS" w:cs="Times New Roman" w:ascii="Times New Roman" w:hAnsi="Times New Roman"/>
          <w:sz w:val="26"/>
          <w:szCs w:val="26"/>
          <w:lang w:val="en-US"/>
        </w:rPr>
        <w:t>II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квартал 2022 года, утвержденным решением Думы от 23.03.2022 № 1227, рассмотрение представленного вопроса запланировано на заседании Думы городского округа Тольятти 08.06.2022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В соответствии с частью 1 статьи 141 Регламента Думы к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.</w:t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  <w:tab/>
      </w:r>
      <w:r>
        <w:rPr>
          <w:rFonts w:cs="Times New Roman" w:ascii="Times New Roman" w:hAnsi="Times New Roman"/>
          <w:sz w:val="26"/>
          <w:szCs w:val="26"/>
        </w:rPr>
        <w:t>Представленный</w:t>
      </w: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  <w:t xml:space="preserve"> вопрос относится к предметам ведения постоянной комиссии по </w:t>
      </w:r>
      <w:r>
        <w:rPr>
          <w:rFonts w:cs="Times New Roman" w:ascii="Times New Roman" w:hAnsi="Times New Roman"/>
          <w:sz w:val="26"/>
          <w:szCs w:val="26"/>
        </w:rPr>
        <w:t>социальной политике</w:t>
      </w: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  <w:t xml:space="preserve">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ный вопрос находится в компетенции Думы и может быть рассмотрен на ее засед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 юридического отдела                                                            Е.В.Смир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росимова О.В.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8 06 68</w:t>
      </w:r>
    </w:p>
    <w:sectPr>
      <w:type w:val="nextPage"/>
      <w:pgSz w:w="11906" w:h="16838"/>
      <w:pgMar w:left="1701" w:right="567" w:gutter="0" w:header="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eastAsia="Times New Roman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330F607F61C5F4D948D0EB4E6C1382BEE96CDF42B8E53E552371E020C15847c472J" TargetMode="External"/><Relationship Id="rId3" Type="http://schemas.openxmlformats.org/officeDocument/2006/relationships/hyperlink" Target="consultantplus://offline/ref=0551F6B882527DFC03E1D3367E6A2190B60954FEA0B8AC46D4F061ADBDe2I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4:00Z</dcterms:created>
  <dc:creator>Елена В. Смирнова</dc:creator>
  <dc:description/>
  <dc:language>en-US</dc:language>
  <cp:lastModifiedBy>e.filatova</cp:lastModifiedBy>
  <cp:lastPrinted>2020-04-23T15:46:00Z</cp:lastPrinted>
  <dcterms:modified xsi:type="dcterms:W3CDTF">2022-05-23T09:44:00Z</dcterms:modified>
  <cp:revision>2</cp:revision>
  <dc:subject/>
  <dc:title/>
</cp:coreProperties>
</file>