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84" w:right="284" w:hanging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Решение  ПК ГХ № </w:t>
      </w:r>
      <w:r>
        <w:rPr>
          <w:rFonts w:cs="Times New Roman"/>
          <w:b/>
          <w:i/>
          <w:sz w:val="28"/>
          <w:szCs w:val="28"/>
          <w:lang w:val="en-US"/>
        </w:rPr>
        <w:t>442</w:t>
      </w:r>
      <w:r>
        <w:rPr>
          <w:rFonts w:cs="Times New Roman"/>
          <w:b/>
          <w:i/>
          <w:sz w:val="28"/>
          <w:szCs w:val="28"/>
        </w:rPr>
        <w:t xml:space="preserve"> от 16.05.2022</w:t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/>
          <w:b/>
          <w:i/>
          <w:color w:val="7030A0"/>
          <w:sz w:val="28"/>
          <w:szCs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color w:val="7030A0"/>
          <w:sz w:val="28"/>
        </w:rPr>
      </w:pPr>
      <w:r>
        <w:rPr>
          <w:b/>
          <w:color w:val="7030A0"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-1" w:hanging="0"/>
        <w:jc w:val="center"/>
        <w:rPr/>
      </w:pPr>
      <w:r>
        <w:rPr>
          <w:b/>
          <w:sz w:val="28"/>
        </w:rPr>
        <w:t>Об Обращении депутатов Думы городского округа Тольятти</w:t>
      </w:r>
      <w:r>
        <w:rPr/>
        <w:t xml:space="preserve"> </w:t>
      </w:r>
    </w:p>
    <w:p>
      <w:pPr>
        <w:pStyle w:val="Normal"/>
        <w:snapToGrid w:val="fals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в АО «Самарская пригородная пассажирская компания»</w:t>
      </w:r>
    </w:p>
    <w:p>
      <w:pPr>
        <w:pStyle w:val="Normal"/>
        <w:autoSpaceDE w:val="false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Рассмотрев Обращение депутатов Думы городского округа Тольятти  в  АО «Самарская пригородная пассажирская компания» по вопросу изменения маршрута пригородных электропоездов («Ласточка»), следующих по маршруту ст. Самара – ст. Сызрань-1, с организацией дополнительной остановки в городском округе Тольятти (ст. Жигулевское море) либо ускорения процесса организации дополнительного маршрута пригородного электропоезда («Ласточка») от  городского округа Тольятти до городского округа Сызрань, комиссия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А:</w:t>
      </w:r>
    </w:p>
    <w:p>
      <w:pPr>
        <w:pStyle w:val="Normal"/>
        <w:snapToGrid w:val="false"/>
        <w:ind w:right="284" w:firstLine="567"/>
        <w:jc w:val="both"/>
        <w:rPr>
          <w:rFonts w:ascii="Times New Roman CYR" w:hAnsi="Times New Roman CYR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Рекомендовать  Думе (Остудин Н.И.) при рассмотрении вопроса «Об Обращении депутатов Думы городского округа Тольятти в АО «Самарская пригородная пассажирская компания» принять проект решения, подготовленный комиссией по городскому хозяйству, согласно приложению. </w:t>
      </w:r>
    </w:p>
    <w:p>
      <w:pPr>
        <w:pStyle w:val="Style22"/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редседателя постоянной комиссии по городскому хозяйству (Денисов А.В.).</w:t>
      </w:r>
    </w:p>
    <w:p>
      <w:pPr>
        <w:pStyle w:val="Normal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                                                     А.В.Ден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left="5670" w:hanging="6"/>
        <w:jc w:val="center"/>
        <w:rPr>
          <w:rFonts w:eastAsia="Calibri"/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  <w:t xml:space="preserve">Приложение </w:t>
      </w:r>
    </w:p>
    <w:p>
      <w:pPr>
        <w:pStyle w:val="Normal"/>
        <w:suppressAutoHyphens w:val="true"/>
        <w:ind w:left="5670" w:hanging="6"/>
        <w:jc w:val="center"/>
        <w:rPr>
          <w:rFonts w:eastAsia="Calibri"/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  <w:t>к решению постоянной комиссии по городскому хозяйству</w:t>
      </w:r>
    </w:p>
    <w:p>
      <w:pPr>
        <w:pStyle w:val="Normal"/>
        <w:suppressAutoHyphens w:val="true"/>
        <w:ind w:left="5670" w:hanging="6"/>
        <w:jc w:val="center"/>
        <w:rPr>
          <w:rFonts w:eastAsia="Calibri"/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  <w:t xml:space="preserve">от 16.05.2022 № </w:t>
      </w:r>
      <w:r>
        <w:rPr>
          <w:rFonts w:eastAsia="Calibri"/>
          <w:bCs/>
          <w:kern w:val="2"/>
          <w:lang w:val="en-US" w:eastAsia="ar-SA"/>
        </w:rPr>
        <w:t>442</w:t>
      </w:r>
    </w:p>
    <w:p>
      <w:pPr>
        <w:pStyle w:val="Normal"/>
        <w:suppressAutoHyphens w:val="true"/>
        <w:ind w:left="5670" w:hanging="6"/>
        <w:jc w:val="center"/>
        <w:rPr>
          <w:rFonts w:eastAsia="Calibri"/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</w:r>
    </w:p>
    <w:p>
      <w:pPr>
        <w:pStyle w:val="Normal"/>
        <w:suppressAutoHyphens w:val="true"/>
        <w:ind w:left="5670" w:hanging="6"/>
        <w:jc w:val="center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kern w:val="2"/>
          <w:lang w:eastAsia="ar-SA"/>
        </w:rPr>
        <w:t>Проект решения Думы</w:t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 xml:space="preserve">Об Обращении депутатов Думы городского округа Тольятти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rFonts w:eastAsia="Calibri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в АО «Самарская пригородная пассажирская компания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center"/>
        <w:rPr>
          <w:rFonts w:eastAsia="Calibri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/>
          <w:b/>
          <w:i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center"/>
        <w:rPr>
          <w:rFonts w:eastAsia="Calibri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/>
          <w:b/>
          <w:i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Рассмотрев Обращение депутатов Думы городского округа Тольятти в  АО «Самарская пригородная пассажирская компания» по вопросу изменения маршрута пригородных электропоездов («Ласточка»), следующих по маршруту ст. Самара – ст. Сызрань-1, с организацией дополнительной остановки в городском округе Тольятти (ст. Жигулевское море) либо ускорения процесса организации дополнительного маршрута пригородного электропоезда («Ласточка») от  городского округа Тольятти до городского округа Сызрань, </w:t>
      </w:r>
      <w:r>
        <w:rPr>
          <w:kern w:val="2"/>
          <w:sz w:val="28"/>
          <w:szCs w:val="28"/>
          <w:lang w:eastAsia="ar-SA"/>
        </w:rPr>
        <w:t>Дум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48" w:right="-5" w:firstLine="75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РЕШИЛА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714" w:firstLine="708"/>
        <w:jc w:val="center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b/>
          <w:i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eastAsia="Calibri"/>
          <w:bCs/>
          <w:kern w:val="2"/>
          <w:sz w:val="28"/>
          <w:szCs w:val="28"/>
          <w:lang w:eastAsia="ar-SA"/>
        </w:rPr>
        <w:t xml:space="preserve">1. Принять </w:t>
      </w:r>
      <w:r>
        <w:rPr>
          <w:rFonts w:eastAsia="Calibri"/>
          <w:kern w:val="2"/>
          <w:sz w:val="28"/>
          <w:szCs w:val="28"/>
          <w:lang w:eastAsia="ar-SA"/>
        </w:rPr>
        <w:t>Обращение депутатов Думы городского округа Тольятти в АО «Самарская пригородная пассажирская компания»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>2. Рекомендовать председателю Думы городского округа Тольятти (Остудин Н.И.) направить настоящее Обращение в АО «Самарская пригородная пассажирская компания».</w:t>
      </w:r>
    </w:p>
    <w:p>
      <w:pPr>
        <w:pStyle w:val="Normal"/>
        <w:suppressAutoHyphens w:val="true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Срок - по мере готовн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городскому хозяйству (Денисов А.В.).</w:t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едседатель Думы</w:t>
        <w:tab/>
        <w:tab/>
        <w:tab/>
        <w:tab/>
        <w:tab/>
        <w:tab/>
        <w:tab/>
        <w:t xml:space="preserve">          Н.И.Остудин</w:t>
      </w:r>
    </w:p>
    <w:p>
      <w:pPr>
        <w:pStyle w:val="Normal"/>
        <w:ind w:left="6663" w:hanging="0"/>
        <w:jc w:val="center"/>
        <w:rPr/>
      </w:pPr>
      <w:r>
        <w:rPr/>
        <w:t xml:space="preserve">Приложение </w:t>
      </w:r>
    </w:p>
    <w:p>
      <w:pPr>
        <w:pStyle w:val="Normal"/>
        <w:ind w:left="6663" w:hanging="0"/>
        <w:jc w:val="center"/>
        <w:rPr>
          <w:bCs/>
          <w:iCs/>
        </w:rPr>
      </w:pPr>
      <w:r>
        <w:rPr>
          <w:bCs/>
          <w:iCs/>
        </w:rPr>
        <w:t>к решению Думы</w:t>
      </w:r>
    </w:p>
    <w:p>
      <w:pPr>
        <w:pStyle w:val="Normal"/>
        <w:ind w:left="6663" w:hanging="0"/>
        <w:jc w:val="center"/>
        <w:rPr>
          <w:bCs/>
          <w:i/>
          <w:i/>
          <w:iCs/>
        </w:rPr>
      </w:pPr>
      <w:r>
        <w:rPr>
          <w:bCs/>
          <w:iCs/>
        </w:rPr>
        <w:t xml:space="preserve">от 18.05.2022 № </w:t>
      </w:r>
    </w:p>
    <w:p>
      <w:pPr>
        <w:pStyle w:val="Normal"/>
        <w:shd w:fill="FFFFFF" w:val="clear"/>
        <w:jc w:val="center"/>
        <w:rPr>
          <w:bCs/>
          <w:i/>
          <w:i/>
          <w:iCs/>
          <w:spacing w:val="-3"/>
          <w:sz w:val="28"/>
          <w:szCs w:val="28"/>
        </w:rPr>
      </w:pPr>
      <w:r>
        <w:rPr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БРАЩ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ДУМЫ ГОРОДСКОГО ОКРУГА ТОЛЬЯТТИ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В АО «САМАРСКАЯ ПРИГОРОДНАЯ ПАССАЖИРСКАЯ КОМПАНИЯ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В июне 2021 года в Самарской области был запущен скоростной электропоезд «Ласточка». Изначально на маршруте электропоезда «Ласточка» было 4 остановки, в июле по просьбам жителей Самарской области список дополнили 2 остановки, а с 1 сентября 2021 по поручению Губернатора Самарской области Дмитрия Игоревича Азарова маршрут продлен до городских округов Жигулевск и Сызрань.</w:t>
      </w:r>
      <w:r>
        <w:rPr/>
        <w:t xml:space="preserve"> </w:t>
      </w:r>
      <w:r>
        <w:rPr>
          <w:sz w:val="28"/>
          <w:szCs w:val="28"/>
        </w:rPr>
        <w:t>До ж/д станции Сызрань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sz w:val="28"/>
          <w:szCs w:val="28"/>
        </w:rPr>
        <w:t xml:space="preserve">1 скоростной электропоезд </w:t>
      </w:r>
      <w:r>
        <w:rPr>
          <w:rFonts w:cs="Times New Roman"/>
          <w:sz w:val="28"/>
          <w:szCs w:val="28"/>
        </w:rPr>
        <w:t>«Ласточка» курсирует по выходным дня</w:t>
      </w:r>
      <w:r>
        <w:rPr>
          <w:sz w:val="28"/>
          <w:szCs w:val="28"/>
        </w:rPr>
        <w:t xml:space="preserve">м, что добавляет удобства и комфорта населению области. Это уникальная возможность без проблем добраться до нужного места за полтора часа, проехав по популярному туристическому маршруту Самарской области из столицы региона в Сызрань - купеческий город с богатой историей. Несомненно, комфорт и скорость передвижения оценили и граждане, направляющиеся на садово-дачные массивы. Кроме того, необходимо отметить, что железнодорожный транспорт - самый безопасный способ передвижения, особенно с учетом старшей возрастной категории пассажиров, приоритетно пользующейся поездками на садово-дачные участки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селение городского округа Тольятти не может воспользоваться в настоящее время всеми указанными преимуществами железнодорожного электротранспорта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е отсутствие улучшения ситуации с движением по трассе М-5 «Урал» в направлении городского округа Сызрань и садово-дачных массивов, расположенных по пути следования, приводит к возрастанию недовольства населения и росту социального напряжения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С конца 2014 года ведется строительство трехуровневой развязки на км 974 автомобильной дороги М-5 «Урал» - от Москвы через Рязань, Пензу, Самару, Уфу до Челябинска, Самарская область в районе городского округа Тольятти, в настоящее время на федеральной трассе также ведутся работы по капитальному ремонту отрезка трассы на км 961 – км 970 км в районе г.о.Жигулевск и по строительству путепровода через железную дорогу на км 960 трассы М-5 «Урал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 совокупности приводит к тому, что с началом весенне-летнего дачного сезона и существенным увеличением транспортного потока проблема транспортных заторов на федеральной трассе М-5 «Урал» от городского округа Тольятти в направлении городского округа Сызрань только обостряется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оводимых строительных и ремонтных работ на трассе, обеспечение железнодорожным электротранспортом значительно сократило бы время поездки для всех заинтересованных категорий населения городского округа Тольятти, а также снизило нагрузку на федеральную трасс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Учитывая вышесказанное, просим рассмотреть вопрос изменения маршрута пригородных электропоездов («Ласточка»), следующих по маршруту ст. Самара – ст. Сызрань-1, с организацией дополнительной остановки в городском округе Тольятти (ст. Жигулевское море) либо ускорения процесса организации дополнительного маршрута пригородного электропоезда («Ласточка») от  городского округа Тольятти до городского округа Сызрань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color w:val="7030A0"/>
          <w:szCs w:val="24"/>
        </w:rPr>
      </w:pPr>
      <w:r>
        <w:rPr>
          <w:rFonts w:cs="Times New Roman"/>
          <w:color w:val="7030A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color w:val="7030A0"/>
          <w:szCs w:val="24"/>
        </w:rPr>
      </w:pPr>
      <w:r>
        <w:rPr>
          <w:rFonts w:cs="Times New Roman"/>
          <w:color w:val="7030A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color w:val="7030A0"/>
          <w:szCs w:val="24"/>
        </w:rPr>
      </w:pPr>
      <w:r>
        <w:rPr>
          <w:rFonts w:cs="Times New Roman"/>
          <w:color w:val="7030A0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4:35:00Z</dcterms:created>
  <dc:creator>Митрофанова</dc:creator>
  <dc:description/>
  <cp:keywords/>
  <dc:language>en-US</dc:language>
  <cp:lastModifiedBy>Наталья Тетервак</cp:lastModifiedBy>
  <cp:lastPrinted>2022-05-16T15:53:00Z</cp:lastPrinted>
  <dcterms:modified xsi:type="dcterms:W3CDTF">2022-05-16T11:55:00Z</dcterms:modified>
  <cp:revision>10</cp:revision>
  <dc:subject/>
  <dc:title/>
</cp:coreProperties>
</file>