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firstLine="284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spacing w:lineRule="auto" w:line="276" w:before="0" w:after="0"/>
        <w:ind w:firstLine="284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ходе выполнения постановления администрации № 863-п/1 от 18.04.2022 «О подготовке и проведении празднования 77-й годовщины Победы в Великой Отечественной войне 1941-1945 гг. в 2022 году в городском округе Тольятти»</w:t>
      </w:r>
    </w:p>
    <w:p>
      <w:pPr>
        <w:pStyle w:val="Normal"/>
        <w:spacing w:before="0" w:after="0"/>
        <w:ind w:left="284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3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В период празднования 77-й годовщины Победы в Великой Отечественной войне 1941-1945 годов в городском округе Тольятти реализован комплекс организационно-подготовительных и социокультурных мероприятий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Для координации работ служб утверждено постановление администрации № 863-п/1 от 18.04.2022 «О подготовке и проведении празднования 77-й годовщины Победы в Великой Отечественной войне 1941-1945 гг. в 2022 году в городском округе Тольятти»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>Администрацией городского округа Тольятти организовано вручение персональных поздравлений Президента Российской Федерации в связи с юбилейными днями рождения, начиная с 90-летия на основании списков, ежемесячно предоставляемых министерством социально-демографической и семейной политики Самарской области.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дновременно с поздравлением от Президента Российской Федерации юбилярам вручались персональные поздравления от имени главы городского округа Тольятти и подарок в рамках </w:t>
      </w:r>
      <w:r>
        <w:rPr>
          <w:rFonts w:eastAsia="Calibri"/>
          <w:sz w:val="28"/>
          <w:szCs w:val="28"/>
        </w:rPr>
        <w:t>муниципальной программы «Создание условий для улучшения качества жизни жителей городского округа Тольятти» на 2020 - 2024 годы, утвержденной постановлением администрации городского округа Тольятти № 2488-п/1 от 13.09.2019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С 1 января по 31 марта 2022 поздравления осуществлялись департаментом социального обеспечения администрации (поздравлено 96 юбиляров), с </w:t>
      </w:r>
      <w:r>
        <w:rPr>
          <w:sz w:val="28"/>
          <w:szCs w:val="28"/>
        </w:rPr>
        <w:t xml:space="preserve">1 апреля 2022 года управлением взаимодействия с общественностью администрации (поздравлены 42 ветерана)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рамках муниципальной программы по созданию условий для улучшения качества жизни жителей городского округа Тольятти на 2020 - 2024 годы за счет средств местного бюджета предусмотрена единовременная денежная выплата ко Дню Победы советского народа в Великой Отечественной войне 1941 - 1945 годов. Право на предоставление единовременных денежных выплат ко Дню Победы имеют зарегистрированные по месту жительства либо по месту пребывания в городском округе Тольятти по состоянию на 9 мая текущего год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ветераны Великой Отечественной войны из числа граждан, указанных в подпункте 1 пункта 1 статьи 2 Федерального закона от 12.01.1995 № 5-ФЗ «О ветеранах» (участники Великой Отечественной войны); бывшие несовершеннолетние узники концлагерей, гетто, других мест принудительного содержания, созданных фашистами и их союзниками в период Второй мировой войны, в том числе признанным инвалидами вследствие общего заболевания, трудового увечья и других причин (за исключением лиц, инвалидность которых наступила вследствие их противоправных действий) - 2000 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ветераны Великой Отечественной войны из числа граждан, указанных в подпунктах 2, 3, 4 пункта 1 статьи 2 Федерального закона от 12.01.1995 № 5-ФЗ «О ветеранах» (жители блокадного Ленинграда, труженики тыла); граждане, родившиеся до 31.12.1931 включительно - 300 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К 9 мая перечислена единовременная денежная выплата 2177 гражданам указанной категории на общую сумму 991,4 тысяч рублей, в том числе: участникам Великой Отечественной войны - 82 человека; бывшим несовершеннолетним узникам фашизма - 117 человек; жителям блокадного Ленинграда - 27 человек; труженикам тыла - 1150 человек; гражданам, родившимся до 31 декабря 1931 года - 801 челове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еречисление средств осуществлялось в автоматизированном порядке (без предъявления дополнительных документов) в апреле текущего года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На территории районов была организована работа по вручению праздничных подарков в соответствии с Планом организации мероприятий по вручению праздничных подарков </w:t>
      </w:r>
      <w:r>
        <w:rPr>
          <w:bCs/>
          <w:sz w:val="28"/>
          <w:szCs w:val="28"/>
        </w:rPr>
        <w:t xml:space="preserve">Губернатора Самарской области ветеранам и приравненным к ним лицам, проживающим на территории районов: </w:t>
      </w:r>
      <w:r>
        <w:rPr>
          <w:sz w:val="28"/>
          <w:szCs w:val="28"/>
        </w:rPr>
        <w:t>Автозаводский район вручено 757 шт., Центральный район 474 шт., Комсомольский район 286 шт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бщественных пространствах города были установлены 12 тематических конструкций: в Парке Победы, сквере 50-летия АВТОВАЗА, парке Центрального района, площади Свободы около Тольяттинского театра кукол, площади Свободы около Вечного Огня, площади Искусств, микрорайоне Портовый, парке культуры и отдыха Комсомольского района, сквере «Маяк», микрорайонах Поволжский и Шлюзово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ыполнено подключение существующих световых консолей, размещенных на опорах освещения автомагистралей, световая иллюминация на деревьях, осуществлена посадка цветов - многолетников на памятных местах, и вывешены флаги на флагштоках во всех районах город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До 20 апреля были оформлены внутренние помещения, фасады зданий, входные группы, установлены тематические фотозоны с использованием логотипа празднования «Великая Победа», реализован проект «Голубь мира» по оформлению оконных проемов учреждений, предприятий, торговых центров, общественного транспорт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рамках проведения дней «Тольятти - чистый город» организована работа по благоустройству придомовых территорий, памятных мест и мест проведения праздничных мероприятий с привлечением работников администрации городского округа, работников предприятий, представителей общественных организаций, управляющих компаний и жителей города с охватом 6942 челове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Администрация Центрального района приняла участие в мероприятиях, организованных </w:t>
      </w:r>
      <w:r>
        <w:rPr>
          <w:bCs/>
          <w:sz w:val="28"/>
          <w:szCs w:val="28"/>
        </w:rPr>
        <w:t>Самарской</w:t>
      </w:r>
      <w:r>
        <w:rPr>
          <w:sz w:val="28"/>
          <w:szCs w:val="28"/>
        </w:rPr>
        <w:t xml:space="preserve"> областной общественной организацией защиты законных прав граждан «</w:t>
      </w:r>
      <w:r>
        <w:rPr>
          <w:bCs/>
          <w:sz w:val="28"/>
          <w:szCs w:val="28"/>
        </w:rPr>
        <w:t>НАШ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РЕМЯ</w:t>
      </w:r>
      <w:r>
        <w:rPr>
          <w:sz w:val="28"/>
          <w:szCs w:val="28"/>
        </w:rPr>
        <w:t>», по благоустройству и восстановлению памятников ветеранам и участников Великой Отечественной войн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мсомольском районе выполнены мероприятия по очистке территорий празднования в рамках комплексного содержа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период проведения праздничных мероприятий было организовано торговое обслуживание в Автозаводском районе - 52 объекта, Центральном районе - 15 объектов, Комсомольском районе - 11 объект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КУ «ЦОДД» были разработаны и согласованы с ОГИБДД УМВД России по г. Тольятти временные схемы организации дорожного движения, реализована расстановка временных дорожных знаков в местах перекрытия движения автотранспорта и по маршруту движения участников акции «Бессмертный полк», обеспечено перекрытие перекрестков в Автозаводском районе с установкой 12 автобусов. </w:t>
      </w:r>
    </w:p>
    <w:p>
      <w:pPr>
        <w:pStyle w:val="Normal"/>
        <w:spacing w:lineRule="auto" w:line="360"/>
        <w:ind w:firstLine="567"/>
        <w:jc w:val="both"/>
        <w:rPr>
          <w:rFonts w:eastAsia="Lucida Sans Unicode"/>
          <w:bCs/>
          <w:sz w:val="28"/>
          <w:szCs w:val="28"/>
        </w:rPr>
      </w:pPr>
      <w:r>
        <w:rPr>
          <w:sz w:val="28"/>
          <w:szCs w:val="28"/>
        </w:rPr>
        <w:t>На речевых автоинформаторах пассажирского транспорта общего пользования муниципальных предприятий «ТПАТП № 3», «ТТУ» с 20 апреля были размещены аудиоролики на праздничную тематику. Транспортное обеспечение участников мероприятий осуществлялось автобусами МП «ТПАТП № 3» в количестве 46 единиц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С 6 по 10 мая кондукторский состав МП «ТПАТП № 3» и МП «ТТУ» работал в форме военных лет и с Георгиевскими ленточками. </w:t>
      </w:r>
      <w:r>
        <w:rPr>
          <w:rFonts w:eastAsia="Lucida Sans Unicode"/>
          <w:sz w:val="28"/>
          <w:szCs w:val="28"/>
        </w:rPr>
        <w:t>Для обеспечения перевозки населения по окончании фейерверка была организована работа 38 городских  маршрутов по продленным графикам.</w:t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Проведены обследования с участием представителей У МВД России по городу Тольятти и Росгвардии мест проведения праздничных мероприятий на предмет антитеррористической защищенности. Перед началом мероприятий проведены обследования кинологической службой ЦКС У МВД России по г. Тольятти на предмет обнаружения взрывных веществ и взрывных устройств. </w:t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rPr>
          <w:rFonts w:eastAsia="Calibri"/>
          <w:sz w:val="28"/>
          <w:szCs w:val="28"/>
        </w:rPr>
        <w:t>Организовано проведение проверок чердачных, подвальных и хозяйственных жилых помещений в местах проведения праздничных мероприятий, а также по маршрутам следования парадных шествий и колонн.</w:t>
      </w:r>
      <w:r>
        <w:rPr>
          <w:rFonts w:eastAsia="Calibri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а площадках проведения мероприятий организовано выставление </w:t>
      </w:r>
      <w:r>
        <w:rPr>
          <w:bCs/>
          <w:sz w:val="28"/>
          <w:szCs w:val="28"/>
        </w:rPr>
        <w:t>рамочных металлодетекторов, столов для досмотра граждан</w:t>
      </w:r>
      <w:r>
        <w:rPr>
          <w:sz w:val="28"/>
          <w:szCs w:val="28"/>
        </w:rPr>
        <w:t>, барьеров безопасност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В обеспечении охраны общественного порядка и безопасности было задействовано 1360 человек, сотрудников полиции - 728 человек, МКУ «Центр профилактики правонарушений»- 68 человек, представителей ОО «Добровольная народная дружина» - 62 человека, частных охранников - 87 человек, спасателей МКУ «ЦГЗ» - 15 человек, волонтеров - 400 человек. Нарушений охраны общественного порядка и террористических проявлений не допущено.</w:t>
      </w:r>
    </w:p>
    <w:p>
      <w:pPr>
        <w:pStyle w:val="Normal"/>
        <w:tabs>
          <w:tab w:val="clear" w:pos="708"/>
          <w:tab w:val="left" w:pos="-5387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Организовано взаимодействие с 31 пожарно-спасательным отрядом ФПС ГПС ГУ МЧС России по Самарской области, Отделом надзорной деятельности и профилактической работы по городскому округу Тольятти и организацией-подрядчиком, осуществлявшей проведение фейерверка. Заблаговременно определены радиусы опасной зоны для мест установки мортир, организовано дежурство наблюдающих с первичными средствами пожаротушения на объектах, граничащих с опасными зонами. При проведении фейерверка пожаров в местах проведения не произошл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о всех образовательных учреждениях были организованы мероприятия, посвященные празднованию Дня Победы. В рамках Акции памяти «Никто не забыт, ничто не забыто» проведено вручение более 28000 поздравительных открыток категории жителей «Дети-войны»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Первым уроком по расписанию учебных занятий 6 мая проведен единый урок Мужества и патриотизма. Охват составил более 73000 человек. </w:t>
      </w:r>
      <w:r>
        <w:rPr>
          <w:rFonts w:eastAsia="Calibri"/>
          <w:sz w:val="28"/>
          <w:szCs w:val="28"/>
          <w:shd w:fill="FFFFFF" w:val="clear"/>
        </w:rPr>
        <w:t>МБУ ММЦ «Шанс» провел уроки мужества, квиз-викторину «Мы помним! Мы гордимся!» с участием ВПК «Форпост», активистов районных штабов Автозаводского, Центрального, Комсомольского районов, городского штаба добровольцев; активистов ДИМО. Общий охват составил 207 челове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32 общеобразовательных учреждениях прошли торжественные мероприятия, с возложением цветов, на которые  были приглашены участники военных действий, категория жителей «Дети войны», представителеи общественных организаций. Охват составил около 4700 человек. У памятника-бюста маршала Героя Советского Союза Г.К.Жукова прошел митинг Памяти с охватом 200 человек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>Дошкольными образовательными организациям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 25 апреля по 6 мая 2022 года</w:t>
      </w:r>
      <w:r>
        <w:rPr>
          <w:sz w:val="28"/>
          <w:szCs w:val="28"/>
        </w:rPr>
        <w:t xml:space="preserve"> были проведены тематические занятия для 11421 детей.</w:t>
      </w:r>
    </w:p>
    <w:p>
      <w:pPr>
        <w:pStyle w:val="Style22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bCs/>
          <w:sz w:val="28"/>
          <w:szCs w:val="28"/>
        </w:rPr>
        <w:t>онлайн-мероприятий на интернет-площадках</w:t>
      </w:r>
      <w:r>
        <w:rPr>
          <w:rFonts w:cs="Times New Roman" w:ascii="Times New Roman" w:hAnsi="Times New Roman"/>
          <w:sz w:val="28"/>
          <w:szCs w:val="28"/>
        </w:rPr>
        <w:t xml:space="preserve"> образовательных учреждений проведены различные </w:t>
      </w:r>
      <w:r>
        <w:rPr>
          <w:rFonts w:cs="Times New Roman" w:ascii="Times New Roman" w:hAnsi="Times New Roman"/>
          <w:bCs/>
          <w:sz w:val="28"/>
          <w:szCs w:val="28"/>
        </w:rPr>
        <w:t>городские акции и конкурс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Участниками стали более 7000 горожан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  <w:lang w:val="ru-RU"/>
        </w:rPr>
        <w:t xml:space="preserve">В </w:t>
      </w:r>
      <w:r>
        <w:rPr>
          <w:rFonts w:cs="Times New Roman" w:ascii="Times New Roman" w:hAnsi="Times New Roman"/>
          <w:bCs/>
          <w:sz w:val="28"/>
          <w:szCs w:val="28"/>
        </w:rPr>
        <w:t xml:space="preserve">межведомственном проекте «Голубь мира» </w:t>
      </w:r>
      <w:r>
        <w:rPr>
          <w:rFonts w:cs="Times New Roman" w:ascii="Times New Roman" w:hAnsi="Times New Roman"/>
          <w:sz w:val="28"/>
          <w:szCs w:val="28"/>
        </w:rPr>
        <w:t>по изготовлению бумажных голубей приняли участие4400 человек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bCs/>
          <w:sz w:val="28"/>
          <w:szCs w:val="28"/>
        </w:rPr>
        <w:t>9 мая</w:t>
      </w:r>
      <w:r>
        <w:rPr>
          <w:sz w:val="28"/>
          <w:szCs w:val="28"/>
        </w:rPr>
        <w:t xml:space="preserve"> состоялась раздача Георгиевских ленточек в количестве 1000 штук волонтерами у Обелиска Славы на площади Свободы. </w:t>
      </w:r>
      <w:r>
        <w:rPr>
          <w:rFonts w:eastAsia="Calibri"/>
          <w:sz w:val="28"/>
          <w:szCs w:val="28"/>
          <w:shd w:fill="FFFFFF" w:val="clear"/>
        </w:rPr>
        <w:t>В рамках областной акции единых действий «Перекличка Постов №1» воспитанники ВПК «Форпост» в составе 30 человек несли Почетный караул у</w:t>
      </w:r>
      <w:r>
        <w:rPr>
          <w:sz w:val="28"/>
          <w:szCs w:val="28"/>
        </w:rPr>
        <w:t xml:space="preserve"> Обелиска Слав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Юные горожане и их родители приняли участие в интерактивных площадках «77 лучиков Победы» </w:t>
      </w:r>
      <w:r>
        <w:rPr>
          <w:bCs/>
          <w:sz w:val="28"/>
          <w:szCs w:val="28"/>
        </w:rPr>
        <w:t>на открытых общественных площадках города</w:t>
      </w:r>
      <w:r>
        <w:rPr>
          <w:sz w:val="28"/>
          <w:szCs w:val="28"/>
        </w:rPr>
        <w:t xml:space="preserve">: в сквере Жилкина, в сквере ДЦ «Русич», в сквере 50-летия АВТОВАЗ, в сквере Островского, в сквере Леванова. </w:t>
      </w:r>
    </w:p>
    <w:p>
      <w:pPr>
        <w:pStyle w:val="Normal"/>
        <w:tabs>
          <w:tab w:val="clear" w:pos="708"/>
          <w:tab w:val="left" w:pos="-5387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В рамках празднования в учреждениях отрасли «Образование» проведено более 500 мероприятий внутри образовательных учреждений и мероприятий городского уровня, в которых приняли участие 100% образовательных учреждений с охватом более 95000 человек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разднования Дня Победы состоялся комплекс спортивных мероприятий: первенство по футболу среди юношей на стадионе «Труд», спортивное мероприятие в парке Центрального района, турнир по стритболу и парковому волейболу в Парке Победы, физкультурно-спортивные мероприятия в сквере 50-летия АВТОВАЗА и в сквере Островского, </w:t>
      </w:r>
      <w:r>
        <w:rPr>
          <w:sz w:val="28"/>
          <w:szCs w:val="28"/>
          <w:lang w:val="en-US" w:eastAsia="en-US"/>
        </w:rPr>
        <w:t>мастер-классы, конкурсы, ГТО в</w:t>
      </w:r>
      <w:r>
        <w:rPr>
          <w:sz w:val="28"/>
          <w:szCs w:val="28"/>
        </w:rPr>
        <w:t xml:space="preserve"> сквере ДЦ «Русич». На акватории Куйбышевского водохранилища состоялись соревнования по гребле на байдарках и каноэ. В мероприятиях приняли участие МБУДО СШОР № 12 «Лада», МБУ СШОР №1 «Лыжные гонки», МБУ СШОР №2 «Красные крылья», МБУДО СШОР № 14 «Жигули», МБУС ЦФиС, МБУ СШОР №5 «Спортивная борьба», МБУ СШОР №7 «Акробат». Охват составил 1426 челове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 мая состоялась праздничная программа «Красная горка» в сквере 50-летия С.Ф. Жилкина и праздничное шествие участников акции «Маевка» на территории Парка Победы. В сквере 50-летия АВТОВАЗА состоялись открытие межведомственного проекта «ART-среДА» и праздничная программа в рамках акции «Маевка». Охват 800 челове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а территории «Паркового комплекса истории техники им. К.Г. Сахарова» с 1 по 7 мая организована выставка «Дорога истории - наша Победа» с проведением интерактивного мероприятия «Фронт.Тыл.Победа», охват составил 29327 человек, 9 мая проведено тематическое мероприятие «День Великой Победы», литературно - музыкальная композиция «Почтовые птицы», выставка самозанятых рукодельников с охватом 15000 человек.</w:t>
      </w:r>
    </w:p>
    <w:p>
      <w:pPr>
        <w:pStyle w:val="Normal"/>
        <w:overflowPunct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6 мая на главной площади ТГУ состоялось праздничное мероприятие «Весна Победы»  с проведением литии, торжественного марша курсантов, возложением цветов к мемориалу «Россиянам, не пощадившим себя во имя спасения Отечества», акцией «Наш Бессмертный полк», концертной программой, работой площадки «Полевая кухня». Охват составил 1000 человек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Торжественное мероприятие с участием ветеранов Великой Отечественной войны и активистов ветеранских организаций состоялось 7 мая в ресторане «Ренессанс». Мероприятие реализовано за счет средств бюджета городского округа Тольятти, предусмотренных муниципальной программой «Поддержка социально ориентированных некоммерческих организаций, территориального общественного самоуправления и общественных инициатив в г.о.Тольятти на 2021-2027гг.» утвержденной постановлением администрации №2850-п/1 от 23.09.2020 года. Охват составил 100 челове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Парке Победы 7 мая проведены церемония возложения цветов к Вечному огню Монумента Славы, скульптурной композиции «Ожидание солдата» и вручение государственных наград Российской Федерации – «Орденов Мужества» (посмертно) вдовам погибших военнослужащих - участников военной спецоперации с</w:t>
      </w:r>
      <w:r>
        <w:rPr>
          <w:rFonts w:eastAsia="Calibri"/>
          <w:sz w:val="28"/>
          <w:szCs w:val="28"/>
          <w:lang w:eastAsia="en-US"/>
        </w:rPr>
        <w:t xml:space="preserve"> участием Губернатора Самарской области Д.И. Азарова. </w:t>
      </w:r>
      <w:r>
        <w:rPr>
          <w:sz w:val="28"/>
          <w:szCs w:val="28"/>
          <w:shd w:fill="FFFFFF" w:val="clear"/>
        </w:rPr>
        <w:t xml:space="preserve">Охват составил </w:t>
      </w:r>
      <w:r>
        <w:rPr>
          <w:rFonts w:eastAsia="Calibri"/>
          <w:sz w:val="28"/>
          <w:szCs w:val="28"/>
        </w:rPr>
        <w:t>540 челове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МАУ КЦ «Автоград» 7 мая состоялось торжественное мероприятие с участием Губернатора Самарской области Д.И.Азарова, </w:t>
      </w:r>
      <w:r>
        <w:rPr>
          <w:sz w:val="28"/>
          <w:szCs w:val="28"/>
          <w:shd w:fill="FFFFFF" w:val="clear"/>
        </w:rPr>
        <w:t>ветеранов Великой Отечественной войны, тружеников тыла, категории жителей «Дети войны», представителей общественных организаций и военно-патриотических объединений</w:t>
      </w:r>
      <w:r>
        <w:rPr>
          <w:sz w:val="28"/>
          <w:szCs w:val="28"/>
        </w:rPr>
        <w:t xml:space="preserve">. В концертной программе принял участие </w:t>
      </w:r>
      <w:r>
        <w:rPr>
          <w:sz w:val="28"/>
          <w:szCs w:val="28"/>
          <w:shd w:fill="FFFFFF" w:val="clear"/>
        </w:rPr>
        <w:t>лауреат международных конкурсов солист Большого театра России А. Курсанов.</w:t>
      </w:r>
      <w:r>
        <w:rPr>
          <w:sz w:val="28"/>
          <w:szCs w:val="28"/>
        </w:rPr>
        <w:t xml:space="preserve"> Охват 1000 человек.</w:t>
      </w:r>
    </w:p>
    <w:p>
      <w:pPr>
        <w:pStyle w:val="Style21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Торжественное мероприятие «Не смолкнет слава тех великих дел» состоялось 9 мая в Парке Победы с возложением памятной гирлянды к Вечному огню и цветов к скульптурной композиции «Ожидание солдата». Была организована работа двух площадок «Полевая кухня» при содействии ВИК «Патриот» и ООО «О Кей». Охват составил около 5000 жите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Торжественное мероприятие с прохождением торжественным маршем состоялось 9 мая на площади Свободы с участием парадных расчетов в составе: знаменной группы, штандартов фронтов Великой Отечественной войны, войсковой части 6622, ФГКУ «31-й отряд ФПС СО», ЦКС УМВД РФ по городу Тольятти, 11 парадных расчетов ТГУ, 8 парадных расчетов учащихся 7 школ, «Детского морского центра», военного оркестра войсковой части 6622. Охват участников составил 10000 человек. На территории театрального сада была организована работа «Полевой кухни» с охватом 500 человек.</w:t>
      </w:r>
    </w:p>
    <w:p>
      <w:pPr>
        <w:pStyle w:val="Style22"/>
        <w:tabs>
          <w:tab w:val="clear" w:pos="708"/>
          <w:tab w:val="center" w:pos="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В торжественных </w:t>
      </w:r>
      <w:r>
        <w:rPr>
          <w:rFonts w:cs="Times New Roman" w:ascii="Times New Roman" w:hAnsi="Times New Roman"/>
          <w:sz w:val="28"/>
          <w:szCs w:val="28"/>
        </w:rPr>
        <w:t>мероприя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ях: </w:t>
      </w:r>
      <w:r>
        <w:rPr>
          <w:rFonts w:cs="Times New Roman" w:ascii="Times New Roman" w:hAnsi="Times New Roman"/>
          <w:sz w:val="28"/>
          <w:szCs w:val="28"/>
        </w:rPr>
        <w:t xml:space="preserve">«И пусть поколения помнят» </w:t>
      </w:r>
      <w:r>
        <w:rPr>
          <w:rFonts w:cs="Times New Roman" w:ascii="Times New Roman" w:hAnsi="Times New Roman"/>
          <w:sz w:val="28"/>
          <w:szCs w:val="28"/>
          <w:lang w:val="ru-RU"/>
        </w:rPr>
        <w:t>на площади</w:t>
      </w:r>
      <w:r>
        <w:rPr>
          <w:rFonts w:cs="Times New Roman" w:ascii="Times New Roman" w:hAnsi="Times New Roman"/>
          <w:sz w:val="28"/>
          <w:szCs w:val="28"/>
        </w:rPr>
        <w:t xml:space="preserve"> Е.Никоно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«Вечное эхо Победы»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крорайоне </w:t>
      </w:r>
      <w:r>
        <w:rPr>
          <w:rFonts w:cs="Times New Roman" w:ascii="Times New Roman" w:hAnsi="Times New Roman"/>
          <w:sz w:val="28"/>
          <w:szCs w:val="28"/>
        </w:rPr>
        <w:t>Фёдоров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«Победа у каждого в сердце живет»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</w:t>
      </w:r>
      <w:r>
        <w:rPr>
          <w:rFonts w:cs="Times New Roman" w:ascii="Times New Roman" w:hAnsi="Times New Roman"/>
          <w:sz w:val="28"/>
          <w:szCs w:val="28"/>
        </w:rPr>
        <w:t>микрорайон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Поволжск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няло участие 4500 челове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9 мая в Парке Победы на стационарной сцене состоялся праздничный концерт «Мы едины! Мы непобедимы!» и литературно-музыкальная композиция «Почтовые птицы войны». В центральном парковочном кармане парка организована выставка новых моделей автомобилей АО «АВТОВАЗ». Зрителей 5000 человек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 xml:space="preserve">В сквере им. С.Ф. Жилкина проведена </w:t>
      </w:r>
      <w:r>
        <w:rPr>
          <w:sz w:val="28"/>
          <w:szCs w:val="28"/>
        </w:rPr>
        <w:t xml:space="preserve">экскурсия по выставке с дополненной реальностью «Ставрополь и ставропольчане в истории Великой Отечественной войны», литературно-музыкальная программа «Сквозь года звенит Победа», литературно-музыкальная композиция «Почтовые птицы войны», интерактивная площадка «77 лучиков Победы». Охват составил около </w:t>
      </w:r>
      <w:r>
        <w:rPr>
          <w:bCs/>
          <w:sz w:val="28"/>
          <w:szCs w:val="28"/>
        </w:rPr>
        <w:t xml:space="preserve">800 </w:t>
      </w:r>
      <w:r>
        <w:rPr>
          <w:sz w:val="28"/>
          <w:szCs w:val="28"/>
        </w:rPr>
        <w:t>человек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 xml:space="preserve">В сквере 50-летия АВТОВАЗА </w:t>
      </w:r>
      <w:r>
        <w:rPr>
          <w:sz w:val="28"/>
          <w:szCs w:val="28"/>
        </w:rPr>
        <w:t xml:space="preserve">проведена концертная программа «Этих дней не смолкнет слава!», выставка самозанятых рукодельников, физкультурно-спортивные мероприятия, показ кинохроник, видеофильмов на медиафасаде, мастер-классы «Символы Победы», викторина «Воинские звания». Охват составил около </w:t>
      </w:r>
      <w:r>
        <w:rPr>
          <w:bCs/>
          <w:sz w:val="28"/>
          <w:szCs w:val="28"/>
        </w:rPr>
        <w:t>50</w:t>
      </w:r>
      <w:r>
        <w:rPr>
          <w:sz w:val="28"/>
          <w:szCs w:val="28"/>
        </w:rPr>
        <w:t>00 человек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На площади Свободы проведено тематическое мероприятие «Строки, опаленные войной» и выставка военной техники, организована работа интерактивных площадок в Театральном саду. Охват составил 3000 человек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арке Центрального района организована: концертная программа «Этот день мы приближали как могли» и «Песни на привале». В программе  «Победный май» приняли участие представители творческих коллективов АНО «Мордовский культурный центр», Городская национально-культурная автономия татар г. Тольятти, ТГОО «Русский культурный центр», ТГОО «Лига азербайджанцев». Охват составил 1000 человек.</w:t>
      </w:r>
    </w:p>
    <w:p>
      <w:pPr>
        <w:pStyle w:val="Style21"/>
        <w:shd w:fill="FFFFFF" w:val="clear"/>
        <w:tabs>
          <w:tab w:val="clear" w:pos="708"/>
          <w:tab w:val="center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квере ДЦ «Русич» 9 мая состоялся праздничный концерт «В победном марше» с тематическим блоком «Бессмертный полк», и организована работа интерактивных площадок «Пусть всегда будет солнце». Охват зрителей 6000 челов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микрорайоне Поволжский состоялись дневные программы «Вальс победного дня», «Звенит Победой май цветущий» и вечерняя концертная программа «Пойте! Гордитесь! Помните!». Охват зрителей составил 1000 челове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9 мая </w:t>
      </w:r>
      <w:r>
        <w:rPr>
          <w:sz w:val="28"/>
          <w:szCs w:val="28"/>
          <w:lang w:val="en-US" w:eastAsia="en-US"/>
        </w:rPr>
        <w:t xml:space="preserve">тематические программы «Славе не меркнуть. Традициям-жить!» проведены в двух скверах Комсомольского района: им.Н.Островского и В.Леванова. На площадках были </w:t>
      </w:r>
      <w:r>
        <w:rPr>
          <w:sz w:val="28"/>
          <w:szCs w:val="28"/>
        </w:rPr>
        <w:t xml:space="preserve"> представлены </w:t>
      </w:r>
      <w:r>
        <w:rPr>
          <w:sz w:val="28"/>
          <w:szCs w:val="28"/>
          <w:lang w:val="en-US" w:eastAsia="en-US"/>
        </w:rPr>
        <w:t xml:space="preserve">мастер-классы «Самолеты Победы», чтения патриотических стихотворений «Поэзия Победы». </w:t>
      </w:r>
      <w:r>
        <w:rPr>
          <w:sz w:val="28"/>
          <w:szCs w:val="28"/>
        </w:rPr>
        <w:t xml:space="preserve">Площадки посетило около 1200 человек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ечерние программы состоялись  на площади Свободы </w:t>
      </w:r>
      <w:r>
        <w:rPr>
          <w:bCs/>
          <w:sz w:val="28"/>
          <w:szCs w:val="28"/>
        </w:rPr>
        <w:t>«Помнит сердце, не забудет никогда»</w:t>
      </w:r>
      <w:r>
        <w:rPr>
          <w:sz w:val="28"/>
          <w:szCs w:val="28"/>
        </w:rPr>
        <w:t xml:space="preserve"> с охватом 4500 человек, в парке культуры и отдыха Комсомольского района «И помнит мир спасенный» с охватом около 8000 человек. Н</w:t>
      </w:r>
      <w:r>
        <w:rPr>
          <w:sz w:val="28"/>
          <w:szCs w:val="28"/>
          <w:lang w:val="en-US" w:eastAsia="en-US"/>
        </w:rPr>
        <w:t xml:space="preserve">а площади Дворца спорта«Волгарь» концертные программы  «Музыка Победы» и </w:t>
      </w:r>
      <w:r>
        <w:rPr>
          <w:sz w:val="28"/>
          <w:szCs w:val="28"/>
        </w:rPr>
        <w:t xml:space="preserve">«Мы будем жить!». Ярким акцентом стал концертный блок российского популярного баритона Вячеслава Ольховского. Охват составил </w:t>
      </w:r>
      <w:r>
        <w:rPr>
          <w:bCs/>
          <w:sz w:val="28"/>
          <w:szCs w:val="28"/>
        </w:rPr>
        <w:t>100</w:t>
      </w:r>
      <w:r>
        <w:rPr>
          <w:sz w:val="28"/>
          <w:szCs w:val="28"/>
        </w:rPr>
        <w:t>00 человек.</w:t>
      </w:r>
    </w:p>
    <w:p>
      <w:pPr>
        <w:pStyle w:val="Normal"/>
        <w:spacing w:lineRule="auto" w:line="360"/>
        <w:ind w:firstLine="567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первые реализован  м</w:t>
      </w:r>
      <w:r>
        <w:rPr>
          <w:sz w:val="28"/>
          <w:szCs w:val="28"/>
          <w:shd w:fill="FFFFFF" w:val="clear"/>
        </w:rPr>
        <w:t>ежведомственный проект «Мы песни Победы все вместе споем!»  6 мая на территориях общеобразовательных школ, общественных пространствах город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13 прилегающих территориях образовательных учреждений более 3600 человек стали участниками межведомственного проекта </w:t>
      </w:r>
      <w:r>
        <w:rPr>
          <w:bCs/>
          <w:sz w:val="28"/>
          <w:szCs w:val="28"/>
        </w:rPr>
        <w:t>«Мы песни Победы все вместе споем!»</w:t>
      </w:r>
      <w:r>
        <w:rPr>
          <w:sz w:val="28"/>
          <w:szCs w:val="28"/>
        </w:rPr>
        <w:t xml:space="preserve">: МБУ №№16, 18, 20, 75, 40, 59, 71, 86, 88, 89, 90, 93, 94 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а площадках около МАУ КДЦ «Буревестник», площади Искусств, сквере ДТ «Колесо», ТЮЗ «Дилижанс», сквере 50-летия АВТОВАЗА, сквере ДЦ «Русич», в детской библиотеке № 6, в 11 библиотеках МБУК «Библиотеки Тольятти». В реализации проекта приняли участие 2350 челове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реализации проекта приняли участие представителеи общественных организаций, ветераны, граждане различных категорий и обучающиеся из всех образовательных учреждени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6 мая реализация проекта «Мы песни Победы все вместе споем!» продолжилась в общественном транспорте города, артисты вместе с пассажирами автобуса пели песни военных лет. Охват пассажиров 1500 человек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 мая впервые реализован межведомственный проект «Поэзия Победы» на территории сквера им. С.Ф. Жилкина, Тольяттинского театра кукол, внутреннего дворика ДЦ «Русич». В реализации проекта активное участие приняли участники клуба «Почтение»; любители поэзии и авторы стихов; библиотека №3 «Патриот»; творческие коллективы ДЦ «Русич»; молодежные объединения РДШ и  ШАНС; Юнармия; учащиеся образовательных школ; МБУ Школа №№40, 34,13,23, 15,2,75, Лицеев №51, 19, 75; МБУК «Библиотеки Тольятти», ветеранские организации города. Охват более 1000 челове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9 мая состоялся мотопробег, посвященный 77-й годовщине Победы в Великой Отечественной войне по двум районам города. Охват составил 2000 человек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Акция «Бессмертный полк» с шествием проведена в Автозаводском районе, участникам акции волонтеры раздавали Георгиевские ленточки в количестве 2000 штук. Озвучивание колонны осуществляли 5 звуковых автомобилей, а также портативные переносные колонки внутри колонны. При движении участников в колонне приняли участие студенты медицинского колледжа. В конце колонны двигался автомобиль скорой медицинской помощи с медицинскими работниками и оборудованием от «Городской поликлиники №3». Безопасность движения колонны обеспечивали сотрудники полиции, департамента общественной безопасности администрации, студенты старших курсов ТГУ военной кафедры и волонтеры. В акции приняло участие более 10000 человек.  Акция «Бессмертный полк» прошла стационарно в сквере ДЦ «Русич» и микрорайоне Поволжский с охватом 700 человек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праздничных мероприятий для населения по месту жительства осуществлено с привлечением собственных средств ТОС и при содействии сторонних организаций. 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В Автозаводском районе проведено 15 мероприятий на территории ТОС №№1, 2, 3а, 3б, 7, 11, 12(2), 14, 15, 16, 17, 19, 20(2) кварталов с общим охватом населения </w:t>
      </w:r>
      <w:r>
        <w:rPr>
          <w:bCs/>
          <w:sz w:val="28"/>
          <w:szCs w:val="28"/>
        </w:rPr>
        <w:t>2295 человек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 территории Центрального района проведено 8 праздничных мероприятий совместно с учреждениями дополнительного образования: </w:t>
      </w:r>
      <w:r>
        <w:rPr>
          <w:bCs/>
          <w:sz w:val="28"/>
          <w:szCs w:val="28"/>
        </w:rPr>
        <w:t xml:space="preserve">ТОС №7 </w:t>
      </w:r>
      <w:r>
        <w:rPr>
          <w:sz w:val="28"/>
          <w:szCs w:val="28"/>
        </w:rPr>
        <w:t xml:space="preserve">на </w:t>
      </w:r>
      <w:r>
        <w:rPr>
          <w:bCs/>
          <w:sz w:val="28"/>
          <w:szCs w:val="28"/>
        </w:rPr>
        <w:t xml:space="preserve">территории д/с «Веселые нотки», на </w:t>
      </w:r>
      <w:r>
        <w:rPr>
          <w:sz w:val="28"/>
          <w:szCs w:val="28"/>
        </w:rPr>
        <w:t>территории МБУ «Школа №1»</w:t>
      </w:r>
      <w:r>
        <w:rPr>
          <w:bCs/>
          <w:sz w:val="28"/>
          <w:szCs w:val="28"/>
        </w:rPr>
        <w:t xml:space="preserve">; ТОС №5 на </w:t>
      </w:r>
      <w:r>
        <w:rPr>
          <w:sz w:val="28"/>
          <w:szCs w:val="28"/>
        </w:rPr>
        <w:t>территории МБУ гимназия №9, в сквере драматического театра «Колесо»</w:t>
      </w:r>
      <w:r>
        <w:rPr>
          <w:bCs/>
          <w:sz w:val="28"/>
          <w:szCs w:val="28"/>
        </w:rPr>
        <w:t xml:space="preserve">, ТОС №18 на </w:t>
      </w:r>
      <w:r>
        <w:rPr>
          <w:sz w:val="28"/>
          <w:szCs w:val="28"/>
        </w:rPr>
        <w:t>территории МБУ «Школа № 4»,</w:t>
      </w:r>
      <w:r>
        <w:rPr>
          <w:bCs/>
          <w:sz w:val="28"/>
          <w:szCs w:val="28"/>
        </w:rPr>
        <w:t xml:space="preserve"> управляющий микрорайоном 3Ц на территории двора. ТОС № 19 на </w:t>
      </w:r>
      <w:r>
        <w:rPr>
          <w:sz w:val="28"/>
          <w:szCs w:val="28"/>
        </w:rPr>
        <w:t>территории МБУ «Школа № 3». Охват составил около 1000 челове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о инициативе общественной организации «Союз десантников России» на территории стадиона микрорайона Портовый 9 мая проведена акция «Живое пламя Сталинграда», организована концертная программа, работа интерактивных площадок и «Полевой кухни». Охват около 100 человек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ициативе местного отделения ВПП «ЕДИНАЯ РОССИЯ» у памятника В.Н. Татищеву 8 мая проведено торжественное мероприятие «Преемственность поколений» с охватом населения около 450 человек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мероприятий по месту жительства в Комсомольском районе состоялось торжественное возложение цветов к памятному указателю улицы Л.Чайкиной, поздравление ветеранов Великой Отечественной войны во дворах проживания по 6 адресам, дворовой праздник по улице Ярославской, 29. Охват составил 250 человек. Для 50 ветеранов Великой Отечественной войны в микрорайоне Поволжский в кафе «Горница» 9 мая состоялось праздничное мероприятие.</w:t>
      </w:r>
    </w:p>
    <w:p>
      <w:pPr>
        <w:pStyle w:val="Normal"/>
        <w:tabs>
          <w:tab w:val="clear" w:pos="708"/>
          <w:tab w:val="left" w:pos="62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поддержке крупных  предприятий города 9 мая в 22.00. состоялись праздничные фейерверки в Комсомольском, Центральном, Автозаводском районах  с общим охватом около 30000 человек.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азднования состоялись при активном использовании возможностей межведомственного взаимодействия, образовательных учреждений, ветеранских, молодежных, общественных организаций, волонтерского движ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мероприятиях празднования приняли участие: С</w:t>
      </w:r>
      <w:r>
        <w:rPr>
          <w:bCs/>
          <w:sz w:val="28"/>
          <w:szCs w:val="28"/>
        </w:rPr>
        <w:t>амарская</w:t>
      </w:r>
      <w:r>
        <w:rPr>
          <w:sz w:val="28"/>
          <w:szCs w:val="28"/>
        </w:rPr>
        <w:t xml:space="preserve"> областная общественная организация защиты законных прав граждан «</w:t>
      </w:r>
      <w:r>
        <w:rPr>
          <w:bCs/>
          <w:sz w:val="28"/>
          <w:szCs w:val="28"/>
        </w:rPr>
        <w:t>НАШ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РЕМЯ</w:t>
      </w:r>
      <w:r>
        <w:rPr>
          <w:sz w:val="28"/>
          <w:szCs w:val="28"/>
        </w:rPr>
        <w:t xml:space="preserve">»; органы территориального общественного самоуправления и общественности; </w:t>
      </w:r>
      <w:r>
        <w:rPr>
          <w:rFonts w:eastAsia="Calibri"/>
          <w:sz w:val="28"/>
          <w:szCs w:val="28"/>
          <w:shd w:fill="FFFFFF" w:val="clear"/>
        </w:rPr>
        <w:t xml:space="preserve">активисты штабов Автозаводского, Центрального, Комсомольского районов; активисты ДИМО; </w:t>
      </w:r>
      <w:r>
        <w:rPr>
          <w:sz w:val="28"/>
          <w:szCs w:val="28"/>
          <w:shd w:fill="FFFFFF" w:val="clear"/>
        </w:rPr>
        <w:t xml:space="preserve">Тольяттинская городская общественная организация ветеранов войны и труда, вооруженных сил и правоохранительных органов; </w:t>
      </w:r>
      <w:r>
        <w:rPr>
          <w:sz w:val="28"/>
          <w:szCs w:val="28"/>
        </w:rPr>
        <w:t xml:space="preserve">общественные организации ветеранов (пенсионеров) войны, труда, Вооруженных Сил и правоохранительных органов Автозаводского, Комсомольского, Центрального районов, микрорайона Поволжский, в/ч 6622 Приволжского округа войск национальной гвардии Российской Федерации, ВИК №16, прокуратура города Тольятти, прокуратура Комсомольского района, </w:t>
      </w:r>
      <w:r>
        <w:rPr>
          <w:rFonts w:eastAsia="Calibri"/>
          <w:sz w:val="28"/>
          <w:szCs w:val="28"/>
        </w:rPr>
        <w:t xml:space="preserve">УМВД России по городу Тольятти, Росгвардия, кинологическая служба ЦКС У МВД России по городу Тольятти, 31 пожарно-спасательный отряд </w:t>
      </w:r>
      <w:r>
        <w:rPr>
          <w:sz w:val="28"/>
          <w:szCs w:val="28"/>
        </w:rPr>
        <w:t xml:space="preserve">ФПС ГПС ГУ МЧС России по Самарской области, Отдел надзорной деятельности и профилактической работы по городскому округу Тольятти, </w:t>
      </w:r>
      <w:r>
        <w:rPr>
          <w:rFonts w:eastAsia="Calibri"/>
          <w:sz w:val="28"/>
          <w:szCs w:val="28"/>
          <w:shd w:fill="FFFFFF" w:val="clear"/>
        </w:rPr>
        <w:t>ВПК «Форпост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>общественный</w:t>
      </w:r>
      <w:r>
        <w:rPr>
          <w:color w:val="FF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благотворительный фонд имени Н.Ф. Семизорова; </w:t>
      </w:r>
      <w:r>
        <w:rPr>
          <w:sz w:val="28"/>
          <w:szCs w:val="28"/>
        </w:rPr>
        <w:t xml:space="preserve">телекомпания ООО «Лада-Медиа»; ВИК «Патриот»; фонд «Духовное наследие»; профсоюзная организация АО «АВТОВАЗ», местное отделение ВПП «ЕДИНАЯ РОССИЯ» городского округа Тольятти; Тольяттинская писательская организация Союза Российских писателей; Тольяттинское городское отделение Самарской областной писательской организации; АНО ТГМК «ТЛТ мотоград»; </w:t>
      </w:r>
      <w:r>
        <w:rPr>
          <w:iCs/>
          <w:sz w:val="28"/>
          <w:szCs w:val="28"/>
        </w:rPr>
        <w:t xml:space="preserve">Тольяттинское управление министерства образования и науки Самарской области; </w:t>
      </w:r>
      <w:r>
        <w:rPr>
          <w:sz w:val="28"/>
          <w:szCs w:val="28"/>
        </w:rPr>
        <w:t>территориальный отдел Центрального округа Министерства социально-демографической и семейной политики Самарской области; АНО «Мордовский культурный центр»; Городская национально-культурная автономия татар г. Тольятти; ТГОО «Русский культурный центр»; ТГОО «Лига азербайджанцев» и др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держка в проведении мероприятий оказа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ОО «О Кей», АО «Тольяттикаучук», ЗАО КШП «Дружба», АО «АВТОВАЗ», АО «ЭкоСфера», ПАО «КуйбышевАзот», АО «Татнефть», АО Корпорация «Тольяттиазот».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мероприятиях приняли участие студенты: ФГБОУ ВО Тольяттинский Государственный Университет, Тольяттинский медицинский колледж, ГАПО ОУ Самарской области «Жигулевский государственный колледж», АНО СПО «Колледж Волжского Университета имени В.Н.Татищева», АНПОО «Экономико-правовой техникум», ГАПОУ СО «Тольяттинский машиностроительный колледж», ГАПОУ СО «Колледж технического и художественного образования г.Тольятти», ГБПОУ СО «Гуманитарный колледж», АНО СПО Колледж Волжского Университета имени В.Н.Татищева, АНПОО «Экономико-правовой техникум».</w:t>
      </w:r>
    </w:p>
    <w:p>
      <w:pPr>
        <w:pStyle w:val="Style22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мероприятиях приняли участие: </w:t>
      </w:r>
      <w:r>
        <w:rPr>
          <w:rFonts w:cs="Times New Roman" w:ascii="Times New Roman" w:hAnsi="Times New Roman"/>
          <w:sz w:val="28"/>
          <w:szCs w:val="28"/>
        </w:rPr>
        <w:t>Герой Российской Федерации А.Л. Стержантов, депутаты Тольяттинской городской Думы А.А.Степанов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.А.Воробьев, Е.С. Лукичев, В.А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ачков, А.В. Иванов, Н.И. Остуди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.М.Климашевс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й; </w:t>
      </w:r>
      <w:r>
        <w:rPr>
          <w:rFonts w:cs="Times New Roman" w:ascii="Times New Roman" w:hAnsi="Times New Roman"/>
          <w:sz w:val="28"/>
          <w:szCs w:val="28"/>
        </w:rPr>
        <w:t>депутаты Самарской Губернской Думы Д.А.Волков. В.В. Бокк, Е.И. Кузьмичева, В.И. Дуцев</w:t>
      </w:r>
      <w:r>
        <w:rPr>
          <w:rFonts w:cs="Times New Roman" w:ascii="Times New Roman" w:hAnsi="Times New Roman"/>
          <w:sz w:val="28"/>
          <w:szCs w:val="28"/>
          <w:lang w:val="ru-RU"/>
        </w:rPr>
        <w:t>, И.И. Долгополова;</w:t>
      </w:r>
      <w:r>
        <w:rPr>
          <w:rFonts w:cs="Times New Roman" w:ascii="Times New Roman" w:hAnsi="Times New Roman"/>
          <w:sz w:val="28"/>
          <w:szCs w:val="28"/>
        </w:rPr>
        <w:t xml:space="preserve"> настоятель прихода в честь Благовещения Пресвятой Божией Матери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правящий архиерей Тольяттинской епарх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освященный Несто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Епископ </w:t>
      </w:r>
      <w:r>
        <w:rPr>
          <w:rFonts w:cs="Times New Roman" w:ascii="Times New Roman" w:hAnsi="Times New Roman"/>
          <w:sz w:val="28"/>
          <w:szCs w:val="28"/>
        </w:rPr>
        <w:t>Тольяттинский и Жигулёвский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Информация о проведении мероприятий размещалась на официальном сайте администрации, в официальных аккаунтах муниципального казенного учреждения «Центр поддержки общественных инициатив», в социальных сетях ВКонтакте, Одноклассники, «</w:t>
      </w:r>
      <w:r>
        <w:rPr>
          <w:bCs/>
          <w:sz w:val="28"/>
          <w:szCs w:val="28"/>
        </w:rPr>
        <w:t xml:space="preserve">Национальное содружество Тольятти», </w:t>
      </w:r>
      <w:r>
        <w:rPr>
          <w:sz w:val="28"/>
          <w:szCs w:val="28"/>
        </w:rPr>
        <w:t>посредством рассылки электронной почты СОНКО и ТОС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департамента                                 М.А. Козлова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vanish/>
        </w:rPr>
      </w:pPr>
      <w:r>
        <w:rPr>
          <w:sz w:val="28"/>
          <w:szCs w:val="28"/>
        </w:rPr>
        <w:t>Сабанчеева, 54 46 34 (53 95)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5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ahoma" w:hAnsi="Tahoma" w:cs="Tahoma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ahoma" w:hAnsi="Tahoma" w:cs="Tahoma"/>
      <w:i/>
      <w:i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Без интервала Знак"/>
    <w:qFormat/>
    <w:rPr>
      <w:rFonts w:eastAsia="Times New Roman"/>
      <w:lang w:val="ru-RU" w:bidi="ar-SA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sz w:val="28"/>
      <w:szCs w:val="24"/>
    </w:rPr>
  </w:style>
  <w:style w:type="character" w:styleId="6">
    <w:name w:val="Заголовок 6 Знак"/>
    <w:qFormat/>
    <w:rPr>
      <w:rFonts w:ascii="Tahoma" w:hAnsi="Tahoma" w:eastAsia="Times New Roman" w:cs="Tahoma"/>
      <w:b/>
      <w:bCs/>
      <w:sz w:val="22"/>
      <w:szCs w:val="22"/>
    </w:rPr>
  </w:style>
  <w:style w:type="character" w:styleId="8">
    <w:name w:val="Заголовок 8 Знак"/>
    <w:qFormat/>
    <w:rPr>
      <w:rFonts w:ascii="Tahoma" w:hAnsi="Tahoma" w:eastAsia="Times New Roman" w:cs="Tahoma"/>
      <w:i/>
      <w:iCs/>
      <w:sz w:val="24"/>
      <w:szCs w:val="24"/>
    </w:rPr>
  </w:style>
  <w:style w:type="character" w:styleId="Style17">
    <w:name w:val="Слабая ссылка"/>
    <w:qFormat/>
    <w:rPr>
      <w:smallCaps/>
      <w:color w:val="C0504D"/>
      <w:u w:val="single"/>
    </w:rPr>
  </w:style>
  <w:style w:type="character" w:styleId="Style18">
    <w:name w:val="Абзац списка Знак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Organictitlecontentspan">
    <w:name w:val="organictitlecontent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Стиль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6:14:00Z</dcterms:created>
  <dc:creator>Пользователь</dc:creator>
  <dc:description/>
  <cp:keywords/>
  <dc:language>en-US</dc:language>
  <cp:lastModifiedBy>Софьина Юлия Владимировна</cp:lastModifiedBy>
  <cp:lastPrinted>2022-06-06T11:22:00Z</cp:lastPrinted>
  <dcterms:modified xsi:type="dcterms:W3CDTF">2022-06-20T06:14:00Z</dcterms:modified>
  <cp:revision>2</cp:revision>
  <dc:subject/>
  <dc:title/>
</cp:coreProperties>
</file>