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Ду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тудину Н.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Николай Иванович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ланом текущей деятельности Думы городского округа Тольятти н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, направляю Вам для рассмотрения на заседании Думы 06.07.2022 года информацию администрации городского округа Тольятти 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25.06.2022 (с учетом дополнительно выделенного финансирования в сумме 133 000 тыс.руб. на проведение работ по капитальному ремонту и ремонту дворовых территорий многоквартирных домов (в соответствии с решением Думы городского округа Тольятти от 06.04.2022 № 1232 «О внесении изменений в решение Думы городского округа Тольятти от 08.12.2021 № 1128 «О бюджете городского округа Тольятти на 2022 год и плановый период 2023 и 2024 годов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ладчик: </w:t>
      </w:r>
      <w:r>
        <w:rPr>
          <w:rFonts w:cs="Times New Roman" w:ascii="Times New Roman" w:hAnsi="Times New Roman"/>
          <w:bCs/>
          <w:iCs/>
          <w:sz w:val="26"/>
          <w:szCs w:val="26"/>
        </w:rPr>
        <w:t>Баннов Павел Владимирович</w:t>
      </w:r>
      <w:r>
        <w:rPr>
          <w:rFonts w:cs="Times New Roman" w:ascii="Times New Roman" w:hAnsi="Times New Roman"/>
          <w:sz w:val="26"/>
          <w:szCs w:val="26"/>
        </w:rPr>
        <w:t xml:space="preserve"> – руководитель департамента дорожного хозяйства и транспорта администрации городского округа Тольят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направлено на электронный адрес Думы городского округа Тольятти office@duma-tlt.ru в формате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PDF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администрации 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25.06.2022 на 9 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первого заместителя главы городск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В. Гильгул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14:00Z</dcterms:created>
  <dc:creator>пользователь</dc:creator>
  <dc:description/>
  <cp:keywords/>
  <dc:language>en-US</dc:language>
  <cp:lastModifiedBy>Софьина Юлия Владимировна</cp:lastModifiedBy>
  <cp:lastPrinted>2022-06-27T13:30:00Z</cp:lastPrinted>
  <dcterms:modified xsi:type="dcterms:W3CDTF">2022-06-27T09:32:00Z</dcterms:modified>
  <cp:revision>4</cp:revision>
  <dc:subject/>
  <dc:title>МЭРИЯ ГОРОДСКОГО ОКРУГА ТОЛЬЯТТИ</dc:title>
</cp:coreProperties>
</file>