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Н.И.Остуди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важаемый Николай Иванович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пакет документов по вопросу «О внесении изменений в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</w:t>
      </w:r>
      <w:r>
        <w:rPr/>
        <w:t xml:space="preserve">, </w:t>
      </w:r>
      <w:r>
        <w:rPr>
          <w:sz w:val="28"/>
          <w:szCs w:val="28"/>
        </w:rPr>
        <w:t>утвержденное решением Думы городского округа Тольятти от 26.10.2018 № 31», для рассмотрения на заседании Думы 06.07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тковский П.Б. - председатель постоянной комиссии по местному самоуправлению и взаимодействию с общественными и некоммерческими организациями  Думы городского округа Тольят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оект решения Думы городского округа Тольятти – на 2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пия решения  ПКМСиНКО - на 1 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ояснительная записка – на 1 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Финансово-экономическое обоснование –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5:00Z</dcterms:created>
  <dc:creator>Жеребцов</dc:creator>
  <dc:description/>
  <cp:keywords/>
  <dc:language>en-US</dc:language>
  <cp:lastModifiedBy>Ольга И. Япрынцева</cp:lastModifiedBy>
  <cp:lastPrinted>2019-10-22T09:52:00Z</cp:lastPrinted>
  <dcterms:modified xsi:type="dcterms:W3CDTF">2022-07-01T04:43:00Z</dcterms:modified>
  <cp:revision>15</cp:revision>
  <dc:subject/>
  <dc:title/>
</cp:coreProperties>
</file>