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 от __________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О направлении проекта</w:t>
            </w:r>
          </w:p>
          <w:p>
            <w:pPr>
              <w:pStyle w:val="Normal"/>
              <w:rPr/>
            </w:pPr>
            <w:r>
              <w:rPr/>
              <w:t xml:space="preserve">решения Думы городского </w:t>
            </w:r>
          </w:p>
          <w:p>
            <w:pPr>
              <w:pStyle w:val="Normal"/>
              <w:rPr/>
            </w:pPr>
            <w:r>
              <w:rPr/>
              <w:t xml:space="preserve">округа Тольят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312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312"/>
        <w:ind w:firstLine="180"/>
        <w:jc w:val="center"/>
        <w:rPr/>
      </w:pPr>
      <w:r>
        <w:rPr>
          <w:sz w:val="28"/>
          <w:szCs w:val="28"/>
        </w:rPr>
        <w:t>Уважаемый Никола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Постановлением Правительства Российской Федерации от 03.10.2022                   № 1745 «О специальной мере в сфере экономики и внесении изменения в постановление Правительства Российской Федерации от 30 апреля 2020 г.          № 616» (далее – постановление Правительства РФ № 1745) регулируются вопросы передачи имущества, в том числе созданного в результате выполнения работ (оказания услуг), муниципальным образованием в федеральную собственность. 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Однако, </w:t>
      </w:r>
      <w:hyperlink r:id="rId2">
        <w:r>
          <w:rPr>
            <w:rStyle w:val="InternetLink"/>
            <w:b w:val="false"/>
            <w:sz w:val="28"/>
            <w:szCs w:val="28"/>
          </w:rPr>
          <w:t>Положение</w:t>
        </w:r>
      </w:hyperlink>
      <w:r>
        <w:rPr>
          <w:b w:val="false"/>
          <w:sz w:val="28"/>
          <w:szCs w:val="28"/>
        </w:rPr>
        <w:t xml:space="preserve"> о порядке приема имущества, находящегося в федеральной собственности, собственности субъектов Российской Федерации, а также в собственности иных муниципальных образований, физических и юридических лиц, в муниципальную собственность городского округа Тольятти, о порядке передачи имущества, находящегося в муниципальной собственности городского округа Тольятти, в федеральную собственность, собственность субъектов Российской Федерации либо в собственность иных муниципальных образований, утвержденное решением Думы городского округа Тольятти от 20.09.2010 № 152 (далее – Положение № 1521), не учитывает особенностей, предусмотренных постановлением Правительства РФ № 1745.</w:t>
      </w:r>
    </w:p>
    <w:p>
      <w:pPr>
        <w:pStyle w:val="ConsPlusTitle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олее того, в пункте 5 постановления Правительства РФ № 1745 указано, что при осуществлении передачи имущества в целях реализации меры, указанной в пункте 1 указанного постановления, не применяются положения постановления Правительства Российской Федерации от 13.06.2006 г. № 374, при этом, Положение № 1521 разработано, в том числе в соответствии с постановлением Правительства Российской Федерации от 13.06.2006 № 374. </w:t>
      </w:r>
    </w:p>
    <w:p>
      <w:pPr>
        <w:pStyle w:val="TextBody"/>
        <w:spacing w:lineRule="auto" w:line="312"/>
        <w:ind w:firstLine="720"/>
        <w:rPr/>
      </w:pPr>
      <w:r>
        <w:rPr>
          <w:sz w:val="28"/>
          <w:szCs w:val="28"/>
        </w:rPr>
        <w:t>Докладчик: Сорокина Инна Олегов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уководитель департамента по управлению муниципальным имуществом администрации городского округа Тольятти.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С учетом вышеизложенного, возникла необходимость принятия соответствующего муниципального правового акта (решение Думы городского округа Тольятти) об особенностях передачи имущества (результатов работ, оказанных услуг) городским округом Тольятти </w:t>
      </w:r>
      <w:r>
        <w:rPr/>
        <w:t>в федеральную собственность, в соответствии с постановлением Правительства РФ № 1745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роект решения Думы городского округа Тольятти «Об особенностях передачи имущества (результатов работ, оказанных услуг) городским округом Тольятти в федеральную собственность» 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067C49F050258303663F5DD8BC05C616909964931CBBE6D90179F82143B6C716A42E7568BB45132D7023236ECF559C8A5EA118A7AF4296082B85v5J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24:00Z</dcterms:created>
  <dc:creator>пользователь</dc:creator>
  <dc:description/>
  <cp:keywords/>
  <dc:language>en-US</dc:language>
  <cp:lastModifiedBy>Софьина Юлия Владимировна</cp:lastModifiedBy>
  <cp:lastPrinted>2022-10-07T10:21:00Z</cp:lastPrinted>
  <dcterms:modified xsi:type="dcterms:W3CDTF">2022-10-10T05:24:00Z</dcterms:modified>
  <cp:revision>2</cp:revision>
  <dc:subject/>
  <dc:title> </dc:title>
</cp:coreProperties>
</file>