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РИДИЧЕСКОЕ ЗАКЛЮЧЕНИЕ</w:t>
      </w:r>
    </w:p>
    <w:p>
      <w:pPr>
        <w:pStyle w:val="Style18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информацию администрации городского округа Тольятти о деятельности городского округа Тольятти в развитии Самарско-Тольяттинской агломерации, в том числе о реализации инфраструктурных проектов в городском округе в рамках развития агломерации</w:t>
      </w:r>
    </w:p>
    <w:p>
      <w:pPr>
        <w:pStyle w:val="Style18"/>
        <w:ind w:firstLine="709"/>
        <w:jc w:val="center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Д-262 от 26.10.2022 г.)</w:t>
      </w:r>
    </w:p>
    <w:p>
      <w:pPr>
        <w:pStyle w:val="Style18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ind w:firstLine="709"/>
        <w:rPr/>
      </w:pPr>
      <w:r>
        <w:rPr>
          <w:sz w:val="26"/>
          <w:szCs w:val="26"/>
        </w:rPr>
        <w:t>Рассмотрев информацию администрации городского округа Тольятти о деятельности городского округа Тольятти в развитии Самарско-Тольяттинской агломерации, в том числе о реализации инфраструктурных проектов в городском округе в рамках развития агломерации, можно сделать следующие выводы.</w:t>
      </w:r>
    </w:p>
    <w:p>
      <w:pPr>
        <w:pStyle w:val="Normal"/>
        <w:spacing w:before="0" w:after="0"/>
        <w:ind w:left="34" w:firstLine="67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редставленной информацией, участие городского округа Тольятти в развитии Самарско-Тольяттинской агломерации (далее также – СТА) осуществляется посредством реализации мероприятий и проектов, включенных в План мероприятий по развитию Самарско-Тольяттинской агломерации на 2021-2030 года, одобренного на совместном заседании Координационного совета по развитию СТА и рабочей группы по реализации проекта развития СТА 27 июля 2021 г.</w:t>
      </w:r>
    </w:p>
    <w:p>
      <w:pPr>
        <w:pStyle w:val="Normal"/>
        <w:spacing w:before="0" w:after="0"/>
        <w:ind w:left="34" w:firstLine="67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городским округом Тольятти Соглашения о сотрудничестве и взаимодействии по развитию СТА между Правительством Самарской области и администрациями городских округов и муниципальных районов, входящих в СТА, от 14.02.2014, обеспечивается выполнением комплекса мероприятий, предусмотренных Планом мероприятий по развитию СТА на 2021-2030 годы, в части, требующей взаимодействия с Правительством Самарской области и (или) муниципальными образованиями в составе СТА.</w:t>
      </w:r>
    </w:p>
    <w:p>
      <w:pPr>
        <w:pStyle w:val="Normal"/>
        <w:spacing w:before="0" w:after="0"/>
        <w:ind w:left="34" w:firstLine="67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округ Тольятти участвует в реализации 22-х мероприятий вышеуказанного Плана мероприятий по развитию СТА, в том числе: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правлению «Управление развитием СТА» - 4 мероприятия;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правлению «Снятие транспортных ограничений развития СТА» - 8 мероприятий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правлению «Экономическое развитие СТА» - 1 мероприятие.</w:t>
      </w:r>
    </w:p>
    <w:p>
      <w:pPr>
        <w:pStyle w:val="Normal"/>
        <w:numPr>
          <w:ilvl w:val="0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направлению «Повышение качества и комфортности городской среды, улучшение экологической ситуации, развитие туризма на территории СТА» - 9 мероприятий.</w:t>
      </w:r>
    </w:p>
    <w:p>
      <w:pPr>
        <w:pStyle w:val="Normal"/>
        <w:spacing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кущие результаты реализации мероприятий, в число исполнителей которых входит городской округ Тольятти, представлены в таблице (приложение к информации). Привлечение средств федерального и областного бюджета, а также средств из внебюджетных источников для реализации приоритетных инвестиционных проектов, необходимых для развития СТА, осуществляется в рамках муниципальных программ городского округа Тольятти, которыми предусмотрены мероприятия, направленные на развитие СТА.</w:t>
      </w:r>
    </w:p>
    <w:p>
      <w:pPr>
        <w:pStyle w:val="Normal"/>
        <w:spacing w:before="0" w:after="0"/>
        <w:ind w:left="34" w:firstLine="67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атья 141 Регламента Думы предусматривает, что комиссии рассматривают на своих заседаниях представленные материалы информационного характера в соответствии с предметами ведения комиссии. По итогам рассмотрения материалов информационного характера комиссия вправе подготовить проект решения Думы. Проект решения Думы по вопросам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может содержать рекомендации в адрес главы и администрации городского округа Тольятти.</w:t>
      </w:r>
    </w:p>
    <w:p>
      <w:pPr>
        <w:pStyle w:val="Style18"/>
        <w:spacing w:lineRule="auto" w:line="276"/>
        <w:ind w:firstLine="709"/>
        <w:rPr>
          <w:sz w:val="26"/>
          <w:szCs w:val="26"/>
        </w:rPr>
      </w:pPr>
      <w:r>
        <w:rPr>
          <w:sz w:val="26"/>
          <w:szCs w:val="26"/>
        </w:rPr>
        <w:t>Представленный вопрос относится к предметам ведения постоянной комиссии Думы городского округа Тольятти по бюджету и экономической политике.</w:t>
      </w:r>
    </w:p>
    <w:p>
      <w:pPr>
        <w:pStyle w:val="Style18"/>
        <w:spacing w:lineRule="auto" w:line="276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Вывод:  </w:t>
      </w:r>
      <w:r>
        <w:rPr>
          <w:sz w:val="26"/>
          <w:szCs w:val="26"/>
        </w:rPr>
        <w:t>представленный вопрос находится в компетенции Думы городского округа Тольятти и может быть рассмотрен на её заседании.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чальник юридического отдела</w:t>
        <w:tab/>
        <w:tab/>
        <w:tab/>
        <w:tab/>
        <w:tab/>
        <w:t>Е.В.Смирнова</w:t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8"/>
        <w:rPr>
          <w:sz w:val="20"/>
          <w:szCs w:val="20"/>
        </w:rPr>
      </w:pPr>
      <w:r>
        <w:rPr>
          <w:sz w:val="20"/>
          <w:szCs w:val="20"/>
        </w:rPr>
        <w:t>Домничева, 28-06-68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6:16:00Z</dcterms:created>
  <dc:creator>Елена В. Смирнова</dc:creator>
  <dc:description/>
  <cp:keywords/>
  <dc:language>en-US</dc:language>
  <cp:lastModifiedBy>e.filatova</cp:lastModifiedBy>
  <cp:lastPrinted>2021-05-07T14:30:00Z</cp:lastPrinted>
  <dcterms:modified xsi:type="dcterms:W3CDTF">2022-11-02T06:17:00Z</dcterms:modified>
  <cp:revision>3</cp:revision>
  <dc:subject/>
  <dc:title/>
</cp:coreProperties>
</file>