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4"/>
          <w:lang w:eastAsia="en-US"/>
        </w:rPr>
      </w:pPr>
      <w:r>
        <w:rPr>
          <w:rFonts w:eastAsia="Calibri"/>
          <w:b/>
          <w:bCs/>
          <w:sz w:val="28"/>
          <w:szCs w:val="24"/>
          <w:lang w:eastAsia="en-US"/>
        </w:rPr>
        <w:t>ИНФОРМАЦИЯ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4"/>
          <w:lang w:eastAsia="en-US"/>
        </w:rPr>
        <w:t xml:space="preserve">администрации городского округа Тольятти </w:t>
      </w:r>
      <w:bookmarkStart w:id="0" w:name="_Hlk86302785"/>
      <w:r>
        <w:rPr>
          <w:rFonts w:eastAsia="Calibri"/>
          <w:bCs/>
          <w:sz w:val="28"/>
          <w:szCs w:val="24"/>
          <w:lang w:eastAsia="en-US"/>
        </w:rPr>
        <w:t>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2.</w:t>
      </w:r>
      <w:bookmarkEnd w:id="0"/>
      <w:r>
        <w:rPr>
          <w:rFonts w:eastAsia="Calibri"/>
          <w:bCs/>
          <w:sz w:val="28"/>
          <w:szCs w:val="24"/>
          <w:lang w:eastAsia="en-US"/>
        </w:rPr>
        <w:t xml:space="preserve"> </w:t>
      </w:r>
    </w:p>
    <w:p>
      <w:pPr>
        <w:pStyle w:val="TextBody"/>
        <w:ind w:firstLine="72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IV квартал 2022 года, утвержденным решением Думы от 21.09.2022 №1379, направляю Вам для рассмотрения на заседании Думы 23.11.2022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2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eastAsia="en-US"/>
        </w:rPr>
        <w:t>Подпрограмма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входит в состав муниципальной программы «Развитие транспортной системы и дорожного хозяйства городского округа Тольятти на 2021-2025 гг.» (далее – Подпрограмма).</w:t>
        <w:tab/>
        <w:t xml:space="preserve"> </w:t>
      </w:r>
    </w:p>
    <w:p>
      <w:pPr>
        <w:pStyle w:val="Normal"/>
        <w:ind w:right="-23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шениями Думы городского округа Тольятти от 22.07.2022 №1353, от 19.10.2022 №1394 «О внесении изменений в решение Думы городского округа Тольятти от  08.12.2021 №1128 «О бюджете городского округа Тольятти на 2022 год и плановый период 2023 и 2024 годов» по данной подпрограмме предусмотрено финансирование в 2022 году в размере                   1 759 589 тыс. руб., в том числе: </w:t>
      </w:r>
    </w:p>
    <w:p>
      <w:pPr>
        <w:pStyle w:val="Normal"/>
        <w:ind w:right="-23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- средства областного бюджета – 1 489 866 тыс. руб.; </w:t>
      </w:r>
    </w:p>
    <w:p>
      <w:pPr>
        <w:pStyle w:val="Normal"/>
        <w:ind w:right="-23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бюджета г.о. Тольятти – 269 723 тыс. руб. </w:t>
      </w:r>
    </w:p>
    <w:p>
      <w:pPr>
        <w:pStyle w:val="Normal"/>
        <w:ind w:right="-23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ой в 2022 году предусмотрены следующие мероприятия:</w:t>
      </w:r>
    </w:p>
    <w:p>
      <w:pPr>
        <w:pStyle w:val="Normal"/>
        <w:ind w:right="-23" w:firstLine="709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 xml:space="preserve">1. Строительство автомобильных дорог общего пользования местного значения городского округа Тольятти на сумму </w:t>
      </w:r>
      <w:bookmarkStart w:id="1" w:name="_Hlk66863140"/>
      <w:r>
        <w:rPr>
          <w:rFonts w:eastAsia="Calibri"/>
          <w:i/>
          <w:sz w:val="28"/>
          <w:szCs w:val="28"/>
          <w:u w:val="single"/>
          <w:lang w:eastAsia="en-US"/>
        </w:rPr>
        <w:t>163 887 тыс. руб., в том числе: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ind w:right="-23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147 204 тыс. руб.; </w:t>
      </w:r>
    </w:p>
    <w:p>
      <w:pPr>
        <w:pStyle w:val="Normal"/>
        <w:ind w:right="-23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6 683 тыс. руб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 Строительство магистральной улицы районного значения транспортно-пешеходной ул. Механизаторов от ул. Лизы Чайкиной до ул. Громовой в Комсомольском районе города Тольятти. Решением Думы городского округа Тольятти от 22.06.2022 №1315 финансирование на сумму 7 196 тыс. руб. на выполнение строительно-монтажных работ отозван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мероприятия запланировано в 2023 год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ом предусмотрено строительство магистральной улицы районного значения транспорт-но-пешеходной по ул. Механизаторов от ул. Лизы Чайкиной до ул. Громовой протяженностью 0,6 к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Строительство бокового проезда к ФОК СДЮСШОР № 8 «Союз». Решением Думы городского округа Тольятти от 21.09.2022 №1354 финансирование на сумму 474 тыс. руб. отозвано. Выполнение мероприятия планируется в 2023 году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том предусмотрено строительство подъездной дороги к ФОК СДЮСШОР № 8 «Союз» протяженностью 0,9 к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Строительство дороги по улице Владимира Высоцког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2 год предусмотрено финансирование на сумму 49 689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47 204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2 485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четный период подготовлено техническое задание и сметы на окончание работ по строительству дорог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одолжения строительства объекта в текущем году было заключено дополнительное соглашение №7 от 08.04.2022 к Соглашению №21 от 12.03.2020 о предоставлении на 2022 год субсидий за счет средств областного бюджета в сумме 47 204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дополнительным соглашением №9 от 04.05.2022 к Соглашению №21 от 12.03.2020 вышеуказанная сумма была аннулирована в связи с оптимизацией расходной части областного бюджета на 2022 год и плановый период 2023 и 2024 год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ление о снятии в 2022 году бюджетных ассигнований областного бюджета в администрацию городского округа Тольятти не поступал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дура проведения отрытого конкурса на выполнение строительно-монтажных работ ориентировочно составляет 1,5 месяца, срок выполнения строительно-монтажных работ ориентировочно составляет 5 месяцев, срок осуществления технологического присоединения объекта к системе водоотведения (ливневка) осуществляется в течение 18 месяцев. В следствие чего, при условии выделения вышеуказанной суммы областного бюджета в текущем году, завершить строительство в 2022 году не представляется возможны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ывая вышесказанное, 31.05.2022 года в адрес Министерства строительства Самарской области направлен запрос о переносе средств областного бюджет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2022 год предусмотреть средства областного бюджета на оплату авансового платежа в размере 85% по договору на технологическое присоединение к системе водоотведения (ливневка) в сумме 11 665 тыс. руб.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 2023 год предусмотреть оставшиеся средства областного бюджета в сумме 35 539 тыс. руб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6.07.2022 года от Министерства строительства Самарской области пришел отказ в связи с необходимостью корректировки проектно-сметной документации и осуществлении строительства данного объекта за счет средств бюджета городского округа Тольятт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Строительство дороги местного значения и проездов в микрорайоне «Калина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2 год предусмотрено финансирование на сумму 7 032 тыс. руб. (средства бюджета г.о. Тольятти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ля оплаты работ по договору с АО «ТЕВИС»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т 22.11.2021 №257/с-21Т/1039-дг/5.1-9 на технологическое присоединение объекта к сетям водоотвед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одключения объекта – не более 18 месяцев с даты заключения договор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АО «ТЕВИС» выполняет строительно-монтажные работы по строительству ливневой канализации и КНС. После выполнения строительно-монтажных работ по строительству ливневой сети КНС, будет произведено технологическое присоединение объекта к сети ливневой канализации. Предварительный срок окончания работ АО «ТЕВИС» 4 квартал текущего года. В настоящее время ведутся работы по подключению объекта к сетям электроснабж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5. Строительство магистральной улицы общегородского значения регулируемого движения ул. Офицерско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плату работ по техническому присоединению к централизованной системе водоотведения объекта предусмотрено 1 009 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о договору с АО «ТЕВИС» от 22.06.2021 №136/с-21Т/654-дг/2.2 на сумму 6 727 тыс. руб. выполнены. Акт о подключении объекта подписан 15.04.2022 года. Оплата произведена 21.04.2022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1.05.2022 получен акт ввода объекта в эксплуатацию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6. Строительство магистральной улицы общегородского значения регулируемого движения в продолжение ул. Фермерской до Южного шосс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2 год предусмотрено финансирование на сумму 106 157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100 00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6 157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мероприятия запланировано в 2023 год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2. Реконструкция автомобильных дорог общего пользования мест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u w:val="single"/>
          <w:lang w:eastAsia="en-US"/>
        </w:rPr>
        <w:t>значения городского округа Тольятти на сумму 66 570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62 70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3 861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На выполнение работ по реконструкции магистральной улицы районного значения транспортно-пешеходной по бульвару Приморский от Московского проспекта до обводной дороги пос. Приморский (I этап) предусмотрено финансирование на сумму 37 858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35 662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2 196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предусмотрена реконструкция магистральной улицы районного значения транспортно-пешеходной по бульвару Приморский от Московского проспекта до обводной дороги пос. Приморский протяженностью 0,45 к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мероприятия планируется в 2023 год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На выполнение работ по реконструкции Южного шоссе от ул. Заставной до ул. Цеховой с устройством парковочных автостоянок вдоль Южных проходных АО «АВТОВАЗ» предусмотрено финансирование на сумму 28 712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61 00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3 756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й контракт №0842200002121000237_259977 от 30.08.2021 с ООО «Автодоринжиниринг» на выполнение работ по объекту «Реконструкция Южного шоссе от ул. Заставной до ул. Цеховой с устройством парковочных автостоянок вдоль южных проходных АО «АВТОВАЗ» на сумму 65 189 тыс. руб. (в том числе: 3 129 тыс. руб. – средства бюджета городского округа Тольятти; 62 060 тыс. руб. – средства областного бюджета) расторгнут. В процессе выполнения работ выявлены обстоятельства, не позволяющие произвести качественно и на законных основаниях работы, установленные муниципальным контрактом (подтверждено строительным контролем). Исходя из вышеизложенного проект с замечаниями возвращён разработчику (АО «АВТОВАЗ») для дальнейшей корректировки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.6 протокола совещания у первого заместителя главы городского округа Тольятти от 16.06.2022 №91-прт/2 АО «АВТОВАЗ» выполнило мероприятия по актуализации сметного расчета на примененные материалы. 27.06.2022 года актуализированный сметный расчет направлен в ГАУ СО «Государственная экспертиза проектов в строительстве». 05.08.2022 года получен отказ в принятии проектной документации. В настоящее время ведется работа по устранению замечани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олучения положительного заключения экспертизы и передачи проекта в адрес администрации городского округа Тольятти будет разработана аукционная документация на продолжение работ по реконструкци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договор от 03.10.2022 №718-дг/1 о намерениях передачи в собственность администрации городского округа Тольятти проектной документации и результатов инженерных изысканий вместе с положительным заключением ГАУ СО «Государственная экспертиза проектов в строительстве» в срок до 31.03.2023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мероприятия запланировано в 2023 год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 xml:space="preserve">3. Выполнение проектно-изыскательских работ по строительству, реконструкции, капитальному ремонту и ремонту автомобильных дорог общего пользования местного значения городского округа Тольятти на сумму </w:t>
      </w:r>
      <w:r>
        <w:rPr>
          <w:rFonts w:eastAsia="Calibri"/>
          <w:i/>
          <w:iCs/>
          <w:sz w:val="28"/>
          <w:szCs w:val="28"/>
          <w:u w:val="single"/>
          <w:lang w:eastAsia="en-US"/>
        </w:rPr>
        <w:t xml:space="preserve">17 678 тыс. </w:t>
      </w:r>
      <w:r>
        <w:rPr>
          <w:rFonts w:eastAsia="Calibri"/>
          <w:i/>
          <w:sz w:val="28"/>
          <w:szCs w:val="28"/>
          <w:u w:val="single"/>
          <w:lang w:eastAsia="en-US"/>
        </w:rPr>
        <w:t>руб. (средства бюджета г.о. Тольятти)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На выполнение проектно-изыскательских работ по объекту: Реконструкция ул.Спортивной на участке от ул.Степана Разина до ул. Юбилейная (строительство бокового проезда) предусмотрено финансирование на сумму 5 316 тыс. руб. (средства бюджета г.о.Тольятти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аются работы по заключенному муниципальному контракту от 29.04.2021 №0842300004021000086_259977 с ООО «АТ» на сумму                 10 000 тыс. руб. (средства бюджета г.о. Тольятти).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неисполнением контракта в 2021 году подана заявка на выделение дополнительного финансирования на сумму 4 687 тыс. руб. (средства бюджета г.о. Тольятти) на выполнение проектно-изыскательских работ по объекту: Реконструкция ул. Тополиная от Южного шоссе до ул. 70 лет Октября (строительство бокового проезда)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выполнение технологического присоединения объекта к электрическим сетям предусмотрено финансирование на сумму 53 тыс. руб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дрес ООО «АТ» направлено письмо о возобновлении проектных работ на основании выданных ТУ на тех присоединение к АО «ССК». Получены ТУ от АО «ТЕВИС», в соответствии с которыми необходимо строительство КНС.  Устройство КНС согласовано: от подрядчика ожидаются сведения для направления заявки на электроснабжение КНС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бъекту ул. Спортивная ООО «АТ» работы не могут быть выполнены в полном объеме в связи с отсутствием проекта планировки и проекта межевания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По информации департамента градостроительной деятельности контракт заключен, срок исполнения декабрь 2022г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На выполнение проектно-изыскательских работ по капитальному ремонту автомобильной дороги к ОАО «Жито» от ул. Коммунистической Подпрограммой предусмотрен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финансирование на сумму 263 тыс. руб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средства бюджета г.о. Тольятти). Ожидается подтверждение финансирования за счет средств областного бюджета на сумму 4 277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. В случае положительного решения будет проведен аукцион и заключен контрак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3. Решением Думы городского округа Тольятти от 21.09.2022 №1354 финансирование на сумму 780 тыс. руб. (средства бюджета г.о.Тольятти) на выполнение проектно-изыскательских работ по строительству улично-дорожной сети в мкр. Тимофеевка-2 (1 этап) отозван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лану мероприятий по развитию улично-дорожной сети удаленных микрорайонов г.о. Тольятти, разработанному во исполнение п.4 протокола совещания у главы городского округа Тольятти от 23.07.2020 № 162-прт/1, в 2022 году было предусмотрено выполнение проектно-изыскательских работ на строительство следующих автомобильных дорог мкр. Тимофеевка-2: ул. Грачева (1,03 км); ул. Бузыцкова (1,23 км); ул. Голоднова (1,20 км). Выполнение мероприятия запланировано в 2023 год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4. Решением Думы городского округа Тольятти от 21.09.2022 №1354 финансирование на сумму 476 тыс. руб. (средства бюджета г.о.Тольятти) на выполнение проектно-изыскательских работ по строительству улично-дорожной сети в мкр. Новоматюшкино (1 этап) отозван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плану мероприятий по развитию улично-дорожной сети удаленных микрорайонов г.о. Тольятти, разработанному во исполнение п.4 протокола совещания у главы городского округа Тольятти от 23.07.2020 №162-прт/1, в 2022 году было предусмотрено выполнение проектно-изыскательских работ на строительство следующих автомобильных дорог мкр. Новоматюшкино: ул. Саранская (1,35 км); ул. Автомобилистов (1,10 км); проезд Памяти (0,45 км). Выполнение мероприятия запланировано в 2023 год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На выполнение проектно-изыскательских работ по объекту «Реконструкция магистральной улицы районного значения транспортно-пешеходной по бульвару Приморский от Московского проспекта до обводной дороги пос. Приморский» (1 этап) предусмотрено финансирование на сумму 3 469 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06.2022 проект получил положительное заключение ГАУ СО «Государственная экспертиза проектов в строительстве»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На выполнение проектно-изыскательских работ по корректировке проектно-сметной документации «Строительство магистральной улицы районного значения транспортно-пешеходной ул. Механизаторов от ул. Лизы Чайкиной до ул. Громовой в Комсомольском районе города Тольятти» предусмотрено финансирование на сумму 1 504 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муниципальному контракту от 10.11.2020 №0842300004020000324_259977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ООО «Инвест Групп» на сумму                           1 504 тыс. руб. работы завершены. Проект получил положительное заключение экспертизы 28.01.2022. Оплата произведена 13.04.2022 года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7. На выполнение проектно-изыскательских работ по объекту: «Строительство магистральной улицы общегородского значения регулируемого движения в продолжение ул. Фермерской до Южного шоссе» предусмотрено финансирование на сумму 6 357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заключен муниципальный контракт №08422000021210000880001 от 21.06.2021 с ООО «Базис» на выполнение проектно-изыскательских работ на сумму 6 357 тыс. руб. Работы на стадии завершения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связи с длительной процедурой по подготовке необходимой документации получить заключение государственной экспертизы проектной документации и результатов инженерных изысканий в установленный срок не представляется возможным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 настоящее время рассматривается вопрос об увеличении срока выполнения работ по данному контракту по причине возникновения независящих от сторон обстоятельств.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итывая вышеизложенное ориентировочный срок направления заявки в ГАУ СО «Государственная экспертиза проектов в строительстве» -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вартал 2023 год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iCs/>
          <w:sz w:val="28"/>
          <w:szCs w:val="28"/>
          <w:u w:val="single"/>
          <w:lang w:eastAsia="en-US"/>
        </w:rPr>
        <w:t>4.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/>
          <w:iCs/>
          <w:sz w:val="28"/>
          <w:szCs w:val="28"/>
          <w:u w:val="single"/>
          <w:lang w:eastAsia="en-US"/>
        </w:rPr>
        <w:t>Выполнение работ по капитальному ремонту автомобильных дорог общего пользования местного значения городского округа Тольятти на сумму 228 197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202 14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26 048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На выполнение работ по капитальному ремонту автодороги по ул. Никонова в рамках реализации нацпроекта «Безопасные качественные дороги» Подпрограммой предусмотрено финансирование на сумму 214 595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02 14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2 446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14.10.2021 №0842200002121000 295_259977 с ООО «Атлант-СК» на сумму 214 595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02 14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бюджета г.о. Тольятти – 12 446 тыс. руб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01.10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актом предусмотрено выполнение работ по капитальному ремонту автомобильной дороги по ул. Никонова на участке от ул.Железнодорожная до ул. Ингельберга, протяженностью 4,25 км, площадью 40,94 тыс. м2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состоянию на 24.10.2022 общее выполнение по контракту составляет 28%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8.10.2022 проведено комиссионное обследование с участием представителей подрядной и субподрядной организаций, департамента дорожного хозяйства и транспорта, ОНФ, МКУ «ЦОДД ГОТ» и администрации Комсомольского района. По итогам обследования подрядной организации поручено принять меры по ускорению выполнения работ. В связи с нарушением графика выполнения работ будет организована претензионно-исковая работа. 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На оказание услуг по осуществлению строительного контроля предусмотрено финансирование на сумму 813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13.05.2022 №0842300004022000083_259977 с ООО «Аккурат Строй» на сумму                        300 тыс. руб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средства бюджета г.о.Тольятти). Работы ведутся, отчеты предоставляются регулярн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5. Ремонт автомобильных дорог общего пользования местного значения городского округа Тольятти на сумму 936 812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877 804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59 008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. На ремонт автомобильных дорог в рамках реализации нацпроекта «Безопасные качественные дороги» предусмотрено финансирование на сумму 851 821 тыс. руб., в том числе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802 415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49 406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1. Заключен муниципальный контракт от 31.01.2022 №0842200002121000411_259977 с ООО «БСК-СПБ» на сумму                           528 503 тыс. руб., в том числе:</w:t>
      </w:r>
      <w:r>
        <w:rPr>
          <w:rFonts w:eastAsia="Calibri"/>
          <w:sz w:val="18"/>
          <w:szCs w:val="1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497 85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30 653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 ремонт на следующих объекта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ул. Громовой от ул. Матросова до ул. Куйбышева, северо-западнее объекта недвижимости, имеющего адрес: улица Громовой, 92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ул. Железнодорожная от ул. Никонова до М-5 Урал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. ул. Коммунальная от ул. Борковская до Обводного шоссе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4. ул. Мичурина от ул. Ленина до Енисейского проезд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ул. Октябрьская от ул. Комсомольская до здания №55 по ул. Октябрьска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ул. Офицерская от ул. Борковская до ул. Ботаническа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 проезд Дорофеева от ул. Железнодорожная до ул. Гидротехническая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8. ул. Родины от ул. Баныкина до ул. Комзи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ул. Ушакова от ул. Мира до ул. Баныкин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ая протяжённость 16,44 км, площадь 224,99 тыс. м2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2. На выполнение работ по ремонту 3 автомобильных дорог предусмотрено финансирование на сумму 323 318 тыс. руб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304 565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8 753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от 29.08.2022 №0842200002122000129_259977 с АО «БСК» на сумму 318 471 тыс. руб., в том числе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300 00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8 471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 ремонт на следующих объекта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Дзержинского от световой опоры №84(89) до пр-та Степана Разин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Ботаническая от Южного шоссе до ул.Дзержинског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Борковская от Южного шоссе до ул.Дзержинског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тся приемка выполненных рабо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На выполнение работ по ремонту проезда Тупиковый, 2, строение, 3 до ул. Новозаводская предусмотрено финансирование на сумму 323 тыс. руб. (средства бюджета г.о.Тольятти)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жидается подтверждение финансирования за счет средств областного бюджета на сумму 19 415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хническим заданием предусмотрено выполнение ремонта автомобильной дороги по проезду Тупиковый, протяженностью 0,9 км, площадью 4,7 тыс. м2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подтверждения финансирования из областного бюджета для рассмотрения на заседании рабочей группы по бюджету будет направлено предложение об открытии лимитов. В случае положительного решения будет проведен аукцион и заключен контрак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предусмотрено финансирование на сумму 2 151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1. Заключен МК от 11.04.2022 №0842300004022000034 с ООО «Эксперт» на сумму 1 110 тыс. руб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.2.1 муниципального контракта цена на право заключения контракта уплачивается исполнителем Заказчику до заключения настоящего контракта, в соответствии с пунктом 1 части 4 статьи 51 Федерального закона о контрактной системе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ерны отбираются ежемесячно после предоставления отчетных документов АО «БСК -СПБ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3.2. Заключен МК от 30.08.2022 №0842300004022000256_259977 с ООО «АБЗ-1» на сумму 395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ерны отбираются ежемесячно после предоставления отчетных документов АО «БСК -СПБ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3. Заключен МК от 22.07.2022 №0842300004022000187_259977 с ООО «ЦДСК» на сумму 184 тыс. руб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На выполнение работ по устройству съездов для инвалидов предусмотрено финансирование на сумму 837 тыс. руб. (средства бюджета г.о.Тольятти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нее был заключен муниципальный контракт от 11.01.2022 №0842300004021000 514_259977 с ООО «ОСТО» на сумму 697 тыс. руб. Контрактом предусмотрено устройство 82 съезд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1.07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акт расторгнут по решению об одностороннем отказе от исполнения условий контракта со стороны заказчика 14.06.2022, сведения направлены УФАС для включения подрядной организации в реестр недобросовестных подрядчиков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03.08.2022 №0842300004022000203_259977 с ООО «СК Гевард» на сумму 834 тыс. руб. Контрактом предусмотрено устройство 81 съез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рок завершения работ – 31.10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4.10.2022 На объектах в трех районах произведен демонтаж бортовых камней и асфальтового покрытия. В настоящее время производится подвоз материал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5. На оказание услуг по проведению экспертизы проектов предусмотрено финансирование на сумму 30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договор от 09.08.2022 №671-дг/2.2 с ООО «Экспертиза и Ко-ПФО РО ООО «ЭКСПЕРТИЗА И КО» на сумму 37 тыс. руб. Срок завершения работ 31.12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 На выполнение работ по диагностике и оценке транспортно-эксплуатационного состояния автомобильных дорог предусмотрено финансирование на сумму 203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09.08.2022 №748979 с ООО «Центр дорожного проектирования» на сумму 141 тыс. руб. Срок завершения работ – 31.08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риняты и оплачен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 На выполнение работ по техническому учету и паспортизации автомобильных дорог предусмотрено финансирование на сумму 505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18.08.2022 №750847 с ООО «Центр дорожного проектирования» на сумму 21 тыс. руб. Срок завершения работ – 31.10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приняты и оплачен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8. На выполнение работ по ремонту автомобильной дороги по ул. Громовой от ул. Матросова до ул.Куйбышева предусмотрено финансирование на сумму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872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муниципальному контракту №0842200002121000325_259977 от 11.10.2021 с ООО «СтройГрад» на сумму 22 945 тыс. руб. (в том числе: 1 101 тыс. руб. – средства бюджета городского округа Тольятти, 21 844 тыс. руб. – средства областного бюджета)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2021 году не выполнены работы по устройству дорожных знаков и ограждений. В настоящее время работы завершены. Оплата произведена 13.04.2022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9. На выполнение работ по ремонту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ъездов с Поволжского шоссе на Обводное шоссе предусмотрено финансирование на сумму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48 832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46 00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2 832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04.07.2022 №0842200002122000048_259977 с ООО «МАКАНТОН» на сумму                    48 832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46 000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2 832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м заданием предусмотрен ремонт съездов, общей площадью 21,39 тыс. м2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выполнены и оплачены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0. На выполнение работ по ремонту автодороги от ул. Спортивная до Набережной Автозаводского района предусмотрено финансирование на сумму 31 199 тыс. руб.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29 38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 810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ключен МК от 29.08.2022 №0842200002122000130_259977 с АО «БСК-СПБ» на сумму 31 199 тыс. руб.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– 29 389 тыс. руб.;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– 1 810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завершены. Ведется приемка выполненных работ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11. На выполнение проектно-изыскательских работ по устройству пункта автоматического весогабаритного контроля в районе ул. Новозаводская, 2-А предусмотрено финансирование на сумму 6 277 тыс. руб. (средства бюджета г.о.Тольятти) с оплатой в 2023 году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от 14.06.2022 №0842300004022000090_259977 с ООО «Нефтепромпроект» на сумму                  5 125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по контракту – 31.01.2023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ется проработка возможности размещения АПВГК при наличии контактной сети троллейбусов. Получены тех.условия от ГБУ «Безопасный регион»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2. На продолжение работ по капитальному ремонту объекта: «Подземный пешеходный переход: подземный переход через автомобильную дорогу по адресу: Самарская область, г. Тольятти, ул. Свердлова, в районе дома №80 (капитальный ремонт)» предусмотрено финансирование на сумму 12 561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07.2022 г.  принято решение об одностороннем отказе со стороны заказчика от исполнения муниципального контракта от 23.06.2021 № 084220000 2121000112_259977, заключенного с ООО «СТРОЙГРАД», в связи с необоснованно медленным и некачественным выполнением работ подрядчико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упка размещена в ЕИС 03.10.2022 года. Дата подведения итогов определения поставщика (подрядчика, исполнителя) 13.10.2022 года. В связи с отсутствием заявок принято решение о повторном проведении конкурса. Закупка повторно размещена в ЕИС 20.10.2022 года. Дата подведения итогов определения поставщика (подрядчика, исполнителя) 01.11.2022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3. На продолжение осуществления строительного контроля на объекте: «Подземный пешеходный переход: подземный переход через автомобильную дорогу по адресу: Самарская область, г. Тольятти, ул. Свердлова, в районе дома №80 (капитальный ремонт)» предусмотрено                  466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4. На оплату исполнительного листа ООО «ИНВЕСТ ГРУПП» по муниципальному контракту № №0842200002120000063_259977 от 29.06.2020 г. на выполнение проектно-изыскательских работ по капитальному ремонту магистральной улицы общегородского значения регулируемого движения ул. Васильевская от ул. Калмыцкая до Обводного шоссе» на сумму 716 тыс. руб. Оплата произведена 18.07.2022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6. Ремонт дворовых территорий многоквартирных домов, проездов к дворовым территориям многоквартирных домов городского округа Тольятти на сумму 133 696 тыс. руб. (средства бюджета г.о. Тольятти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6.1. Заключен муниципальный контракт от 12.07.2022 №08422000021220000049_259977 с ООО «ПДС-Строй» на выполнение работ по ремонту дворовых территорий многоквартирных домов, проездов к дворовым территориям многоквартирных домов городского округа Тольятти на сумму 132 500 тыс. руб. (средства бюджета г.о. 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Контрактом предусмотрен ремонт 60 объектов. Срок завершения работ по контракту – 15.10.2022 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0.10.2022 ведется ремонт на 15 объектах: Автозаводский район – 12; Центральный район - выполнен, Комсомольский район – 3. Выполнено 43 объект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Подготовлена конкурсная документация на выполнение работ по ремонту дворовых территорий многоквартирных домов, проездов к дворовым территориям многоквартирных домов (2 объекта) на сумму 5 597 тыс. 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упка размещена в ЕИС 23.09.2022 года. 12.10.2022 года определен победитель – ООО «ПДС-Строй». Контракт на стадии заключе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18"/>
          <w:szCs w:val="18"/>
        </w:rPr>
      </w:pPr>
      <w:r>
        <w:rPr>
          <w:i/>
          <w:iCs/>
          <w:sz w:val="28"/>
          <w:szCs w:val="28"/>
          <w:u w:val="single"/>
        </w:rPr>
        <w:t>7. Отсыпка асфальтогранулятом автомобильных дорог с невысокой транспортной нагрузкой, дворовых территорий многоквартирных домов, проездов к дворовым территориям многоквартирных домов, а также дорог в зоне застройки индивидуальными жилыми домами в городском округе Тольятти на сумму 2 300 тыс. руб. (средства бюджета г.о. 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работана аукционная документация на отсыпку асфальтогранулятом автомобильных дорог в зоне застройки индивидуальными жилыми домами в городском округе Тольятти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Тимофеевка-2 (ул. Викторова, проезд от Хрящевского шоссе до ул. Грачева, ул. Грачева от д.30 по ул. Грачева до д.46 по ул. Грачева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Федоровка (ул. Подгорная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Тимофеевка-2 (ул. Непорожнего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Новоматюшкино (ул. Автомобилистов)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р. Федоровка (ул. Орловская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bookmarkEnd w:id="1"/>
      <w:r>
        <w:rPr>
          <w:rFonts w:eastAsia="Calibri"/>
          <w:iCs/>
          <w:sz w:val="28"/>
          <w:szCs w:val="28"/>
          <w:lang w:eastAsia="en-US"/>
        </w:rPr>
        <w:t xml:space="preserve">Для рассмотрения на заседании рабочей группы по бюджету направлено предложение об открытии лимитов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Согласно протоколу заседания рабочей группы по бюджету от 20.05.2022 №61-прт/1 открытие лимитов на указанные цели не подтвержден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ыполнение мероприятия запланировано в 2023 году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8. Выполнение работ по содержанию автомобильных дорог местного значения и внутриквартальных проездов на сумму 212 314 тыс. руб., в том числ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 средства областного бюджета – 200 000 тыс. руб.,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средства бюджета городского округа Тольятти – 12 314 тыс. 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Продолжаются работы по заключенному муниципальному контракту от 22.09.2021 №0842200002121000272_259977 с ООО "ДРСУ" на выполнение работ по содержанию автомобильных дорог городского округа Тольятти в 2021-2023 гг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За 9 месяцев 2022 года департаментом дорожного хозяйства и транспорта администрации городского округа Тольятти обеспечивалось содержание автомобильных дорог на площади 6 296,923 тыс. м2, в том числе магистральных – 5 087,091 тыс. м2, внутриквартальных – 1 209,832 тыс. м2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 состав работ по содержанию автомобильных дорог за 9 месяцев 2022 года, кроме автодорог, входили работы по содержанию остановок общественного транспорта. Департаментом дорожного хозяйства и транспорта администрации городского округа Тольятти обеспечивалось содержание остановок общественного транспорта на площади 146,426 тыс. м2, в том числе по районам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 Автозаводский район – 90,157 тыс. м2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- Центральный район – 34,287 тыс. м2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Комсомольский район – 21,982 тыс. м2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На автодорогах городского округа Тольятти обеспечивалось содержание дождеприемных колодцев в количестве 2 795 шт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Производилась расчистка тротуаров, тротуаров через разделительные полосы и подходах к ним в объеме 236,427 тыс. м2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За 9 месяцев 2022 года на содержании департамента дорожного хозяйства и транспорта администрации городского округа Тольятти находилось шесть подземных пешеходных переходов (мостов), в т.ч.: в Автозаводском районе три подземных пешеходных переходов; один подземный пешеходный переход и один пешеходный мост в Центральном районе; один пешеходный мост на трассе «М-5» в Комсомольском районе.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       </w:t>
      </w:r>
      <w:r>
        <w:rPr>
          <w:bCs/>
          <w:sz w:val="28"/>
          <w:szCs w:val="28"/>
        </w:rPr>
        <w:t xml:space="preserve">                                                           П.В. Баннов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>Краснова А.И. 54 44 33 (4222)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1">
    <w:name w:val="WW8Num9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Style21">
    <w:name w:val="Заголовок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shd w:fill="FFFFFF" w:val="clear"/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50" w:after="0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before="150" w:after="0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spacing w:before="150" w:after="0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center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58:00Z</dcterms:created>
  <dc:creator>Дорожный отдел</dc:creator>
  <dc:description/>
  <cp:keywords/>
  <dc:language>en-US</dc:language>
  <cp:lastModifiedBy>Софьина Юлия Владимировна</cp:lastModifiedBy>
  <cp:lastPrinted>2022-08-22T14:14:00Z</cp:lastPrinted>
  <dcterms:modified xsi:type="dcterms:W3CDTF">2022-10-27T09:58:00Z</dcterms:modified>
  <cp:revision>2</cp:revision>
  <dc:subject/>
  <dc:title>Отчет</dc:title>
</cp:coreProperties>
</file>