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ложение о наказах избирателей </w:t>
        <w:br/>
        <w:t>депутатам Думы городского округа Тольятти, утвержденное решением Думы городского округа Тольятти от 04.12.2013 № 135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-271 от 08.11.20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ект решения Думы городского округа Тольятти «О внесении изменения в Положение о наказах избирателей депутатам Думы городского округа Тольятти, утвержденное решением Думы городского округа Тольятти от 04.12.2013 № 135» (далее – Дума, проект решения Думы) подготовлен и представлен ПК МСиНКО для рассмотрения на заседании Думы в соответствии с планом нормотворческой деятельности Думы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, утвержденным решением Думы от 21.09.2022 № 1378, срок рассмотрения на заседании Думы - </w:t>
      </w:r>
      <w:r>
        <w:rPr>
          <w:b/>
          <w:sz w:val="28"/>
          <w:szCs w:val="28"/>
        </w:rPr>
        <w:t>23.1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отмечаем следующее.</w:t>
        <w:tab/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ab/>
        <w:t xml:space="preserve">Решением Думы от 04.12.2013 № 135 утверждено Положение «О наказах избирателей депутатам Думы городского округа Тольятти» (в ред. решения Думы  от 23.09.2020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683</w:t>
        </w:r>
      </w:hyperlink>
      <w:r>
        <w:rPr>
          <w:sz w:val="28"/>
          <w:szCs w:val="28"/>
        </w:rPr>
        <w:t>, далее – Положение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екте решения Думы предложено пункт 22 </w:t>
      </w:r>
      <w:r>
        <w:rPr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пополнить абзацем 12 следующего содерж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 случае несогласия депутата с предложениями администрации о снятии наказа с контроля, депутат представляет в профильную постоянную комиссию соответствующие письменные обоснова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был рассмотрен на заседании ПК МСиНКО 08.11.2022 и в соответствии с ее решением № 409 Думе рекомендовано </w:t>
      </w:r>
      <w:r>
        <w:rPr>
          <w:bCs/>
          <w:sz w:val="28"/>
          <w:szCs w:val="28"/>
        </w:rPr>
        <w:t>принять проект решения Думы, подготовленный ПК МСиНК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финансово-экономическому обоснованию к  проекту решения Думы, его принятие не влечет необходимость внесения изменений в бюджет городского округа Тольятти на 2022 год и плановый период 2023-2024 год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й и предложений по проекту решения Думы нет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Думы городского округа Тольятти «О внесении изменения в Положение о наказах избирателей депутатам Думы городского округа Тольятти, утвержденное решением Думы городского округа Тольятти от 04.12.2013 № 135» </w:t>
      </w:r>
      <w:r>
        <w:rPr>
          <w:bCs/>
          <w:sz w:val="28"/>
          <w:szCs w:val="28"/>
        </w:rPr>
        <w:t xml:space="preserve">может быть рассмотрен на заседании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   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E7CA20A92175C12FC140BEBE5850F1822779D947C2B7B34A5821B9D8DA04DBAA0D9A2F1997FF1FC114DBD1B48E8E4E423731476432E6703D5358D1tEF4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33:00Z</dcterms:created>
  <dc:creator>Надежда А. Мокшина</dc:creator>
  <dc:description/>
  <dc:language>en-US</dc:language>
  <cp:lastModifiedBy>e.filatova</cp:lastModifiedBy>
  <cp:lastPrinted>2021-06-30T09:47:00Z</cp:lastPrinted>
  <dcterms:modified xsi:type="dcterms:W3CDTF">2022-11-09T04:33:00Z</dcterms:modified>
  <cp:revision>2</cp:revision>
  <dc:subject/>
  <dc:title>ЗАКЛЮЧЕНИЕ</dc:title>
</cp:coreProperties>
</file>