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ЮРИДИЧЕСКОЕ ЗАКЛЮЧ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проект решения Думы городского округа Тольятти «О внесении изменений в Положение о наказах избирателей депутатам Думы городского округа Тольятти, утвержденное решением Думы городского округа Тольятти от 04.12.2013 № 135»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(Д - 271  от 08.11.2022 г.)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смотрев проект решения Думы городского округа Тольятти «О внесении изменений в Положение о наказах избирателей депутатам Думы городского округа Тольятти, утвержденное решением Думы городского округа Тольятти от 04.12.2013 № 135» (далее – Проект решения), необходимо отметить следующе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огласно статье 20.1 Устава городского округа Тольятти наказами избирателей являются обращения избирателей, имеющие общественное значение либо носящие неотложный характер, принятые собранием избирателей к депутату (депутатам) Думы. В качестве наказов избирателей рассматриваются обращения, реализация которых относится к полномочиям органов местного самоуправления. Порядок работы по организации выполнения наказов избирателей, а также порядок осуществления контроля за выполнением наказов избирателей устанавливаются нормативным правовым актом Дум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 соответствии с пунктом 4.1 части 4 статьи 10 Устава городского округа Тольятти, граждане, проживающие на территории городского округа, имеют право формировать наказы избирателей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но части 2 статьи 20.1 Устава городского округа Тольятти порядок работы по организации выполнения наказов избирателей, а также порядок осуществления контроля за выполнением наказов избирателей устанавливаются нормативным правовым актом Думы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м Думы городского округа Тольятти от 04.12.2013 № 135 утверждено Положение о наказах избирателей депутатам Думы городского округа Тольятти (далее – Положение). Соответственно, внесение изменений в ранее принятый нормативный правовой акт, относится к компетенции органа, его принявшего, т.е. Думы городского округа Тольятт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ный проект решения предусматривает уточнение процедуры рассмотрения в Думе пакетов документов, касающихся Перечня наказов избирателей депутатам Думы городского округа Тольятти, в части внесения  изменения в одиннадцатый абзац пункта 22 Положения, путем дополнения его предложением следующего содержания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«В случае несогласия депутата с предложениями администрации о снятии наказа с контроля, депутат представляет в профильную постоянную комиссию соответствующие письменные обоснования.»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чаний юридического характера по представленным изменениям не имеется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нтикоррупционная экспертиза проведена, коррупциогенных факторов не выявлено. 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ный 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Вывод</w:t>
      </w:r>
      <w:r>
        <w:rPr>
          <w:rFonts w:cs="Times New Roman" w:ascii="Times New Roman" w:hAnsi="Times New Roman"/>
          <w:sz w:val="27"/>
          <w:szCs w:val="27"/>
        </w:rPr>
        <w:t>: представленный вопрос относится к компетенции Думы и может быть рассмотрен на ее заседани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Начальник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юридического отдела</w:t>
        <w:tab/>
        <w:tab/>
        <w:tab/>
        <w:t xml:space="preserve">                                  </w:t>
        <w:tab/>
        <w:t xml:space="preserve">Е. В. Смирнова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илкович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8 06 6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4:49:00Z</dcterms:created>
  <dc:creator>Елена В. Смирнова</dc:creator>
  <dc:description/>
  <dc:language>en-US</dc:language>
  <cp:lastModifiedBy>e.filatova</cp:lastModifiedBy>
  <dcterms:modified xsi:type="dcterms:W3CDTF">2022-11-09T04:49:00Z</dcterms:modified>
  <cp:revision>2</cp:revision>
  <dc:subject/>
  <dc:title/>
</cp:coreProperties>
</file>