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городского округа Тольят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_ № ______________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О внесении изменений в решение Думы городского округа Тольятти Самарской области от 07.12.2011 № 691 «О департаменте финансов администрации городского округа Тольятти» </w:t>
      </w:r>
    </w:p>
    <w:p>
      <w:pPr>
        <w:pStyle w:val="ConsPlusTitle"/>
        <w:numPr>
          <w:ilvl w:val="0"/>
          <w:numId w:val="0"/>
        </w:numPr>
        <w:spacing w:lineRule="auto" w:line="276"/>
        <w:ind w:firstLine="567"/>
        <w:jc w:val="both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зменения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е Думы городского округа Тольятти Самарской области от 07.12.2011 № 691 «О департаменте финансов администрации городского округа Тольятти», руководствуясь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 и Уставом городского округа Тольятти, Дума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решение Думы городского округа Тольятти Самарской области от 07.12.2011 № 691 «О департаменте финансов администрации городского округа Тольятти» (газета «Городские ведомости», 2011, 30 декабря; 2012, 25 февраля; 2014, 12 августа; 2015, 15 мая; 2017, 21 апреля, 13 октября) (далее – решение Думы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В пункте 2 слова «(приложение N 1)» заменить словами «(приложение)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5 слова «(Колмыков С.Н.)» заменить словами «(Никонорова Т.А.)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в Положение о департаменте финансов администрации городского округа Тольятти, утвержденное решением Думы, изменения, изложив его в редакции согласно приложению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газете "Городские ведомости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бюджету и экономической политике (Никонорова Т.А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</w:t>
        <w:tab/>
        <w:tab/>
        <w:tab/>
        <w:tab/>
        <w:tab/>
        <w:t xml:space="preserve">                       Н.А. Ренц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                        Н.И. Остудин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6:27:00Z</dcterms:created>
  <dc:creator>Требунских Ольга</dc:creator>
  <dc:description/>
  <cp:keywords/>
  <dc:language>en-US</dc:language>
  <cp:lastModifiedBy>Софьина Юлия Владимировна</cp:lastModifiedBy>
  <cp:lastPrinted>2020-12-23T13:50:00Z</cp:lastPrinted>
  <dcterms:modified xsi:type="dcterms:W3CDTF">2022-11-15T06:27:00Z</dcterms:modified>
  <cp:revision>2</cp:revision>
  <dc:subject/>
  <dc:title>Документ предоставлен КонсультантПлюс</dc:title>
</cp:coreProperties>
</file>