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>
          <w:trHeight w:val="20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Тольятти на 202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2025 годов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В соответствии со статьей 69 Устава городского округа, направляю Вам для рассмотрения на заседании Думы городского округа пакет документов по вопросу «О бюджете городского округа Тольятти на 2023 год и плановый период 2024 и 2025 годов (первое чтение)»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 Миронова Лариса Александровна – руководитель департамента финансов администрации городского округа Тольят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я:</w:t>
      </w:r>
    </w:p>
    <w:p>
      <w:pPr>
        <w:pStyle w:val="2"/>
        <w:spacing w:lineRule="auto" w:line="24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Думы городского округа Тольятти «О бюджете городского округа Тольятти на 2022 год и плановый период 2023 и 2024 годов (первое чтение)» на 6 л. в 1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на 3 л. в 1 экз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на 1 л. в 1экз.</w:t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А.Ренц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76" w:hanging="1276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Конушкина Елена Николаевна</dc:creator>
  <dc:description/>
  <cp:keywords/>
  <dc:language>en-US</dc:language>
  <cp:lastModifiedBy>Архипова Елена Иннакентьевна</cp:lastModifiedBy>
  <cp:lastPrinted>2021-12-01T14:34:00Z</cp:lastPrinted>
  <dcterms:modified xsi:type="dcterms:W3CDTF">2022-11-19T11:28:00Z</dcterms:modified>
  <cp:revision>56</cp:revision>
  <dc:subject/>
  <dc:title>Председателю</dc:title>
</cp:coreProperties>
</file>