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проекту бюджета городского округа Тольятти на 2023 год 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iCs/>
          <w:smallCaps/>
          <w:sz w:val="28"/>
          <w:szCs w:val="28"/>
        </w:rPr>
      </w:pPr>
      <w:r>
        <w:rPr>
          <w:b/>
          <w:iCs/>
          <w:smallCaps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о результатам заседаний согласительной комиссии по проекту бюджета городского округа Тольятти на 2023 год и плановый период 2024 и 2025 годов (далее - согласительная комиссия) представленные ранее параметры бюджета городского округа изменены следующим образом: 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увеличен на 212 047 тыс.руб.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расходов увеличен на 212 047 тыс.руб.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бюджета без изменения,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увеличен на 90 650 тыс.руб.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ём расходов увеличен на 155 650 тыс.руб.,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уменьшен на 65 000 тыс.руб.,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увеличен на 896 521 тыс.руб.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расходов увеличен на 956 521 тыс.руб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уменьшен на 60 000 тыс.руб.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567"/>
        <w:jc w:val="both"/>
        <w:rPr>
          <w:sz w:val="28"/>
        </w:rPr>
      </w:pPr>
      <w:r>
        <w:rPr>
          <w:sz w:val="28"/>
        </w:rPr>
        <w:t>По итогам согласительной комиссии налоговые и неналоговые доходы бюджета городского округа Тольятти на 2023 год увеличены на 62 368 тыс. руб. и определены в сумме 8 255 179 тыс. руб. в том числе:</w:t>
      </w:r>
    </w:p>
    <w:p>
      <w:pPr>
        <w:pStyle w:val="21"/>
        <w:tabs>
          <w:tab w:val="clear" w:pos="708"/>
          <w:tab w:val="left" w:pos="567" w:leader="none"/>
        </w:tabs>
        <w:spacing w:lineRule="auto" w:line="300" w:before="0" w:after="0"/>
        <w:ind w:lef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увеличены на 62 368 тыс. руб. и определены на 2023 год в сумме 118 736 тыс. руб., в том числе:</w:t>
      </w:r>
    </w:p>
    <w:p>
      <w:pPr>
        <w:pStyle w:val="TextBodyIndent"/>
        <w:spacing w:lineRule="auto" w:line="300"/>
        <w:rPr/>
      </w:pPr>
      <w:r>
        <w:rPr>
          <w:szCs w:val="28"/>
        </w:rPr>
        <w:t xml:space="preserve">- </w:t>
      </w:r>
      <w:r>
        <w:rPr>
          <w:b/>
          <w:bCs/>
          <w:iCs/>
          <w:szCs w:val="28"/>
        </w:rPr>
        <w:t>доходы от реализации иного имущества, находящегося в собственности городских округов (в части реализации основных средств по указанному имуществу</w:t>
      </w:r>
      <w:r>
        <w:rPr>
          <w:b/>
          <w:bCs/>
          <w:szCs w:val="28"/>
        </w:rPr>
        <w:t>),</w:t>
      </w:r>
      <w:r>
        <w:rPr>
          <w:bCs/>
          <w:szCs w:val="28"/>
        </w:rPr>
        <w:t xml:space="preserve"> увеличены на 62 368 тыс. руб. и определены на 2023 год в сумме 97 689 тыс. руб. исходя из планируемых поступлений от предполагаемой продажи объекта, расположенного по адресу: Свердлова, 11А.</w:t>
      </w:r>
    </w:p>
    <w:p>
      <w:pPr>
        <w:pStyle w:val="Normal"/>
        <w:spacing w:lineRule="auto" w:line="300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части межбюджетных трансфертам изменены с учетом проекта Закона Самарской области «Об областном бюджете на 2023 год и на плановый период 2024 и 2025 годов» в первом чтении.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по межбюджетным трансфертам на 2023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ы на 103 1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за счет субвенций на исполнение переданных государственных полномочий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на 46 498 тыс.руб. за счет субсидий на решение вопросов местного значения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умма изменений межбюджетных трансфертов составляет 149 679 тыс.руб.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по межбюджетным трансфертам на 2024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ы на 91 2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за счет субвенций на исполнение переданных государственных полномочий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на 550 тыс.руб. за счет субсидий на решение вопросов местного значения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умма изменений межбюджетных трансфертов составляет 90 650 тыс.руб.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по межбюджетным трансфертам на 2025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ы на 134 2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за счет субвенций на исполнение переданных государственных полномочий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ы на 762 297 тыс.руб. за счет субсидий на решение вопросов местного значения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умма изменений межбюджетных трансфертов составляет 896 521 тыс.руб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итоговым протоколом согласительной комиссии от 18.11.2022, расходы бюджета городского округа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увеличиваются на 212 047 тыс.руб., в т.ч. за счет средств вышестоящих бюджетов на 149 679 тыс.руб., за счет средств бюджета городского округа на 62 368 тыс.руб.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увеличиваются на 155 650 тыс.руб., в т.ч за счет средств вышестоящих бюджетов на 90 650 тыс.руб., за счет средств бюджета городского округа на 65 000 тыс.руб. (из них условно утвержденные расходы 4 021 тыс.руб.)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увеличиваются на 956 521 тыс.руб., в т.ч. за счет средств вышестоящих бюджетов на 896 521 тыс.руб., за счет средств бюджета городского округа на 60 000 тыс.руб. (из них условно утвержденные расходы 3 901 тыс.руб.)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В связи с изменением параметров бюджета  городского округа на 2023-2025 годы, вносятся изменения в приложение 6 «Источники внутреннего финансирования дефицита бюджета городского округа Тольятти на 2023 год», приложение 7 «Источники внутреннего финансирования дефицита бюджета городского округа Тольятти на плановый период 2024 и 2025 годов», приложение 8 «Программа муниципальных внутренних заимствований городского округа Тольятти на 2023 год и плановый период 2024 и 2025 годов» и верхний предел муниципального внутреннего долга на 1 января 2025 года и 1 января 2026 год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части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- увеличения сумм привлечения и погашения бюджетных кредитов на пополнение остатка средств на едином счете бюджета городского округа, предоставляемых за счет временно свободных средств единого счета федерального бюджета в 2023 году на </w:t>
      </w:r>
      <w:r>
        <w:rPr>
          <w:b/>
          <w:sz w:val="28"/>
          <w:szCs w:val="28"/>
        </w:rPr>
        <w:t>5 197 тыс.руб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- увеличения привлечения кредитов от кредитных организаций в 2024 году на сумму </w:t>
      </w:r>
      <w:r>
        <w:rPr>
          <w:b/>
          <w:sz w:val="28"/>
          <w:szCs w:val="28"/>
        </w:rPr>
        <w:t>65 000 тыс.руб</w:t>
      </w:r>
      <w:r>
        <w:rPr>
          <w:sz w:val="28"/>
          <w:szCs w:val="28"/>
        </w:rPr>
        <w:t>.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- увеличения привлечения кредитов от кредитных организаций в 2025 году на сумму </w:t>
      </w:r>
      <w:r>
        <w:rPr>
          <w:b/>
          <w:sz w:val="28"/>
          <w:szCs w:val="28"/>
        </w:rPr>
        <w:t>60 000 тыс.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городского округа                                                                         Н.А.Рен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ронова 54 34 10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720"/>
      <w:jc w:val="both"/>
      <w:outlineLvl w:val="0"/>
    </w:pPr>
    <w:rPr>
      <w:rFonts w:ascii="Arial" w:hAnsi="Arial" w:cs="Arial"/>
      <w:b/>
      <w:i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i/>
      <w:color w:val="000000"/>
      <w:sz w:val="24"/>
    </w:rPr>
  </w:style>
  <w:style w:type="character" w:styleId="7">
    <w:name w:val="Заголовок 7 Знак"/>
    <w:qFormat/>
    <w:rPr>
      <w:b/>
      <w:bCs/>
      <w:i/>
      <w:iCs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Cfs1">
    <w:name w:val="cfs1"/>
    <w:qFormat/>
    <w:rPr/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7:00Z</dcterms:created>
  <dc:creator>Мазанова</dc:creator>
  <dc:description/>
  <cp:keywords/>
  <dc:language>en-US</dc:language>
  <cp:lastModifiedBy>Дементьева Елена Александровна</cp:lastModifiedBy>
  <cp:lastPrinted>2022-11-19T16:11:00Z</cp:lastPrinted>
  <dcterms:modified xsi:type="dcterms:W3CDTF">2022-11-19T12:14:00Z</dcterms:modified>
  <cp:revision>86</cp:revision>
  <dc:subject/>
  <dc:title>По результатам работы согласительной комиссии по проекту бюджета городского округа Тольятти на 2009 год и на плановый период 2010 и 2011 годов утверждённые в первом чтении параметры бюджета изменены следующим образом:</dc:title>
</cp:coreProperties>
</file>