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 проекту бюджета городского округа Тольятти на 2023 год </w:t>
      </w:r>
    </w:p>
    <w:p>
      <w:pPr>
        <w:pStyle w:val="Normal"/>
        <w:jc w:val="center"/>
        <w:rPr/>
      </w:pPr>
      <w:r>
        <w:rPr>
          <w:b/>
          <w:bCs/>
          <w:sz w:val="28"/>
        </w:rPr>
        <w:t>и плановый период 2024 и 2025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b/>
          <w:b/>
          <w:iCs/>
          <w:smallCaps/>
          <w:sz w:val="28"/>
          <w:szCs w:val="28"/>
        </w:rPr>
      </w:pPr>
      <w:r>
        <w:rPr>
          <w:b/>
          <w:iCs/>
          <w:smallCaps/>
          <w:sz w:val="28"/>
          <w:szCs w:val="28"/>
        </w:rPr>
        <w:t xml:space="preserve"> 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заседаний согласительной комиссии по проекту бюджета городского округа Тольятти на 2023 год и плановый период 2024 и 2025 годов (далее - согласительная комиссия) представленные ранее параметры бюджета городского округа изменены следующим образом: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/>
          <w:sz w:val="28"/>
          <w:szCs w:val="28"/>
        </w:rPr>
        <w:t>На 2023 год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- общий объём доходов увеличен на 212 047 тыс.руб.,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- общий объём расходов увеличен на 212 047 тыс.руб.,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(профицит) бюджета без изменения,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/>
          <w:sz w:val="28"/>
          <w:szCs w:val="28"/>
        </w:rPr>
        <w:t>На 2024 год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- общий объём доходов увеличен на 90 650 тыс.руб.,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ём расходов увеличен на 155 650 тыс.руб., 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ицит бюджета уменьшен на 65 000 тыс.руб.,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/>
          <w:sz w:val="28"/>
          <w:szCs w:val="28"/>
        </w:rPr>
        <w:t>На 2025 год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- общий объём доходов увеличен на 896 521 тыс.руб.,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ём расходов увеличен на 956 521 тыс.руб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ицит бюджета уменьшен на 60 000 тыс.руб.</w:t>
      </w:r>
    </w:p>
    <w:p>
      <w:pPr>
        <w:pStyle w:val="Normal"/>
        <w:spacing w:lineRule="auto" w:line="30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00"/>
        <w:ind w:firstLine="567"/>
        <w:jc w:val="both"/>
        <w:rPr>
          <w:sz w:val="28"/>
        </w:rPr>
      </w:pPr>
      <w:r>
        <w:rPr>
          <w:sz w:val="28"/>
        </w:rPr>
        <w:t>По итогам согласительной комиссии налоговые и неналоговые доходы бюджета городского округа Тольятти на 2023 год увеличены на 62 368 тыс. руб. и определены в сумме 8 255 179 тыс. руб. в том числе:</w:t>
      </w:r>
    </w:p>
    <w:p>
      <w:pPr>
        <w:pStyle w:val="21"/>
        <w:tabs>
          <w:tab w:val="clear" w:pos="708"/>
          <w:tab w:val="left" w:pos="567" w:leader="none"/>
        </w:tabs>
        <w:spacing w:lineRule="auto" w:line="300" w:before="0" w:after="0"/>
        <w:ind w:left="0"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оходы от продажи материальных и нематериальных активов</w:t>
      </w:r>
      <w:r>
        <w:rPr>
          <w:sz w:val="28"/>
          <w:szCs w:val="28"/>
        </w:rPr>
        <w:t xml:space="preserve"> увеличены на 62 368 тыс. руб. и определены на 2023 год в сумме 118 736 тыс. руб., в том числе:</w:t>
      </w:r>
    </w:p>
    <w:p>
      <w:pPr>
        <w:pStyle w:val="TextBodyIndent"/>
        <w:spacing w:lineRule="auto" w:line="300"/>
        <w:rPr/>
      </w:pPr>
      <w:r>
        <w:rPr>
          <w:szCs w:val="28"/>
        </w:rPr>
        <w:t xml:space="preserve">- </w:t>
      </w:r>
      <w:r>
        <w:rPr>
          <w:b/>
          <w:bCs/>
          <w:iCs/>
          <w:szCs w:val="28"/>
        </w:rPr>
        <w:t>доходы от реализации иного имущества, находящегося в собственности городских округов (в части реализации основных средств по указанному имуществу</w:t>
      </w:r>
      <w:r>
        <w:rPr>
          <w:b/>
          <w:bCs/>
          <w:szCs w:val="28"/>
        </w:rPr>
        <w:t>),</w:t>
      </w:r>
      <w:r>
        <w:rPr>
          <w:bCs/>
          <w:szCs w:val="28"/>
        </w:rPr>
        <w:t xml:space="preserve"> увеличены на 62 368 тыс. руб. и определены на 2023 год в сумме 97 689 тыс. руб. исходя из планируемых поступлений от предполагаемой продажи объекта, расположенного по адресу: Свердлова, 11А.</w:t>
      </w:r>
    </w:p>
    <w:p>
      <w:pPr>
        <w:pStyle w:val="Normal"/>
        <w:spacing w:lineRule="auto" w:line="3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Безвозмездные поступления в части межбюджетных трансфертам изменены с учетом проекта Закона Самарской области «Об областном бюджете на 2023 год и на плановый период 2024 и 2025 годов» в первом чтении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/>
          <w:sz w:val="28"/>
          <w:szCs w:val="28"/>
        </w:rPr>
        <w:t>Доходы по межбюджетным трансфертам на 2023 год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- увеличены на 103 18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. за счет субвенций на исполнение переданных государственных полномочий,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- увеличены на 46 498 тыс.руб. за счет субсидий на решение вопросов местного значения,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сумма изменений межбюджетных трансфертов составляет 149 679 тыс.руб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/>
          <w:sz w:val="28"/>
          <w:szCs w:val="28"/>
        </w:rPr>
        <w:t>Доходы по межбюджетным трансфертам на 2024 год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- увеличены на 91 2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. за счет субвенций на исполнение переданных государственных полномочий,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- уменьшены на 550 тыс.руб. за счет субсидий на решение вопросов местного значения,</w:t>
      </w:r>
    </w:p>
    <w:p>
      <w:pPr>
        <w:pStyle w:val="Normal"/>
        <w:spacing w:lineRule="auto" w:line="300"/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сумма изменений межбюджетных трансфертов составляет 90 650 тыс.руб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/>
          <w:sz w:val="28"/>
          <w:szCs w:val="28"/>
        </w:rPr>
        <w:t>Доходы по межбюджетным трансфертам на 2025 год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- увеличены на 134 2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. за счет субвенций на исполнение переданных государственных полномочий,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- увеличены на 762 297 тыс.руб. за счет субсидий на решение вопросов местного значения,</w:t>
      </w:r>
    </w:p>
    <w:p>
      <w:pPr>
        <w:pStyle w:val="Normal"/>
        <w:spacing w:lineRule="auto" w:line="300"/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сумма изменений межбюджетных трансфертов составляет 896 521 тыс.руб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В соответствие с итоговым протоколом согласительной комиссии от 18.11.2022, расходы бюджета городского округа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3 году увеличиваются на 212 047 тыс.руб., в т.ч. за счет средств вышестоящих бюджетов на 149 679 тыс.руб., за счет средств бюджета городского округа на 62 368 тыс.руб.,</w:t>
      </w:r>
    </w:p>
    <w:p>
      <w:pPr>
        <w:pStyle w:val="Normal"/>
        <w:spacing w:lineRule="auto" w:line="300" w:before="240" w:after="0"/>
        <w:ind w:firstLine="709"/>
        <w:jc w:val="both"/>
        <w:rPr/>
      </w:pPr>
      <w:r>
        <w:rPr>
          <w:sz w:val="28"/>
          <w:szCs w:val="28"/>
        </w:rPr>
        <w:t>в 2024 году увеличиваются на 155 650 тыс.руб., в т.ч за счет средств вышестоящих бюджетов на 90 650 тыс.руб., за счет средств бюджета городского округа на 65 000 тыс.руб. (из них условно утвержденные расходы 4 021 тыс.руб.),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увеличиваются на 956 521 тыс.руб., в т.ч. за счет средств вышестоящих бюджетов на 896 521 тыс.руб., за счет средств бюджета городского округа на 60 000 тыс.руб. (из них условно утвержденные расходы 3 901 тыс.руб.)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Изменения в разрезе главных распорядителей бюджетных средств и распределение бюджетных ассигнований на 2023 год и плановый период 2024 и 2025 годов представлены в </w:t>
      </w:r>
      <w:r>
        <w:rPr>
          <w:color w:val="0070C0"/>
          <w:sz w:val="28"/>
          <w:szCs w:val="28"/>
        </w:rPr>
        <w:t xml:space="preserve">приложении № 1 </w:t>
      </w:r>
      <w:r>
        <w:rPr>
          <w:sz w:val="28"/>
          <w:szCs w:val="28"/>
        </w:rPr>
        <w:t>к пояснительной записке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Расходы, дополнительно предусмотренные в проекте бюджета на 2023 год и плановый период 2024 и 2025 годов по итогу работы согласительной комиссии в </w:t>
      </w:r>
      <w:r>
        <w:rPr>
          <w:color w:val="0070C0"/>
          <w:sz w:val="28"/>
          <w:szCs w:val="28"/>
        </w:rPr>
        <w:t xml:space="preserve">приложении № 2 </w:t>
      </w:r>
      <w:r>
        <w:rPr>
          <w:sz w:val="28"/>
          <w:szCs w:val="28"/>
        </w:rPr>
        <w:t>к пояснительной записке.</w:t>
      </w:r>
    </w:p>
    <w:p>
      <w:pPr>
        <w:pStyle w:val="Normal"/>
        <w:spacing w:lineRule="auto" w:line="30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, предусмотренные за счет сред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убвенций на исполнение переданных государственных полномочий и субсидий на решение вопросов местного значения представлены в </w:t>
      </w:r>
      <w:r>
        <w:rPr>
          <w:color w:val="0070C0"/>
          <w:sz w:val="28"/>
          <w:szCs w:val="28"/>
        </w:rPr>
        <w:t>приложении № 3.</w:t>
      </w:r>
    </w:p>
    <w:p>
      <w:pPr>
        <w:pStyle w:val="Normal"/>
        <w:spacing w:lineRule="auto" w:line="3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едставленные ранее параметры бюджета городского округа составят: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/>
          <w:sz w:val="28"/>
          <w:szCs w:val="28"/>
        </w:rPr>
        <w:t>2023 год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- общий объём доходов – 10 054 553 тыс. руб.,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- общий объём расходов – 10 054 553 тыс.  руб.,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- дефицит (профицит) - 0 тыс. руб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4 год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- общий объём доходов -  10 369 199 тыс. руб.,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- общий объём расходов – 10 244 199 тыс. руб.,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ицит – 125 000 тыс. руб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/>
          <w:sz w:val="28"/>
          <w:szCs w:val="28"/>
        </w:rPr>
        <w:t>2025 год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- общий объём доходов – 10 608 022 тыс. руб.,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- общий объём расходов – 10 473 022 тыс. руб.,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ицит – 135 000 тыс. руб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величением расходов за счет средств городского округа, распределенных по главным распорядителям бюджетных средств, увеличивается объем условно утвержденных расходов на 2024 год на 4 021 тыс. руб., на 2025 год на 3 901 тыс. руб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b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составят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2024 год – 286 182 тыс.руб.,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2025 год – 545 626 тыс.руб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В связи с изменением параметров бюджета  городского округа на 2023-2025 годы, вносятся изменения в приложение 6 «Источники внутреннего финансирования дефицита бюджета городского округа Тольятти на 2023 год», приложение 7 «Источники внутреннего финансирования дефицита бюджета городского округа Тольятти на плановый период 2024 и 2025 годов», приложение 8 «Программа муниципальных внутренних заимствований городского округа Тольятти на 2023 год и плановый период 2024 и 2025 годов» и верхний предел муниципального внутреннего долга на 1 января 2025 года и 1 января 2026 года </w:t>
      </w:r>
      <w:r>
        <w:rPr>
          <w:color w:val="2E74B5"/>
          <w:sz w:val="28"/>
          <w:szCs w:val="28"/>
        </w:rPr>
        <w:t>(приложение № 4)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части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- увеличения сумм привлечения и погашения бюджетных кредитов на пополнение остатка средств на едином счете бюджета городского округа, предоставляемых за счет временно свободных средств единого счета федерального бюджета в 2023 году на </w:t>
      </w:r>
      <w:r>
        <w:rPr>
          <w:b/>
          <w:sz w:val="28"/>
          <w:szCs w:val="28"/>
        </w:rPr>
        <w:t>5 197 тыс.руб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- увеличения привлечения кредитов от кредитных организаций в 2024 году на сумму </w:t>
      </w:r>
      <w:r>
        <w:rPr>
          <w:b/>
          <w:sz w:val="28"/>
          <w:szCs w:val="28"/>
        </w:rPr>
        <w:t>65 000 тыс.руб</w:t>
      </w:r>
      <w:r>
        <w:rPr>
          <w:sz w:val="28"/>
          <w:szCs w:val="28"/>
        </w:rPr>
        <w:t>.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- увеличения привлечения кредитов от кредитных организаций в 2025 году на сумму </w:t>
      </w:r>
      <w:r>
        <w:rPr>
          <w:b/>
          <w:sz w:val="28"/>
          <w:szCs w:val="28"/>
        </w:rPr>
        <w:t>60 000 тыс.руб</w:t>
      </w:r>
      <w:r>
        <w:rPr>
          <w:sz w:val="28"/>
          <w:szCs w:val="28"/>
        </w:rPr>
        <w:t>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В связи с изменениями параметров бюджета городского округа Тольятти внесены изменения в р</w:t>
      </w:r>
      <w:r>
        <w:rPr>
          <w:color w:val="000000"/>
          <w:sz w:val="28"/>
          <w:szCs w:val="28"/>
        </w:rPr>
        <w:t>еестр источников доходов бюджета городского округа Тольятти.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Глава городского округа                                                                       Н.А.Ренц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онова 54 34 10</w:t>
      </w:r>
    </w:p>
    <w:sectPr>
      <w:footerReference w:type="default" r:id="rId2"/>
      <w:type w:val="nextPage"/>
      <w:pgSz w:w="11906" w:h="16838"/>
      <w:pgMar w:left="1134" w:right="567" w:gutter="0" w:header="0" w:top="102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firstLine="720"/>
      <w:jc w:val="both"/>
      <w:outlineLvl w:val="0"/>
    </w:pPr>
    <w:rPr>
      <w:rFonts w:ascii="Arial" w:hAnsi="Arial" w:cs="Arial"/>
      <w:b/>
      <w:i/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jc w:val="center"/>
      <w:outlineLvl w:val="6"/>
    </w:pPr>
    <w:rPr>
      <w:b/>
      <w:bCs/>
      <w:i/>
      <w:iCs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i/>
      <w:color w:val="000000"/>
      <w:sz w:val="24"/>
    </w:rPr>
  </w:style>
  <w:style w:type="character" w:styleId="7">
    <w:name w:val="Заголовок 7 Знак"/>
    <w:qFormat/>
    <w:rPr>
      <w:b/>
      <w:bCs/>
      <w:i/>
      <w:iCs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1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Cfs1">
    <w:name w:val="cfs1"/>
    <w:qFormat/>
    <w:rPr/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27:00Z</dcterms:created>
  <dc:creator>Мазанова</dc:creator>
  <dc:description/>
  <cp:keywords/>
  <dc:language>en-US</dc:language>
  <cp:lastModifiedBy>Дементьева Елена Александровна</cp:lastModifiedBy>
  <cp:lastPrinted>2022-11-19T16:09:00Z</cp:lastPrinted>
  <dcterms:modified xsi:type="dcterms:W3CDTF">2022-11-19T12:15:00Z</dcterms:modified>
  <cp:revision>203</cp:revision>
  <dc:subject/>
  <dc:title>По результатам работы согласительной комиссии по проекту бюджета городского округа Тольятти на 2009 год и на плановый период 2010 и 2011 годов утверждённые в первом чтении параметры бюджета изменены следующим образом:</dc:title>
</cp:coreProperties>
</file>