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шению Думы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Е ДЕПУТАТОВ ДУМЫ Г.О. ТОЛЬЯТТ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АВИТЕЛЬСТВО САМАРСКОЙ ОБЛАСТИ И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ЕПУТАТАМ САМАРСКОЙ ГУБЕРНСКОЙ ДУМЫ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Самарской области реализуется национальный проект «Жилье и городская среда», в рамках которого действует государственная программа Самарской области «Переселение граждан из аварийного жилищного фонда, признанного таковым  до 1 января 2017 года» до 2025 года, утвержденная постановлением Правительства Самарской области от 29.03.2019 № 179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2017 года по 30.09.2022 в Самарской области были признаны аварийными более 766 многоквартирных домов, в том числе в г.о. Тольятти. При этом существующая государственная программа по расселению граждан из ветхого и аварийного жилья указывает на защиту жилищных интересов только тех граждан, чьи дома были признаны аварийными до 1 января 2017 года. Таким образом, с жителями домов признанных аварийными после 2017 года и имеющим на руках предписание о сносе дома до 01.01.2025 года не урегулирован вопрос их статуса и обеспечения их жилищных прав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ноябре 2022 года на совещании в Правительстве Самарской области была озвучена информация о том, что регион  перевыполнил на 8% план расселения аварийных домов в текущем году. Также было принято решение о выполнении всей программы по переселению граждан из ветхого жилья в регионе к концу 2024 год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Государственная  программа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амарской области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«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Переселе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граждан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из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аварийного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жилищного фонда, признанного таковым до 1 января 2017 года» </w:t>
      </w:r>
      <w:r>
        <w:rPr>
          <w:rFonts w:cs="Times New Roman" w:ascii="Times New Roman" w:hAnsi="Times New Roman"/>
          <w:sz w:val="24"/>
          <w:szCs w:val="24"/>
        </w:rPr>
        <w:t>встроена в систему национального проекта «Жилье и городская среда», где четко указаны сроки реализации и критерии попадания в данную программу. Собственники, домов, признанных аварийными после 2017 года, не могут участвовать в данной программе, а иной программы в данный момент на территории Самарской области нет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этим считаем, что в настоящее время необходимо начать разрабатывать новую программу по расселению граждан из аварийного жилого фонда Самарской области, признанного таковым после 01.01.2017 и выходить с данной программой в законодательные и исполнительные органы государственной власти РФ. Поэтому обращаемся к Правительству Самарской области и депутатам Самарской Губернской Думы о подготовке необходимых нормативно-правовых актов для внесения изменений в государственную программу, либо разработки новой до 2030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16:00Z</dcterms:created>
  <dc:creator>Ольга В. Сотникова</dc:creator>
  <dc:description/>
  <dc:language>en-US</dc:language>
  <cp:lastModifiedBy>Ольга В. Сотникова</cp:lastModifiedBy>
  <dcterms:modified xsi:type="dcterms:W3CDTF">2022-11-29T09:16:00Z</dcterms:modified>
  <cp:revision>2</cp:revision>
  <dc:subject/>
  <dc:title/>
</cp:coreProperties>
</file>