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Думы</w:t>
      </w:r>
    </w:p>
    <w:p>
      <w:pPr>
        <w:pStyle w:val="Style17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аправлении материа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депутаты!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правляю Вам пакет документов по вопросу «О внесении изменений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нтрольно-счетной палате городского округа Тольятти Самарской области, утвержденное решением Думы от 22.12.2021 № 1138»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ассмотрения на заседании Думы.</w:t>
      </w:r>
    </w:p>
    <w:p>
      <w:pPr>
        <w:pStyle w:val="Style17"/>
        <w:spacing w:lineRule="auto" w:line="36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 xml:space="preserve">Проведение оценки регулирующего воздействия проекта решения Думы в соответствии с действующим законодательством не требуется. </w:t>
      </w:r>
    </w:p>
    <w:p>
      <w:pPr>
        <w:pStyle w:val="Style17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кладчик – Остудин Н.И., председатель Думы.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роект решения Думы - на 2 листах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Пояснительная записка - на 1 лист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Финансово-экономическое обоснование на 1 лист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председателя Думы</w:t>
        <w:tab/>
        <w:tab/>
        <w:tab/>
        <w:tab/>
        <w:tab/>
        <w:tab/>
        <w:t xml:space="preserve">Ю.А.Сачков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Думы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о контрольно-счетной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ате городского округа Тольятти Самарской области,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ное решением Думы от 22.12.2021 № 1138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изменения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нтрольно-счетной палате городского округа Тольятти Самарской области, утвержденное решением Думы от 22.12.2021 № 1138, руководствуясь Уставом городского округа Тольятти, Дума 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нтрольно-счетной палате городского округа Тольятти Самарской области, утвержденное решением Думы от 22.12.2021 </w:t>
        <w:br/>
        <w:t>№ 1138 (газета «Городские ведомости», 2021, 28 декабря), следующие изменения: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атью 10 изложить в следующей редакции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10. Порядок осуществления контрольно-счетной палатой отдельных полномочий по бюджетному процессу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Экспертиза проекта бюджета городского округа, проверка и анализ обоснованности его показателей, экспертиза проекта решения Думы о внесении изменений в решение Думы о бюджете городского округа на текущий финансовый год и плановый период, проверка отчетов об исполнении бюджета городского округа за первый квартал, полугодие и девять месяцев текущего финансового года, внешняя проверка годового отчета об исполнении бюджета городского округа осуществляется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родского округа, Положением о бюджетном процессе в городском округе Тольятти, утвержденным решением Думы (далее - Положение о бюджетном процессе), с соблюдением требований Бюджетног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.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трольно-счетная палата осуществляет оперативный анализ информации администрации об использовании бюджетных средств и готовит справки о текущем исполнении бюджета городского округа, которые направляет в Думу и главе.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указании контрольно-счетной палатой в справке о текущем исполнении бюджета городского округа о необходимости предоставления пояснений и (или) документов, администрация  предоставляет указанные пояснения и (или) документы в течение 3 рабочих дней.»;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часть 1 статьи 11 после слов 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водящих к изменению» дополнить словом «доходов»;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) в части 2 статьи 19 слова «Проверяемые органы и организации, их должностные лица» заменить словами «О</w:t>
      </w:r>
      <w:r>
        <w:rPr>
          <w:rFonts w:cs="Times New Roman" w:ascii="Times New Roman" w:hAnsi="Times New Roman"/>
          <w:sz w:val="28"/>
          <w:szCs w:val="28"/>
          <w:lang w:eastAsia="ru-RU"/>
        </w:rPr>
        <w:t>рганы государственной власти, государственные органы Самарской области, органы местного самоуправления и муниципальные органы, а также организации».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Городские ведомости».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по контролю, общественной безопасности и соблюдению депутатской этики (Турков П.В.).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лава городского округа</w:t>
        <w:tab/>
        <w:tab/>
        <w:tab/>
        <w:tab/>
        <w:tab/>
        <w:tab/>
        <w:t>Н.А.Ренц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  <w:tab/>
        <w:tab/>
        <w:tab/>
        <w:tab/>
        <w:tab/>
        <w:tab/>
        <w:tab/>
        <w:t>Н.И.Остудин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Думы городского округа Тольятт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нтрольно-счетной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ате городского округа Тольятти Самарской области,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ое решением Думы от 22.12.2021 № 1138»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ешением Думы от 22.12.2021 № 1138 утверждено Полож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контрольно-счетной палате городского округа Тольятти Самарской области (далее – Положение о КСП).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огласно статье 10 Положения о КСП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кспертиза проекта бюджета городского округа, проверка и анализ обоснованности его показателей, проекта решения Думы о внесении изменений в решение Думы о бюджете городского округа на текущий финансовый год и плановый период, подготовка заключений на отчеты об исполнении бюджета городского округа за первый квартал, полугодие и девять месяцев текущего финансового года, внешняя проверка годового отчета об исполнении бюджета городского округа, а также подготовка справок о текущем исполнении бюджета городского округа осуществляется в порядке, установленно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родского округа, Положением о бюджетном процессе в городском округе Тольятти, утвержденным решением Думы (далее - Положение о бюджетном процессе), с соблюдением требований Бюджетног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>Следует отметить, что Бюджетный кодекс РФ не регламентирует вопросы осуществления оперативного анализа использования бюджетных средств. В связи с чем представляется целесообразным порядок подготовки с</w:t>
      </w:r>
      <w:r>
        <w:rPr>
          <w:rFonts w:cs="Times New Roman" w:ascii="Times New Roman" w:hAnsi="Times New Roman"/>
          <w:sz w:val="28"/>
          <w:szCs w:val="28"/>
          <w:lang w:eastAsia="ru-RU"/>
        </w:rPr>
        <w:t>правок о текущем исполнении бюджета городского округа урегулировать в Положении о контрольно-счетной палате, а не в Положении о бюджетном процессе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Также необходимо внести редакционные поправки в часть 2 статьи 19 Положения в части уточнения субъектов, которые информируют контрольно-счетную палату о принятых по результатам выполнения представления решениях и мерах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председателя Думы</w:t>
        <w:tab/>
        <w:tab/>
        <w:tab/>
        <w:tab/>
        <w:tab/>
        <w:tab/>
        <w:t>Ю.А.Сачков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Думы городского округа Тольятт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нтрольно-счетной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ате городского округа Тольятти Самарской области,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твержденное решением Думы от 22.12.2021 № 1138»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48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Думой городского округа Тольятти изменений в Положение о контрольно-счетной палате городского округа Тольятти Самарской области не потребует дополнительных расходов бюджета городского округа Тольятти.</w:t>
      </w:r>
    </w:p>
    <w:p>
      <w:pPr>
        <w:pStyle w:val="Style17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председателя Думы</w:t>
        <w:tab/>
        <w:tab/>
        <w:tab/>
        <w:tab/>
        <w:tab/>
        <w:tab/>
        <w:t>Ю.А.Сачко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F8E517825A7E4B675F09764FACC6F299E7AC3A12153BD9206C57173D3D8A78F1C6A228A0D7526C1340FCE24E7A1FBC5BE420F84B7680F53EB1B175N1yAG" TargetMode="External"/><Relationship Id="rId3" Type="http://schemas.openxmlformats.org/officeDocument/2006/relationships/hyperlink" Target="consultantplus://offline/ref=DAF8E517825A7E4B675F09764FACC6F299E7AC3A12153BD9206C57173D3D8A78F1C6A228A0D7526C1340FCE24E7A1FBC5BE420F84B7680F53EB1B175N1yAG" TargetMode="External"/><Relationship Id="rId4" Type="http://schemas.openxmlformats.org/officeDocument/2006/relationships/hyperlink" Target="consultantplus://offline/ref=DAF8E517825A7E4B675F09764FACC6F299E7AC3A12153BD9206C57173D3D8A78F1C6A228A0D7526C1340FCE24E7A1FBC5BE420F84B7680F53EB1B175N1yAG" TargetMode="External"/><Relationship Id="rId5" Type="http://schemas.openxmlformats.org/officeDocument/2006/relationships/hyperlink" Target="consultantplus://offline/ref=DAF8E517825A7E4B675F09764FACC6F299E7AC3A12153BD9206C57173D3D8A78F1C6A228A0D7526C1340FCE24E7A1FBC5BE420F84B7680F53EB1B175N1yAG" TargetMode="External"/><Relationship Id="rId6" Type="http://schemas.openxmlformats.org/officeDocument/2006/relationships/hyperlink" Target="consultantplus://offline/ref=08D4DC47E0840D4BF4F63A8361A4998A6A6359474E33708B3B38EC63C58C571B15DA8DC6504DF213189FF9123D4AB9B61743B8167DFD46762E7BDD94y6BBH" TargetMode="External"/><Relationship Id="rId7" Type="http://schemas.openxmlformats.org/officeDocument/2006/relationships/hyperlink" Target="consultantplus://offline/ref=08D4DC47E0840D4BF4F6248E77C8C5826F6F004A4D307BDB6065EA349ADC514E479AD39F110CE1121A81FB103By4B3H" TargetMode="External"/><Relationship Id="rId8" Type="http://schemas.openxmlformats.org/officeDocument/2006/relationships/hyperlink" Target="consultantplus://offline/ref=DAF8E517825A7E4B675F09764FACC6F299E7AC3A12153BD9206C57173D3D8A78F1C6A228A0D7526C1340FCE24E7A1FBC5BE420F84B7680F53EB1B175N1yAG" TargetMode="External"/><Relationship Id="rId9" Type="http://schemas.openxmlformats.org/officeDocument/2006/relationships/hyperlink" Target="consultantplus://offline/ref=BE6BFD191AA42883BAC897EFB397951747AF94671EF57718F8D87929190B5F940E3FD1670095382857E0981394391FC512276031B1EE00316DEF5B48d6oCM" TargetMode="External"/><Relationship Id="rId10" Type="http://schemas.openxmlformats.org/officeDocument/2006/relationships/hyperlink" Target="consultantplus://offline/ref=BE6BFD191AA42883BAC889E2A5FBC91F42A3CD6A1DF67C48A3857F7E465B59C15C7F8F3E41D02B2955FE9A1192d3o0M" TargetMode="External"/><Relationship Id="rId11" Type="http://schemas.openxmlformats.org/officeDocument/2006/relationships/hyperlink" Target="consultantplus://offline/ref=DAF8E517825A7E4B675F09764FACC6F299E7AC3A12153BD9206C57173D3D8A78F1C6A228A0D7526C1340FCE24E7A1FBC5BE420F84B7680F53EB1B175N1yAG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40:00Z</dcterms:created>
  <dc:creator>Елена В. Смирнова</dc:creator>
  <dc:description/>
  <cp:keywords/>
  <dc:language>en-US</dc:language>
  <cp:lastModifiedBy>Елена В. Смирнова</cp:lastModifiedBy>
  <cp:lastPrinted>2022-03-16T08:56:00Z</cp:lastPrinted>
  <dcterms:modified xsi:type="dcterms:W3CDTF">2022-03-16T06:50:00Z</dcterms:modified>
  <cp:revision>17</cp:revision>
  <dc:subject/>
  <dc:title/>
</cp:coreProperties>
</file>