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</w:rPr>
        <w:t xml:space="preserve">  </w:t>
      </w: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TextBody"/>
        <w:ind w:left="7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</w:t>
      </w:r>
      <w:r>
        <w:rPr>
          <w:b w:val="false"/>
          <w:sz w:val="28"/>
          <w:szCs w:val="28"/>
        </w:rPr>
        <w:t>аналитического отдела</w:t>
      </w:r>
    </w:p>
    <w:p>
      <w:pPr>
        <w:pStyle w:val="TextBody"/>
        <w:ind w:left="720" w:hanging="0"/>
        <w:rPr/>
      </w:pPr>
      <w:r>
        <w:rPr>
          <w:b w:val="false"/>
          <w:sz w:val="28"/>
          <w:szCs w:val="28"/>
        </w:rPr>
        <w:t xml:space="preserve">аппарата Думы городского округа Тольятти </w:t>
      </w:r>
    </w:p>
    <w:p>
      <w:pPr>
        <w:pStyle w:val="TextBody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информацию администрации городского округа Тольятти о выполнении муниципальной программы «Развитие системы образования городского округа Тольятти на 2021-2027 годы», утвержденной постановлением администрации городского округа Тольятти от 09.10.2020 № 3062-п/1, за 2021 год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(Д - 91 от 29.03.2022г.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>Рассмотрев представленную информацию администрации городского округа Тольятти, отмечаем следующее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формация поступила в соответствии с планом текущей деятельности Думы городского округа Тольятти на II квартал 2022 года, утвержденным решением Думы от 23.03.2022 № 1227, для рассмотрения вопроса на заседании Думы </w:t>
      </w:r>
      <w:r>
        <w:rPr>
          <w:sz w:val="28"/>
          <w:szCs w:val="28"/>
        </w:rPr>
        <w:t>18.05.2022 г.</w:t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Муниципальная программа «Развитие системы образования городского округа Тольятти на 2021-2027 гг.» (далее – Программа), утверждена постановлением администрации городского округа Тольятти от 09.10.2020 № 3062-п/1. </w:t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В течение 2021 года в Программу вносились изменения 5 раз постановлениями администрации: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1.03.2021 № 1138-п/1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8"/>
          <w:szCs w:val="28"/>
        </w:rPr>
        <w:t>от 27.05.2021 № 2008-п/1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9.07.2021 № 2554-п/1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8.09.2021 № 3035-п/1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.12.2021 № 3873-п/1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оординатором</w:t>
      </w:r>
      <w:r>
        <w:rPr>
          <w:b w:val="false"/>
          <w:sz w:val="28"/>
          <w:szCs w:val="28"/>
        </w:rPr>
        <w:t xml:space="preserve"> Программы является департамент образования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Исполнителями программных мероприятий</w:t>
      </w:r>
      <w:r>
        <w:rPr>
          <w:b w:val="false"/>
          <w:sz w:val="28"/>
          <w:szCs w:val="28"/>
        </w:rPr>
        <w:t xml:space="preserve"> – ГРБС являются: департамент образования, департамент градостроительной деятельност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униципальной программы - </w:t>
      </w:r>
      <w:r>
        <w:rPr>
          <w:b w:val="false"/>
          <w:sz w:val="28"/>
          <w:szCs w:val="28"/>
        </w:rPr>
        <w:t>обеспечение условий для повышения доступности качественного образования в городском округе Тольятти с учетом реализации национальных проектов «Образование», «Демография»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Обеспечение выполнения муниципального задания муниципальными образовательными учреждениями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Создание материально-технических условий и обновленной образовательной среды для обеспечения деятельности муниципальных образовательных учреждений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Создание условий воспитательной среды, способствующей развитию талантов и способностей каждого ребенка как перспективы его успешного "социального лифта"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Формирование новых подходов к повышению профессиональных компетенций управленческого и педагогического персонала с учетом внедрения "национальной системы учительского роста"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ализация Программы осуществляется </w:t>
      </w:r>
      <w:r>
        <w:rPr>
          <w:sz w:val="28"/>
          <w:szCs w:val="28"/>
        </w:rPr>
        <w:t>за счет средств</w:t>
      </w:r>
      <w:r>
        <w:rPr>
          <w:b w:val="false"/>
          <w:sz w:val="28"/>
          <w:szCs w:val="28"/>
        </w:rPr>
        <w:t xml:space="preserve">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 (областного и федерального), а также за счет внебюджетных средств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В соответствии с решением Думы городского округа Тольятти от 23.12.2020 № 787 «О бюджете городского округа Тольятти на 2021 год и плановый период 2022 и 2023 годов» (приложение №12) Программа принята к финансированию из городского бюджета с объемом финансирования в 2021 году 3 046 129 тыс. руб., что соответствует объему бюджетного финансирования, утвержденному в Программе постановлением администрации от 11.03.2021 № 1138-п/1. На конец года в результате внесенных изменений в бюджет объем финансирования Программы, согласно решению Думы о бюджете (ред. от 22.12.2021г), составляет </w:t>
      </w:r>
      <w:r>
        <w:rPr>
          <w:bCs w:val="false"/>
          <w:sz w:val="28"/>
          <w:szCs w:val="28"/>
        </w:rPr>
        <w:t>8 169 982 тыс. руб.,</w:t>
      </w:r>
      <w:r>
        <w:rPr>
          <w:b w:val="false"/>
          <w:bCs w:val="false"/>
          <w:sz w:val="28"/>
          <w:szCs w:val="28"/>
        </w:rPr>
        <w:t xml:space="preserve"> что соответствует объему бюджетного финансирования, утвержденному в Программе постановлением администрации от 14.03.2022 № 523-п/1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нако, на конец года объем финансирования Программы не приведен в соответствие с бюджетом городского округа Тольятти на 2021 год, что требует пояснений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гласно Отчету  об исполнении бюджета городского округа Тольятти за 2021 год, плановый объем бюджетного финансирования Программы на 2021 год составил 8 169 982 тыс. руб., кассовое исполнение – 8 023 073 тыс. руб.  (98,2% от плана)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Согласно представленной информации,</w:t>
      </w:r>
      <w:r>
        <w:rPr/>
        <w:t xml:space="preserve"> </w:t>
      </w:r>
      <w:r>
        <w:rPr>
          <w:b w:val="false"/>
          <w:bCs w:val="false"/>
          <w:sz w:val="28"/>
          <w:szCs w:val="28"/>
        </w:rPr>
        <w:t xml:space="preserve">в 2021 году на реализацию Программы за счет всех источников </w:t>
      </w:r>
      <w:r>
        <w:rPr>
          <w:bCs w:val="false"/>
          <w:sz w:val="28"/>
          <w:szCs w:val="28"/>
        </w:rPr>
        <w:t>выделено 8 834 301,3 тыс. руб</w:t>
      </w:r>
      <w:r>
        <w:rPr>
          <w:b w:val="false"/>
          <w:bCs w:val="false"/>
          <w:sz w:val="28"/>
          <w:szCs w:val="28"/>
        </w:rPr>
        <w:t>.,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едства бюджета городского округа Тольятти - 2 512 194,9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едства бюджета городского округа Тольятти, формируемые за счет поступлений из областного бюджета - 4 840 289,9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едства бюджета городского округа Тольятти, формируемые за счет поступлений из федерального бюджета - 806 215,5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небюджетные средства - 675 601,0 тыс. руб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В рамках реализации мероприятий Программы </w:t>
      </w:r>
      <w:r>
        <w:rPr>
          <w:bCs w:val="false"/>
          <w:sz w:val="28"/>
          <w:szCs w:val="28"/>
        </w:rPr>
        <w:t>на оплату ранее принятых обязательств</w:t>
      </w:r>
      <w:r>
        <w:rPr>
          <w:b w:val="false"/>
          <w:bCs w:val="false"/>
          <w:sz w:val="28"/>
          <w:szCs w:val="28"/>
        </w:rPr>
        <w:t xml:space="preserve"> за счет средств бюджета городского округа Тольятти выделено и в полном объеме израсходовано </w:t>
      </w:r>
      <w:r>
        <w:rPr>
          <w:bCs w:val="false"/>
          <w:sz w:val="28"/>
          <w:szCs w:val="28"/>
        </w:rPr>
        <w:t>11 282,4 тыс. руб</w:t>
      </w:r>
      <w:r>
        <w:rPr>
          <w:b w:val="false"/>
          <w:bCs w:val="false"/>
          <w:sz w:val="28"/>
          <w:szCs w:val="28"/>
        </w:rPr>
        <w:t>.,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Cs w:val="false"/>
          <w:sz w:val="28"/>
          <w:szCs w:val="28"/>
        </w:rPr>
        <w:t>на оплату принятых в 2019 год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язательств</w:t>
      </w:r>
      <w:r>
        <w:rPr>
          <w:b w:val="false"/>
          <w:bCs w:val="false"/>
          <w:sz w:val="28"/>
          <w:szCs w:val="28"/>
        </w:rPr>
        <w:t xml:space="preserve"> - </w:t>
      </w:r>
      <w:r>
        <w:rPr>
          <w:bCs w:val="false"/>
          <w:sz w:val="28"/>
          <w:szCs w:val="28"/>
        </w:rPr>
        <w:t>10 677,2 тыс. руб</w:t>
      </w:r>
      <w:r>
        <w:rPr>
          <w:b w:val="false"/>
          <w:bCs w:val="false"/>
          <w:sz w:val="28"/>
          <w:szCs w:val="28"/>
        </w:rPr>
        <w:t>.,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том числе:</w:t>
      </w:r>
    </w:p>
    <w:p>
      <w:pPr>
        <w:pStyle w:val="TextBody"/>
        <w:numPr>
          <w:ilvl w:val="0"/>
          <w:numId w:val="3"/>
        </w:numPr>
        <w:ind w:left="0" w:firstLine="1080"/>
        <w:jc w:val="both"/>
        <w:rPr/>
      </w:pPr>
      <w:r>
        <w:rPr>
          <w:b w:val="false"/>
          <w:bCs w:val="false"/>
          <w:sz w:val="28"/>
          <w:szCs w:val="28"/>
        </w:rPr>
        <w:t xml:space="preserve">по контракту от 05.07.2019 № 0842300004019000219001 на выполнение проектно-сметной документации на реконструкцию здания МБУ </w:t>
      </w:r>
      <w:r>
        <w:rPr>
          <w:bCs w:val="false"/>
          <w:sz w:val="28"/>
          <w:szCs w:val="28"/>
        </w:rPr>
        <w:t>детский сад №36 «Якорек»,</w:t>
      </w:r>
      <w:r>
        <w:rPr>
          <w:b w:val="false"/>
          <w:bCs w:val="false"/>
          <w:sz w:val="28"/>
          <w:szCs w:val="28"/>
        </w:rPr>
        <w:t xml:space="preserve"> расположенного по адресу: ул. Макарова, 6, бюджетные ассигнования за счет средств местного бюджета в сумме </w:t>
      </w:r>
      <w:r>
        <w:rPr>
          <w:bCs w:val="false"/>
          <w:sz w:val="28"/>
          <w:szCs w:val="28"/>
        </w:rPr>
        <w:t>3 644,7 тыс. руб.</w:t>
      </w:r>
      <w:r>
        <w:rPr>
          <w:b w:val="false"/>
          <w:bCs w:val="false"/>
          <w:sz w:val="28"/>
          <w:szCs w:val="28"/>
        </w:rPr>
        <w:t xml:space="preserve"> на взыскание задолженности в пользу общества с ограниченной ответственностью «Лавр», дело от 04.06.2021 № А55-2774/2021;</w:t>
      </w:r>
    </w:p>
    <w:p>
      <w:pPr>
        <w:pStyle w:val="TextBody"/>
        <w:numPr>
          <w:ilvl w:val="0"/>
          <w:numId w:val="3"/>
        </w:numPr>
        <w:ind w:left="0" w:firstLine="1080"/>
        <w:jc w:val="both"/>
        <w:rPr/>
      </w:pPr>
      <w:r>
        <w:rPr>
          <w:b w:val="false"/>
          <w:bCs w:val="false"/>
          <w:sz w:val="28"/>
          <w:szCs w:val="28"/>
        </w:rPr>
        <w:t xml:space="preserve">в сумме </w:t>
      </w:r>
      <w:r>
        <w:rPr>
          <w:bCs w:val="false"/>
          <w:sz w:val="28"/>
          <w:szCs w:val="28"/>
        </w:rPr>
        <w:t>7 032,5 тыс. руб.</w:t>
      </w:r>
      <w:r>
        <w:rPr>
          <w:b w:val="false"/>
          <w:bCs w:val="false"/>
          <w:sz w:val="28"/>
          <w:szCs w:val="28"/>
        </w:rPr>
        <w:t xml:space="preserve"> на реализацию мероприятия по проектированию и строительству </w:t>
      </w:r>
      <w:r>
        <w:rPr>
          <w:bCs w:val="false"/>
          <w:sz w:val="28"/>
          <w:szCs w:val="28"/>
        </w:rPr>
        <w:t>детского сада, расположенного в мкр. Жигулевское море</w:t>
      </w:r>
      <w:r>
        <w:rPr>
          <w:b w:val="false"/>
          <w:bCs w:val="false"/>
          <w:sz w:val="28"/>
          <w:szCs w:val="28"/>
        </w:rPr>
        <w:t>, из них 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- в сумме </w:t>
      </w:r>
      <w:r>
        <w:rPr>
          <w:bCs w:val="false"/>
          <w:i/>
          <w:sz w:val="28"/>
          <w:szCs w:val="28"/>
        </w:rPr>
        <w:t>5 020,6 тыс. руб</w:t>
      </w:r>
      <w:r>
        <w:rPr>
          <w:b w:val="false"/>
          <w:bCs w:val="false"/>
          <w:sz w:val="28"/>
          <w:szCs w:val="28"/>
        </w:rPr>
        <w:t>. - взыскание задолженности по муниципальному контракту № 1124831 от 28.12.2018 на выполнение строительно-монтажных работ. Взыскатель - ООО «Кристалл», дело № А55-24581/2020, ООО «Дизайн. Строительство» - третье лицо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в сумме </w:t>
      </w:r>
      <w:r>
        <w:rPr>
          <w:bCs w:val="false"/>
          <w:i/>
          <w:sz w:val="28"/>
          <w:szCs w:val="28"/>
        </w:rPr>
        <w:t>2 011,9 тыс. руб.</w:t>
      </w:r>
      <w:r>
        <w:rPr>
          <w:b w:val="false"/>
          <w:bCs w:val="false"/>
          <w:sz w:val="28"/>
          <w:szCs w:val="28"/>
        </w:rPr>
        <w:t xml:space="preserve"> - взыскание задолженности по решению суда за технологическое присоединение к теплоснабжению. Взыскатель - ПАО «Т Плюс»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Cs w:val="false"/>
          <w:sz w:val="28"/>
          <w:szCs w:val="28"/>
        </w:rPr>
        <w:t>на оплату принятых в 2020 году обязательст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- 605,2 тыс. руб</w:t>
      </w:r>
      <w:r>
        <w:rPr>
          <w:b w:val="false"/>
          <w:bCs w:val="false"/>
          <w:sz w:val="28"/>
          <w:szCs w:val="28"/>
        </w:rPr>
        <w:t xml:space="preserve">. (по контракту на проведение капитального ремонта здания </w:t>
      </w:r>
      <w:r>
        <w:rPr>
          <w:bCs w:val="false"/>
          <w:sz w:val="28"/>
          <w:szCs w:val="28"/>
        </w:rPr>
        <w:t>МБУ «Школа № 4»</w:t>
      </w:r>
      <w:r>
        <w:rPr>
          <w:b w:val="false"/>
          <w:bCs w:val="false"/>
          <w:sz w:val="28"/>
          <w:szCs w:val="28"/>
        </w:rPr>
        <w:t xml:space="preserve"> предусмотрены бюджетные ассигнования за счет средств местного бюджета в сумме 605,2 тыс. руб. на взыскание задолженности в пользу общества с ограниченной ответственностью «Стройпартнер», дело № А55-2714/2021 (судебный акт от 22.03.2021).</w:t>
      </w:r>
    </w:p>
    <w:p>
      <w:pPr>
        <w:pStyle w:val="TextBody"/>
        <w:ind w:firstLine="720"/>
        <w:jc w:val="both"/>
        <w:rPr/>
      </w:pPr>
      <w:r>
        <w:rPr>
          <w:bCs w:val="false"/>
          <w:sz w:val="28"/>
          <w:szCs w:val="28"/>
        </w:rPr>
        <w:t xml:space="preserve">Фактические расходы </w:t>
      </w:r>
      <w:r>
        <w:rPr>
          <w:b w:val="false"/>
          <w:bCs w:val="false"/>
          <w:sz w:val="28"/>
          <w:szCs w:val="28"/>
        </w:rPr>
        <w:t>за 2021 год составили</w:t>
      </w:r>
      <w:r>
        <w:rPr>
          <w:bCs w:val="false"/>
          <w:sz w:val="28"/>
          <w:szCs w:val="28"/>
        </w:rPr>
        <w:t xml:space="preserve"> 8 564 848,8 тыс. руб</w:t>
      </w:r>
      <w:r>
        <w:rPr>
          <w:b w:val="false"/>
          <w:bCs w:val="false"/>
          <w:sz w:val="28"/>
          <w:szCs w:val="28"/>
        </w:rPr>
        <w:t xml:space="preserve">. или 96,9% от плановых назначений, в том числе по источникам финансирования: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едства бюджета городского округа Тольятти - 2 489 088,8 тыс. руб. или 99,1% от плановых назначений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едства бюджета городского округа Тольятти, формируемые за счет поступлений из областного бюджета - 4 726 347,6 тыс. руб. или 97,6% от плановых назначений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едства бюджета городского округа Тольятти, формируемые за счет поступлений из федерального бюджета - 791 509,4 тыс. руб. или 98,2% от плановых назначений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небюджетные средства - 557 903,0 тыс. руб. или 82,6% от плановых назначений.</w:t>
      </w:r>
    </w:p>
    <w:p>
      <w:pPr>
        <w:pStyle w:val="TextBody"/>
        <w:ind w:firstLine="720"/>
        <w:jc w:val="both"/>
        <w:rPr/>
      </w:pPr>
      <w:r>
        <w:rPr>
          <w:bCs w:val="false"/>
          <w:sz w:val="28"/>
          <w:szCs w:val="28"/>
        </w:rPr>
        <w:t xml:space="preserve">Перечисление средств (кассовое исполнение) </w:t>
      </w:r>
      <w:r>
        <w:rPr>
          <w:b w:val="false"/>
          <w:bCs w:val="false"/>
          <w:sz w:val="28"/>
          <w:szCs w:val="28"/>
        </w:rPr>
        <w:t>за 2021 год произведено в сумме</w:t>
      </w:r>
      <w:r>
        <w:rPr>
          <w:bCs w:val="false"/>
          <w:sz w:val="28"/>
          <w:szCs w:val="28"/>
        </w:rPr>
        <w:t xml:space="preserve"> 8 569 693,4 тыс. руб.</w:t>
      </w:r>
      <w:r>
        <w:rPr>
          <w:b w:val="false"/>
          <w:bCs w:val="false"/>
          <w:sz w:val="28"/>
          <w:szCs w:val="28"/>
        </w:rPr>
        <w:t>, в том числе по источникам финансирования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едства бюджета городского округа Тольятти - 2 490 355,5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едства бюджета городского округа Тольятти, формируемые за счет поступлений из областного бюджета - 4 729 925,5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едства бюджета городского округа Тольятти, формируемые за счет поступлений из федерального бюджета - 791 509,4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небюджетные средства - 557 903,0 тыс. руб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Распределение объемов финансирования по задачам и источникам финансирования Программы в 2021 году  представлено в таблице 1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ab/>
        <w:tab/>
        <w:tab/>
        <w:tab/>
        <w:tab/>
        <w:tab/>
        <w:tab/>
        <w:tab/>
        <w:tab/>
        <w:tab/>
        <w:t xml:space="preserve">Таблица 1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559"/>
        <w:gridCol w:w="1560"/>
        <w:gridCol w:w="1559"/>
        <w:gridCol w:w="850"/>
        <w:gridCol w:w="152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 xml:space="preserve">№ </w:t>
            </w:r>
            <w:r>
              <w:rPr>
                <w:bCs w:val="false"/>
                <w:lang w:val="ru-RU"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 xml:space="preserve">Задачи  Программы, </w:t>
            </w:r>
            <w:r>
              <w:rPr>
                <w:b w:val="false"/>
                <w:bCs w:val="false"/>
                <w:i/>
                <w:lang w:val="ru-RU" w:eastAsia="ru-RU"/>
              </w:rPr>
              <w:t>источники финансирования</w:t>
            </w:r>
            <w:r>
              <w:rPr>
                <w:bCs w:val="false"/>
                <w:lang w:val="ru-RU" w:eastAsia="ru-RU"/>
              </w:rPr>
              <w:t xml:space="preserve"> 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lang w:val="ru-RU" w:eastAsia="ru-RU"/>
              </w:rPr>
              <w:t>Объем финансирования в 2021 году, тыс.руб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 w:val="false"/>
                <w:color w:val="FF0000"/>
                <w:lang w:val="ru-RU" w:eastAsia="ru-RU"/>
              </w:rPr>
            </w:pPr>
            <w:r>
              <w:rPr>
                <w:b/>
                <w:bCs w:val="false"/>
                <w:color w:val="FF0000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 xml:space="preserve"> </w:t>
            </w:r>
            <w:r>
              <w:rPr>
                <w:bCs w:val="false"/>
                <w:lang w:val="ru-RU" w:eastAsia="ru-RU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Откло-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% исп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Факт. исп.</w:t>
            </w:r>
          </w:p>
          <w:p>
            <w:pPr>
              <w:pStyle w:val="TextBody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при отклон. от кассов.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Обеспечение выполнения муниципального задания МОУ г.о. Тольятти, всего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 xml:space="preserve">в том числе: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  <w:lang w:val="ru-RU" w:eastAsia="ru-RU"/>
              </w:rPr>
              <w:t>-местный бюджет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  <w:lang w:val="ru-RU" w:eastAsia="ru-RU"/>
              </w:rPr>
              <w:t>-областной бюджет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  <w:lang w:val="ru-RU" w:eastAsia="ru-RU"/>
              </w:rPr>
              <w:t>-федераль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-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691 985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6 701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5 284,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5 691 985,2</w:t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856 701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3 835 284,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100</w:t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100</w:t>
            </w:r>
          </w:p>
          <w:p>
            <w:pPr>
              <w:pStyle w:val="TextBody"/>
              <w:jc w:val="right"/>
              <w:rPr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5 687 140,6</w:t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1 855 434,5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3 831 706,1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 xml:space="preserve">Создание материально-технических условий и обновленной образовательной среды  для обеспечения деятельности МОУ, </w:t>
            </w:r>
            <w:r>
              <w:rPr>
                <w:bCs w:val="false"/>
                <w:lang w:val="ru-RU" w:eastAsia="ru-RU"/>
              </w:rPr>
              <w:t>всего</w:t>
            </w:r>
            <w:r>
              <w:rPr>
                <w:b w:val="false"/>
                <w:bCs w:val="false"/>
                <w:lang w:val="ru-RU" w:eastAsia="ru-RU"/>
              </w:rPr>
              <w:t>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в том числе 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-мест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-областно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-федераль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-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32 313,5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92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 415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523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sz w:val="24"/>
                <w:szCs w:val="24"/>
              </w:rPr>
              <w:t>549 5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1 230 669,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64 751,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335 600,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380 523,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449 7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- 201 643,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 20 040,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 81 814,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 99 7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85,9</w:t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76,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80,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10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81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Оплата принятых в 2019 году обязательств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 xml:space="preserve">- 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 w:val="20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i/>
                <w:sz w:val="20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b w:val="false"/>
                <w:bCs w:val="false"/>
                <w:i/>
                <w:color w:val="FF0000"/>
                <w:sz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 xml:space="preserve">Оплата принятых в 2020 году обязательств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- мест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10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 xml:space="preserve">Создание условий воспитательной среды, способствующей развитию талантов и способностей каждого ребенка как перспективы его успешного "социального лифта", 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lang w:val="ru-RU" w:eastAsia="ru-RU"/>
              </w:rPr>
              <w:t>всего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 xml:space="preserve">в том числе: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-мест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-областно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-федераль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-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45 722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2 705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400,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596,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19,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1 011 886,1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551 056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153 197,5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199 522,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108 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- 33 836,1</w:t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 1 649,6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5 203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9 073,9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 17 9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96,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99,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96,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95,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85,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4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Формирование новых подходов к повышению профессиональных компетенций управленческого и педагогического персонала с учетом внедрения "национальной системы учительского роста", всего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в том числе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мест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областно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федераль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4 280,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95,4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9 19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095,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635 152,3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17 846,3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405 843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211 462,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- 29 128,1</w:t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 149,1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 23 346,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 5 632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Cs w:val="false"/>
                <w:szCs w:val="24"/>
                <w:lang w:val="ru-RU" w:eastAsia="ru-RU"/>
              </w:rPr>
              <w:t>95,6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99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94,6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97,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FF0000"/>
                <w:szCs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FF0000"/>
                <w:lang w:val="ru-RU" w:eastAsia="ru-RU"/>
              </w:rPr>
            </w:pPr>
            <w:r>
              <w:rPr>
                <w:b w:val="false"/>
                <w:bCs w:val="false"/>
                <w:color w:val="FF000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color w:val="FF0000"/>
                <w:lang w:val="ru-RU" w:eastAsia="ru-RU"/>
              </w:rPr>
            </w:pPr>
            <w:r>
              <w:rPr>
                <w:bCs w:val="false"/>
                <w:color w:val="FF0000"/>
                <w:lang w:val="ru-RU" w:eastAsia="ru-RU"/>
              </w:rPr>
            </w:r>
          </w:p>
          <w:p>
            <w:pPr>
              <w:pStyle w:val="TextBody"/>
              <w:jc w:val="both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 xml:space="preserve">ИТОГО </w:t>
            </w:r>
          </w:p>
          <w:p>
            <w:pPr>
              <w:pStyle w:val="TextBody"/>
              <w:jc w:val="both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по Программе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в том числе</w:t>
            </w:r>
            <w:r>
              <w:rPr>
                <w:b w:val="false"/>
                <w:bCs w:val="false"/>
                <w:i/>
                <w:lang w:val="ru-RU" w:eastAsia="ru-RU"/>
              </w:rPr>
              <w:t xml:space="preserve">: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мест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областно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федераль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i/>
                <w:sz w:val="22"/>
                <w:szCs w:val="22"/>
                <w:u w:val="single"/>
                <w:lang w:val="ru-RU" w:eastAsia="ru-RU"/>
              </w:rPr>
              <w:t xml:space="preserve">итого бюджетные средства </w:t>
            </w:r>
          </w:p>
          <w:p>
            <w:pPr>
              <w:pStyle w:val="TextBody"/>
              <w:jc w:val="both"/>
              <w:rPr>
                <w:bCs w:val="false"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834 301,3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2 194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0 289,9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 215,5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szCs w:val="24"/>
                <w:u w:val="single"/>
                <w:lang w:val="ru-RU" w:eastAsia="ru-RU"/>
              </w:rPr>
              <w:t>8 158 700,3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 601,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8 569 693,4</w:t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2 490 355,5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4 729 925,5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791 509,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szCs w:val="24"/>
                <w:u w:val="single"/>
                <w:lang w:val="ru-RU" w:eastAsia="ru-RU"/>
              </w:rPr>
              <w:t>8 011 790,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szCs w:val="24"/>
                <w:u w:val="single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557 903,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- 264 607,9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 21 839,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 110 364,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 14 706,1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Cs w:val="24"/>
                <w:u w:val="single"/>
                <w:lang w:val="ru-RU" w:eastAsia="ru-RU"/>
              </w:rPr>
              <w:t>-146 909,9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szCs w:val="24"/>
                <w:u w:val="single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-117 698,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97,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99,1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97,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98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szCs w:val="24"/>
                <w:u w:val="single"/>
                <w:lang w:val="ru-RU" w:eastAsia="ru-RU"/>
              </w:rPr>
              <w:t>98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szCs w:val="24"/>
                <w:u w:val="single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82,6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8 564 848,8</w:t>
            </w:r>
          </w:p>
          <w:p>
            <w:pPr>
              <w:pStyle w:val="TextBody"/>
              <w:jc w:val="righ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2 489 088,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szCs w:val="24"/>
                <w:lang w:val="ru-RU" w:eastAsia="ru-RU"/>
              </w:rPr>
              <w:t>4 726 347,6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color w:val="FF0000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FF0000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Оплата принятых в 2019 году обязательств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 xml:space="preserve">- 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0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i/>
                <w:sz w:val="20"/>
                <w:szCs w:val="24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sz w:val="20"/>
                <w:lang w:val="ru-RU" w:eastAsia="ru-RU"/>
              </w:rPr>
            </w:pPr>
            <w:r>
              <w:rPr>
                <w:b w:val="false"/>
                <w:bCs w:val="false"/>
                <w:i/>
                <w:sz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 xml:space="preserve">Оплата принятых в 2020 году обязательств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  <w:t>10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Cs w:val="24"/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color w:val="FF0000"/>
                <w:sz w:val="20"/>
                <w:lang w:val="ru-RU" w:eastAsia="ru-RU"/>
              </w:rPr>
            </w:pPr>
            <w:r>
              <w:rPr>
                <w:b w:val="false"/>
                <w:bCs w:val="false"/>
                <w:i/>
                <w:color w:val="FF0000"/>
                <w:sz w:val="20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color w:val="FF0000"/>
                <w:lang w:val="ru-RU" w:eastAsia="ru-RU"/>
              </w:rPr>
            </w:pPr>
            <w:r>
              <w:rPr>
                <w:bCs w:val="false"/>
                <w:color w:val="FF0000"/>
                <w:lang w:val="ru-RU" w:eastAsia="ru-RU"/>
              </w:rPr>
            </w:r>
          </w:p>
          <w:p>
            <w:pPr>
              <w:pStyle w:val="TextBody"/>
              <w:jc w:val="both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 xml:space="preserve">ВСЕГО </w:t>
            </w:r>
          </w:p>
          <w:p>
            <w:pPr>
              <w:pStyle w:val="TextBody"/>
              <w:jc w:val="both"/>
              <w:rPr>
                <w:bCs w:val="false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по Программе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lang w:val="ru-RU" w:eastAsia="ru-RU"/>
              </w:rPr>
              <w:t>в том числе</w:t>
            </w:r>
            <w:r>
              <w:rPr>
                <w:b w:val="false"/>
                <w:bCs w:val="false"/>
                <w:i/>
                <w:lang w:val="ru-RU" w:eastAsia="ru-RU"/>
              </w:rPr>
              <w:t xml:space="preserve">: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мест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областно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федеральный бюджет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sz w:val="22"/>
                <w:szCs w:val="22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i/>
                <w:sz w:val="22"/>
                <w:szCs w:val="22"/>
                <w:u w:val="single"/>
                <w:lang w:val="ru-RU" w:eastAsia="ru-RU"/>
              </w:rPr>
              <w:t xml:space="preserve">итого бюджетные средства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  <w:t>внебюджетные средств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lang w:val="ru-RU" w:eastAsia="ru-RU"/>
              </w:rPr>
            </w:pPr>
            <w:r>
              <w:rPr>
                <w:b w:val="false"/>
                <w:bCs w:val="false"/>
                <w:i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Cs w:val="false"/>
                <w:i/>
                <w:szCs w:val="24"/>
                <w:lang w:val="ru-RU" w:eastAsia="ru-RU"/>
              </w:rPr>
              <w:t>8 845 583,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2 523 477,3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4 840 289,9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806 215,5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u w:val="single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u w:val="single"/>
                <w:lang w:val="ru-RU" w:eastAsia="ru-RU"/>
              </w:rPr>
              <w:t>8 169 982,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u w:val="single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675 6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Cs w:val="false"/>
                <w:i/>
                <w:szCs w:val="24"/>
                <w:lang w:val="ru-RU" w:eastAsia="ru-RU"/>
              </w:rPr>
              <w:t>8 580 975,8</w:t>
            </w:r>
          </w:p>
          <w:p>
            <w:pPr>
              <w:pStyle w:val="TextBody"/>
              <w:jc w:val="right"/>
              <w:rPr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2 501 637,9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4 729 925,5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791 509,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u w:val="single"/>
                <w:lang w:val="ru-RU" w:eastAsia="ru-RU"/>
              </w:rPr>
              <w:t>8 023 072,8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u w:val="single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557 903,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 xml:space="preserve">- </w:t>
            </w:r>
            <w:r>
              <w:rPr>
                <w:bCs w:val="false"/>
                <w:i/>
                <w:szCs w:val="24"/>
                <w:lang w:val="ru-RU" w:eastAsia="ru-RU"/>
              </w:rPr>
              <w:t>264 607,9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- 21 839,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-110 364,4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- 14 706,1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u w:val="single"/>
                <w:lang w:val="ru-RU" w:eastAsia="ru-RU"/>
              </w:rPr>
              <w:t>- 146 909,9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u w:val="single"/>
                <w:lang w:val="ru-RU" w:eastAsia="ru-RU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-117 6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Cs w:val="false"/>
                <w:i/>
                <w:szCs w:val="24"/>
                <w:lang w:val="ru-RU" w:eastAsia="ru-RU"/>
              </w:rPr>
              <w:t>97,0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99,1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97,7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98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highlight w:val="yellow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u w:val="single"/>
                <w:lang w:val="ru-RU" w:eastAsia="ru-RU"/>
              </w:rPr>
              <w:t>98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highlight w:val="yellow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highlight w:val="yellow"/>
                <w:u w:val="single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82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Cs w:val="false"/>
                <w:i/>
                <w:szCs w:val="24"/>
                <w:lang w:val="ru-RU" w:eastAsia="ru-RU"/>
              </w:rPr>
              <w:t>8 576 131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2 500 371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  <w:t>4 726 347,6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lang w:val="ru-RU" w:eastAsia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u w:val="single"/>
                <w:lang w:val="ru-RU" w:eastAsia="ru-RU"/>
              </w:rPr>
              <w:t>8 018 228,2</w:t>
            </w:r>
          </w:p>
          <w:p>
            <w:pPr>
              <w:pStyle w:val="TextBody"/>
              <w:jc w:val="right"/>
              <w:rPr>
                <w:b w:val="false"/>
                <w:b w:val="false"/>
                <w:bCs w:val="false"/>
                <w:i/>
                <w:i/>
                <w:szCs w:val="24"/>
                <w:u w:val="single"/>
                <w:lang w:val="ru-RU" w:eastAsia="ru-RU"/>
              </w:rPr>
            </w:pPr>
            <w:r>
              <w:rPr>
                <w:b w:val="false"/>
                <w:bCs w:val="false"/>
                <w:i/>
                <w:szCs w:val="24"/>
                <w:u w:val="single"/>
                <w:lang w:val="ru-RU" w:eastAsia="ru-RU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итогам реализации Программы в 2021 году следует отметить достаточно высокий уровень освоения выделенных средств, в целом 97,0 %  (2020г.- 99%;2019г.- 97,1%, 2018г.- 94,5%; 2017г.-  97,8 %), в том числе: по средствам городского бюджета – 99,1 %, по средствам областного бюджета – 97,7% , по средствам федерального бюджета – 98,2%; объем привлечения внебюджетных средств составил 82,6 % от план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клонение  фактических затрат (кассовое исполнение) от плановых составило в целом 264 607,9 тыс. руб., в том числе по бюджетным средствам – 146 909,9 тыс. руб., по внебюджетным – 117 698,0 тыс. руб.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Средства на реализацию Программы предусмотрены по двум ГРБС: Департамент образования, Департамент градостроительной деятельности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По некоторым расходам образовалась экономия по результатам сложившейся фактической потребности и в связи с  экономией, сложившейся в результате проведенных торгов от размещения муниципального заказа. </w:t>
      </w:r>
    </w:p>
    <w:p>
      <w:pPr>
        <w:pStyle w:val="TextBody"/>
        <w:ind w:firstLine="720"/>
        <w:jc w:val="both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ледует обратить внимание, что </w:t>
      </w:r>
      <w:r>
        <w:rPr>
          <w:bCs w:val="false"/>
          <w:sz w:val="28"/>
          <w:szCs w:val="28"/>
        </w:rPr>
        <w:t>не выполнены работы и не освоены бюджетные средства по следующим мероприятиям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1) по мероприятию </w:t>
      </w:r>
      <w:r>
        <w:rPr>
          <w:b w:val="false"/>
          <w:bCs w:val="false"/>
          <w:i/>
          <w:sz w:val="28"/>
          <w:szCs w:val="28"/>
        </w:rPr>
        <w:t>2.1.8. «Строительство общеобразовательной школы на 1600 мест, расположенной по адресу: Самарская область, г. Тольятти, Автозаводский район, квартал 20»</w:t>
      </w:r>
      <w:r>
        <w:rPr>
          <w:b w:val="false"/>
          <w:bCs w:val="false"/>
          <w:sz w:val="28"/>
          <w:szCs w:val="28"/>
        </w:rPr>
        <w:t xml:space="preserve">,  ГРБС – ДГД не исполнены бюджетные ассигнования в сумме </w:t>
      </w:r>
      <w:r>
        <w:rPr>
          <w:bCs w:val="false"/>
          <w:sz w:val="28"/>
          <w:szCs w:val="28"/>
        </w:rPr>
        <w:t>56 964,4 тыс. руб</w:t>
      </w:r>
      <w:r>
        <w:rPr>
          <w:b w:val="false"/>
          <w:bCs w:val="false"/>
          <w:sz w:val="28"/>
          <w:szCs w:val="28"/>
        </w:rPr>
        <w:t>.,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 сумме 54 116,1 тыс. руб. за счет средств областного бюджета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 сумме 2 848,3 тыс. руб. за счет средств местного бюджет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полное освоение средств объясняется незаключенным договором на подключение к системе теплоснабжения из-за неподготовленной документации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) по мероприятию </w:t>
      </w:r>
      <w:r>
        <w:rPr>
          <w:b w:val="false"/>
          <w:bCs w:val="false"/>
          <w:i/>
          <w:sz w:val="28"/>
          <w:szCs w:val="28"/>
        </w:rPr>
        <w:t>2.1.9. «Проектирование и строительство объекта «Детский сад на 350 мест в микрорайоне «Калина» г. Тольятти»</w:t>
      </w:r>
      <w:r>
        <w:rPr>
          <w:b w:val="false"/>
          <w:bCs w:val="false"/>
          <w:sz w:val="28"/>
          <w:szCs w:val="28"/>
        </w:rPr>
        <w:t xml:space="preserve">, ГРБС – ДГД, предусмотрены и не исполнены в полном объеме бюджетные ассигнования за счет средств местного бюджета в сумме </w:t>
      </w:r>
      <w:r>
        <w:rPr>
          <w:bCs w:val="false"/>
          <w:sz w:val="28"/>
          <w:szCs w:val="28"/>
        </w:rPr>
        <w:t>9 100,0 тыс. руб</w:t>
      </w:r>
      <w:r>
        <w:rPr>
          <w:b w:val="false"/>
          <w:bCs w:val="false"/>
          <w:sz w:val="28"/>
          <w:szCs w:val="28"/>
        </w:rPr>
        <w:t>. в связи с непредоставлением ООО «Синай» (г. Магнитогорск) проектной документации и результатов инженерных изысканий объекта, получивших положительное заключение государственной экспертизы, а также рабочей документации, разработанной на основании вышеуказанной проектной документации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3) по мероприятию </w:t>
      </w:r>
      <w:r>
        <w:rPr>
          <w:b w:val="false"/>
          <w:bCs w:val="false"/>
          <w:i/>
          <w:sz w:val="28"/>
          <w:szCs w:val="28"/>
        </w:rPr>
        <w:t>2.1.10. «Строительство объекта «Детский сад ЛДС-2 в составе 2 этапа строительства комплекса зданий и сооружений жилищного и социального назначения»</w:t>
      </w:r>
      <w:r>
        <w:rPr>
          <w:b w:val="false"/>
          <w:bCs w:val="false"/>
          <w:sz w:val="28"/>
          <w:szCs w:val="28"/>
        </w:rPr>
        <w:t xml:space="preserve">,  ГРБС- ДГД, не исполнены бюджетные ассигнования в сумме </w:t>
      </w:r>
      <w:r>
        <w:rPr>
          <w:bCs w:val="false"/>
          <w:sz w:val="28"/>
          <w:szCs w:val="28"/>
        </w:rPr>
        <w:t>27 251,2 тыс. руб.,</w:t>
      </w:r>
      <w:r>
        <w:rPr>
          <w:b w:val="false"/>
          <w:bCs w:val="false"/>
          <w:sz w:val="28"/>
          <w:szCs w:val="28"/>
        </w:rPr>
        <w:t xml:space="preserve">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 сумме 25 793,2 тыс. руб. за счет средств областного бюджета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 сумме 1 458,0 тыс. руб. за счет средств местного бюджета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полное освоение средств объясняется отсутствием подключения объекта к сетям водоснабжения и водоотведения в связи с невыполнением АО «ТЕВИС» работ по устройству внеплощадочных сетей водоснабжения и водоотведения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4) по мероприятию </w:t>
      </w:r>
      <w:r>
        <w:rPr>
          <w:b w:val="false"/>
          <w:bCs w:val="false"/>
          <w:i/>
          <w:sz w:val="28"/>
          <w:szCs w:val="28"/>
        </w:rPr>
        <w:t>2.1.14. «Проектирование и строительство объекта «Детский сад ЛДС-1 с инженерно-техническим обеспечением в составе 6 этапа строительства комплекса зданий и сооружений жилищного и социального назначения»</w:t>
      </w:r>
      <w:r>
        <w:rPr>
          <w:b w:val="false"/>
          <w:bCs w:val="false"/>
          <w:sz w:val="28"/>
          <w:szCs w:val="28"/>
        </w:rPr>
        <w:t xml:space="preserve">, ГРБС – ДГД, предусмотрены и не исполнены в полном объеме бюджетные ассигнования за счет средств местного бюджета в сумме </w:t>
      </w:r>
      <w:r>
        <w:rPr>
          <w:bCs w:val="false"/>
          <w:sz w:val="28"/>
          <w:szCs w:val="28"/>
        </w:rPr>
        <w:t>5 200,0 тыс. руб</w:t>
      </w:r>
      <w:r>
        <w:rPr>
          <w:b w:val="false"/>
          <w:bCs w:val="false"/>
          <w:sz w:val="28"/>
          <w:szCs w:val="28"/>
        </w:rPr>
        <w:t>. в связи с непредоставлением ИП Никитин В.В. (г. Пенза) проектной документации и результатов инженерных изысканий объекта, получивших положительное заключение государственной экспертизы, а также рабочей документации, разработанной на основании вышеуказанной проектной документации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5) по мероприятию </w:t>
      </w:r>
      <w:r>
        <w:rPr>
          <w:b w:val="false"/>
          <w:bCs w:val="false"/>
          <w:i/>
          <w:sz w:val="28"/>
          <w:szCs w:val="28"/>
        </w:rPr>
        <w:t>2.1.16. «Капитальный ремонт здания школы, расположенной по адресу: 445091, Самарская область, г. Тольятти, ул. Ингельберга, 52»</w:t>
      </w:r>
      <w:r>
        <w:rPr>
          <w:b w:val="false"/>
          <w:bCs w:val="false"/>
          <w:sz w:val="28"/>
          <w:szCs w:val="28"/>
        </w:rPr>
        <w:t xml:space="preserve">,ГРБС – ДГД, в 2021 году предусмотрены бюджетные ассигнования за счет средств местного бюджета в сумме 1 781,3 тыс. руб. Расходы исполнены в сумме 1 176,0 тыс. руб. или 66% от плановых назначений. Неполное освоение средств (не освоены средства в  сумме </w:t>
      </w:r>
      <w:r>
        <w:rPr>
          <w:bCs w:val="false"/>
          <w:sz w:val="28"/>
          <w:szCs w:val="28"/>
        </w:rPr>
        <w:t>605,3 тыс. руб</w:t>
      </w:r>
      <w:r>
        <w:rPr>
          <w:b w:val="false"/>
          <w:bCs w:val="false"/>
          <w:sz w:val="28"/>
          <w:szCs w:val="28"/>
        </w:rPr>
        <w:t>.) объясняется непредоставлением ООО «АльфаСтройПроект» проектной документации и результатов инженерных изысканий объекта, получивших положительное заключение государственной экспертизы, а также рабочей документации, разработанной на основании вышеуказанной проектной документации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6) по мероприятию </w:t>
      </w:r>
      <w:r>
        <w:rPr>
          <w:b w:val="false"/>
          <w:bCs w:val="false"/>
          <w:i/>
          <w:sz w:val="28"/>
          <w:szCs w:val="28"/>
        </w:rPr>
        <w:t>2.18. «Оснащение оборудованием пищеблоков образовательных учреждений»,</w:t>
      </w:r>
      <w:r>
        <w:rPr>
          <w:b w:val="false"/>
          <w:bCs w:val="false"/>
          <w:sz w:val="28"/>
          <w:szCs w:val="28"/>
        </w:rPr>
        <w:t xml:space="preserve"> ГРБС – ДО, произведены расходы в сумме 417,3 тыс. руб., что составляет 26,8 % от плановых назначений в сумме 1 556,9 тыс. руб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Остались не освоенными средства в сумме </w:t>
      </w:r>
      <w:r>
        <w:rPr>
          <w:bCs w:val="false"/>
          <w:sz w:val="28"/>
          <w:szCs w:val="28"/>
        </w:rPr>
        <w:t>1 139,6 тыс. руб.,</w:t>
      </w:r>
      <w:r>
        <w:rPr>
          <w:b w:val="false"/>
          <w:bCs w:val="false"/>
          <w:sz w:val="28"/>
          <w:szCs w:val="28"/>
        </w:rPr>
        <w:t xml:space="preserve"> в том числе: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 счет средств областного бюджета в сумме 741,9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 счет средств местного бюджета в сумме 397,0 тыс. руб.;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за счет внебюджетных источников финансирования в сумме 0,7 тыс. руб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изкий уровень исполнения плановых назначений сложился по причине отказа министерства образования и науки Самарской области в предоставлении субсидии из бюджета Самарской области из-за несоответствия работ по устройству системы вентиляции в МБУ школы №№ 4, 25, 47, 75, 80, 91 минимальному перечню оборудования, утвержденному постановлением Главного государственного санитарного врача Российской Федерации от 28.01.2021 № 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сполнение Программы по финансированию в 2021 году исполнителями мероприятий Программы – ГРБС  представлено в таблице 2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 xml:space="preserve">Таблица 2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51"/>
        <w:gridCol w:w="1882"/>
        <w:gridCol w:w="1973"/>
        <w:gridCol w:w="1401"/>
        <w:gridCol w:w="946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РБС- исполнитель мероприятий Программы 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sz w:val="28"/>
                <w:szCs w:val="28"/>
              </w:rPr>
              <w:t>Объем финансирования в 2021 г., тыс. руб.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8"/>
                <w:szCs w:val="28"/>
              </w:rPr>
              <w:t>Кассовое исполнение.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8"/>
                <w:szCs w:val="28"/>
              </w:rPr>
              <w:t>Откло-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sz w:val="28"/>
                <w:szCs w:val="28"/>
              </w:rPr>
              <w:t>Департамент образования</w:t>
            </w:r>
            <w:r>
              <w:rPr>
                <w:sz w:val="28"/>
                <w:szCs w:val="28"/>
              </w:rPr>
              <w:t xml:space="preserve"> всего,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i/>
                <w:sz w:val="28"/>
                <w:szCs w:val="28"/>
              </w:rPr>
              <w:t>бюджетные средств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/>
                <w:sz w:val="28"/>
                <w:szCs w:val="28"/>
                <w:lang w:val="ru-RU" w:eastAsia="ru-RU"/>
              </w:rPr>
              <w:t>- внебюджетные средств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i/>
                <w:sz w:val="28"/>
                <w:szCs w:val="28"/>
                <w:lang w:val="ru-RU"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31 989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56 388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 6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66 503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08 600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 9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 486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7 788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 69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9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градостроительной деятельности</w:t>
            </w:r>
            <w:r>
              <w:rPr>
                <w:sz w:val="28"/>
                <w:szCs w:val="28"/>
              </w:rPr>
              <w:t xml:space="preserve"> всего </w:t>
            </w:r>
            <w:r>
              <w:rPr>
                <w:i/>
                <w:sz w:val="28"/>
                <w:szCs w:val="28"/>
              </w:rPr>
              <w:t>бюджетные средства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 594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 473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6"/>
                <w:szCs w:val="26"/>
              </w:rPr>
              <w:t>99 1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Следует отметить высокий уровень освоения бюджетных средств департаментом образования (99,4% от плана), недостаточный высокий уровень освоения бюджетных средств департаментом градостроительной деятельности  (87,8 %)</w:t>
      </w:r>
      <w:r>
        <w:rPr/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Внебюджетные средства на реализацию Программы привлечены департаментом образования в общей сумме 557 903 тыс. руб.  и направлены: на оплату коммунальных услуг и др. (мероприятие 2.10) – 425 426,7 тыс. руб., на питание дошкольников – 108 109,6 тыс. руб. (мероприятие 3.10), на приобретение основных средств – 24 359,4 тыс. руб. (мероприятие 2.5), на оснащение пищеблоков – 7,3 тыс. руб. (мероприятие 2.18.)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ые по финансированию Программы за счет средств городского и областного бюджетов, представленные в информации администрации, соответствуют данным Отчета об исполнении бюджета городского округа Тольятти за 2021 год (Д-97 от 3103.2020г.)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тогам реализации Программы в 2021 году достигнуты следующие результаты: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о выполнение муниципального задания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проектные работы по объекту «Детский сад на 350 мест в микрорайоне «Калина» г. Тольятти. Заключен муниципальный контракт на выполнение проектных и изыскательских работ. В настоящее время устраняются замечания ГАУ СО «Государственная экспертиза проектов в строительстве» по проектной документации. Ориентировочный срок получения положительного заключения государственной экспертизы - I квартал 2022 года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строительно-монтажные работы по объекту «Детский сад ЛДС-2 в составе 2 этапа строительства комплекса зданий и сооружений жилищного и социального назначения». Общая готовность объекта составляет 98% в связи с невыполнением работ по устройству внеплощадочных сетей водоснабжения и водоотведения, объект не подключен к указанным сетям (АО «ТЕВИС»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проектные работы по объекту «Детский сад ЛДС-1 с инженерно-техническим обеспечением в составе 6 этапа строительства комплекса зданий и сооружений жилищного и социального назначения». Заключен муниципальный контракт на выполнение проектных и изыскательских работ. В настоящее время формируется новая заявка в ГАУ СО «Государственная экспертиза проектов в строительстве» для получения положительного заключения государственной экспертизы проектной документации и результатов инженерных изысканий. Ориентировочный срок получения положительного заключения - II квартал 2022 года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едутся завершающие работы по разработке рабочей и сметной документации на капитальный ремонт здания школы, расположенной по адресу: 445091, Самарская область, г. Тольятти, ул. Ингельберга, 52. Ориентировочный срок получения положительного заключения государственной экспертизы - II квартал 2022 года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едутся строительно-монтажные работы по объекту «Общеобразовательная школа на 1600 мест, расположенная по адресу: Самарская область, г. Тольятти, Автозаводский район, квартал 20». Общая готовность объекта составляет 25% в связи с проведением корректировки проектной документации и получением повторного положительного заключения государственной экспертизы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работы по капитальному ремонту кровли в 11 образовательных учреждениях (МБУ школы №№ 75 (корп. 2), 41, 69, 70, 67 СП, 1, 72, 86; МБУ детские сады №№ 49, 126, 93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работы по капитальному ремонту оконных блоков, системы водопровода и канализации в МБУ «Школа № 20»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о дооснащение основными средствами и материальными запасами объекта «Детский сад ЛДС-2 в составе 2 этапа строительства комплекса зданий и сооружений жилищного и социального назначения» (спецодежда, мягкий инвентарь, ковровые изделия, кухонный инвентарь, установка оборудования для детских площадок, медицинское оборудование, пылесосы, компьютерная техника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работы по капитальному ремонту систем автоматической пожарной сигнализации, оповещения и управления эвакуацией людей при пожаре (АПС И СОУЭ) в МБУ «Школа № 4» и МБУ «Школа № 58»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 капитальный ремонт пристроенных веранд к зданиям 3 дошкольных учреждений (МАОУ ДС № 80, МАОУ ДС № 120, МБУ детский сад № 116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веден капитальный ремонт инженерных сетей в МБУ «Школа №4»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 ремонт помещений МБОУ ДО ГЦИР для размещения оборудования центра цифрового образования «IT-Куб», созданного в рамках реализации национального проекта «Образование», региональной составляющей «Цифровая образовательная среда». МОиН СО частично выполнена поставка оборудования: ноутбуки, интерактивная панель, планшетный компьютер, мобильные телефоны, мониторы, шлемы виртуальной реальности, очки дополнительной реальности, МФУ, системные блоки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мероприятия по оснащению кабинета «Технологии» в МБУ «Школа № 90»: ремонтные работы в полном объеме (электромонтажные работы, косметический ремонт (покраска стен, потолков, пола), замена оконных блоков, линолеума); МОиН СО частично выполнена поставка оборудования (графический планшет-1, МФУ-1, проектор-1, робототехническое оборудование, швейное оборудование и приспособления (швейные машинки, оверлок, утюг, доска гладильная), части механического инструмента (шуроповерт, набор инструментов и др.)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о оснащение компьютерным оборудованием для внедрения цифровой образовательной среды в МБУ «Школа № 33»: ремонтные работы в полном объеме (окраска стен, потолков, ревизия электропроводки, изготовлены брендированные таблички и плакаты); поставка мебели в полном объеме; МОиН СО поставлено оборудование (28 ноутбуков, 28 мышек, 1 МФУ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мероприятия по обустройству и приспособлению МБУ детский сад № 56 с целью обеспечения его доступности для инвалидов: устройство тактильной уличной и внутренней плитки, ограждение лестничных маршей и входа в здание, монтаж поручней и мнемосхемы, отделка дверей самоклеящейся пленкой с учетом специальных потребностей слабовидящих и слепых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работы по дооснащению системой видеонаблюдения территории в МБУ «Школа № 94»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работы по капитальному ремонту по замене труб отопления, холодного и горячего водоснабжения с запорной и регулирующей арматурой, проходящих по подвалу корпуса № 5, водомерного узла в МАООУ «Пансионат «Радуга»; приобретены стулья в столовую для МАООУ «Пансионат «Радуга»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работы по оснащению пищеблоков (закупка холодильного оборудования, пароконвектомата, овощерезательных машин) 4 муниципальных общеобразовательных учреждений (МБУ школы №№ 41, 51, 60, 73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ы мероприятия по оснащению 35 муниципальных образовательных учреждений (44 здания, 48 объектов) системами комплексной безопасности (системы контроля и управления доступом (СКУД) и системами оповещения и управления эвакуацией (СОУЭ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обретены, изготовлены и смонтированы украшения для оформления к праздничным мероприятиям МБУ «Лицей № 19» и МБОУДО «ДДЮТ»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а санитарно-эпидемиологическая подготовка МОУ (обработка территорий от грызунов и клещей) 215 территорий МОУ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хранена численность детей и подростков, задействованных в различных формах внеурочной и досуговой деятельности, на уровне не менее 90%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хранена действующая сеть загородных оздоровительных учреждений на уровне 100%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о дошкольными образовательными учреждениями для 100% охвата детей в возрасте до 3 лет (целевые показатели (индикаторы) национального проекта «Демография» в части, касающейся городского округа Тольятти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о повышение уровня художественно-эстетического, культурологического, экологического воспитания и выявления талантливых детей в 100% МОУ (показатели (индикаторы) Стратегии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хранена численность детей дошкольного возраста 5-7 лет, участвующих в городских массовых мероприятиях, на уровне не менее 90%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величена доля граждан, положительно оценивших качество услуг психолого-педагогической, методической и консультативной помощи, от общего количества обратившихся за получением услуги до 90% (целевые показатели (индикаторы) национального проекта «Образование» в части, касающейся городского округа Тольятти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величен охват детей деятельностью регионального центра одаренных детей «Вега», детских технопарков «Кванториум» (мобильных технопарков), мини-технопарков, центров IT-куб до 8000 обучающихся (показатели (индикаторы) Стратегии, целевые показатели (индикаторы) национального проекта «Образование» в части, касающейся городского округа Тольятти);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о соответствие 100% образовательных учреждений, официальные сайты которых полностью соответствуют требованиям, предъявляемым федеральными законами и иными нормативными правовыми актами Российской Федерации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По оценке эффективности реализации Программы в 2021 году, содержащейся в информации, уровень достижения показателей (индикаторов) составил 99,7%; уровень исполнения планового объема финансового обеспечения Программы составил 96,9%, уровень исполнения плана реализации мероприятий Программы – 94,4 % (из 142 мероприятия выполнено 134 мероприятий), показатель эффективности реализации Программы за 2021 год составил 97,6% (2020 г.- 97,5%; 2019г.- 96,3%; 2018г.- 94,5 %; 2017г.- 98,3%), и сделан вывод о том, что эффективность реализация муниципальной программы соответствует запланированной (эффективная реализация Программы).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чет о реализации муниципальной программы «Развитие системы образования городского округа Тольятти на 2021-2027 гг.», утвержденной постановлением администрации городского округа Тольятти от 09.10.2020 № 3062-п/1, за 2021 год утвержден постановлением администрации  городского округа Тольятти от 23.34.2022 № 611-п/1 и в пакете документов содержится 1 стр. Отчет о выполнении Программы за 2021 год размещен на сайте администрации городского округа Тольятти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о представленной информации имеются следующие</w:t>
      </w:r>
      <w:r>
        <w:rPr>
          <w:sz w:val="28"/>
          <w:szCs w:val="28"/>
        </w:rPr>
        <w:t xml:space="preserve"> замечания и предложения:</w:t>
      </w:r>
    </w:p>
    <w:p>
      <w:pPr>
        <w:pStyle w:val="TextBody"/>
        <w:ind w:left="10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 xml:space="preserve">1. Необходимо отметить недостаточный уровень освоения выделенных бюджетных средств департаментом градостроительной деятельности. Не освоены бюджетные средства в общей сумме – 99,121 млн. руб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Требуют дополнительных пояснений, какие меры не были предприняты,  и что следует предпринять для выполнения работ в полном объеме по мероприятиям 2.1.8, 2.1.9, 2.1.10, 2.1.14, 2.1.16, 2.18 (о которых указано выше), а также перспективы их выполнения в 2022 году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читаем целесообразным рекомендовать администрации представить пояснения в соответствии с замечаниями и предложениями, изложенными в настоящем заключении, на заседании комиссии по социальной политике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ывод:</w:t>
      </w:r>
      <w:r>
        <w:rPr>
          <w:b w:val="false"/>
          <w:sz w:val="28"/>
          <w:szCs w:val="28"/>
        </w:rPr>
        <w:t xml:space="preserve"> информация администрации городского округа Тольятти о выполнении муниципальной программы «Развитие системы образования городского округа Тольятти на 2021-2027 годы», утвержденной постановлением администрации городского округа Тольятти от 09.10.2020 № 3062-п/1, за 2021 год может быть рассмотрена на заседании Думы городского округа Тольятти с учетом настоящего заключения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аналитического отдела </w:t>
        <w:tab/>
        <w:tab/>
        <w:tab/>
        <w:tab/>
        <w:tab/>
        <w:t>Д.В. Замчевский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Тимофеева С.В.</w:t>
      </w:r>
    </w:p>
    <w:p>
      <w:pPr>
        <w:pStyle w:val="TextBody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28-05-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663" w:leader="none"/>
        <w:tab w:val="right" w:pos="830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0:20:00Z</dcterms:created>
  <dc:creator>Alexandre Katalov</dc:creator>
  <dc:description/>
  <dc:language>en-US</dc:language>
  <cp:lastModifiedBy>e.filatova</cp:lastModifiedBy>
  <cp:lastPrinted>2022-04-22T13:52:00Z</cp:lastPrinted>
  <dcterms:modified xsi:type="dcterms:W3CDTF">2022-04-27T10:20:00Z</dcterms:modified>
  <cp:revision>2</cp:revision>
  <dc:subject/>
  <dc:title>ЗАКЛЮЧЕНИЕ</dc:title>
</cp:coreProperties>
</file>