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нформацию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наказов избирателей депутатам Думы, включенных в Перечень наказов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городского округа Тольятти от 05.06.2019 № 272, за 2021 го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-99 от 31.03.20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администрации городского округа Тольятти о ходе выполнения наказов избирателей депутатам Думы, включенных в </w:t>
      </w:r>
      <w:r>
        <w:rPr>
          <w:sz w:val="28"/>
          <w:szCs w:val="28"/>
          <w:u w:val="single"/>
        </w:rPr>
        <w:t xml:space="preserve">Перечень </w:t>
      </w:r>
      <w:r>
        <w:rPr>
          <w:sz w:val="28"/>
          <w:szCs w:val="28"/>
        </w:rPr>
        <w:t xml:space="preserve">наказов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городского округа Тольятти от 05.06.2019 № 272, за 2021 год (далее – администрация, Перечень наказов) представлена для рассмотрения на заседании Ду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решением Думы городского округа Тольятти от 23.03.2022 № 1227 «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е текущей деятельности Думы городского округа Тольятти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 2022 года».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>рок рассмотрения на заседании Дум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8.05.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отмечаем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ая администрацией информация </w:t>
      </w:r>
      <w:r>
        <w:rPr>
          <w:i/>
          <w:sz w:val="28"/>
          <w:szCs w:val="28"/>
        </w:rPr>
        <w:t>содержит сведения о проведенной администрацией работе по выполнению наказов избирателей в 2021 году и предложения по внесению изменений в Перечень наказ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Решением Думы городского округа Тольятти (далее - Дума) от 04.12.2013 № 135 утверждено Положение «О наказах избирателей депутатам Думы городского округа Тольятти» (</w:t>
      </w:r>
      <w:r>
        <w:rPr>
          <w:color w:val="000000"/>
          <w:sz w:val="28"/>
          <w:szCs w:val="28"/>
        </w:rPr>
        <w:t xml:space="preserve">в ред. решения Думы  от 23.09.2020 </w:t>
      </w:r>
      <w:hyperlink r:id="rId2">
        <w:r>
          <w:rPr>
            <w:rStyle w:val="InternetLink"/>
            <w:color w:val="000000"/>
            <w:sz w:val="28"/>
            <w:szCs w:val="28"/>
          </w:rPr>
          <w:t>№ 683</w:t>
        </w:r>
      </w:hyperlink>
      <w:r>
        <w:rPr>
          <w:color w:val="000000"/>
          <w:sz w:val="28"/>
          <w:szCs w:val="28"/>
        </w:rPr>
        <w:t>), далее - Полож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14. Положения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наказов избирателей утверждается решением Думы на срок полномочий депутата (депутатов) Думы соответствующего созы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п. 18. Положения,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казов избирателей один раз в год может быть изменен (скорректирован). Исполненные наказы снимаются с контроля решением Думы в порядке, предусмотренном </w:t>
      </w:r>
      <w:hyperlink r:id="rId5">
        <w:r>
          <w:rPr>
            <w:rStyle w:val="InternetLink"/>
            <w:sz w:val="28"/>
            <w:szCs w:val="28"/>
          </w:rPr>
          <w:t>пунктом 2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п. 22 Положения, </w:t>
      </w:r>
      <w:r>
        <w:rPr>
          <w:b/>
          <w:bCs/>
          <w:sz w:val="28"/>
          <w:szCs w:val="28"/>
        </w:rPr>
        <w:t xml:space="preserve">администрация ежегодно не позднее 1 апреля текущего года </w:t>
      </w:r>
      <w:r>
        <w:rPr>
          <w:bCs/>
          <w:sz w:val="28"/>
          <w:szCs w:val="28"/>
        </w:rPr>
        <w:t>представляет в Думу информацию о ходе выполнения наказов избирателей за прошедший год с указанием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мера избирательного округ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и, имени, отчества депутата (депутатов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я наказ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й по его выполн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чника финансировани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ов выполнения мероприятий по выполнению наказ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и о выполнении наказа избирателей за отчетный период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ия о снятии наказа избирателей с контроля с указанием основани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тметки о снятии наказа избирателей с контроля в соответствии с ранее принятым решением Думы о снятии наказов избирателей с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Информация о ходе выполнения наказов избирателей, в соответствии с </w:t>
      </w:r>
      <w:hyperlink r:id="rId6">
        <w:r>
          <w:rPr>
            <w:rStyle w:val="InternetLink"/>
            <w:b/>
            <w:bCs/>
            <w:sz w:val="28"/>
            <w:szCs w:val="28"/>
          </w:rPr>
          <w:t>Регламентом</w:t>
        </w:r>
      </w:hyperlink>
      <w:r>
        <w:rPr>
          <w:b/>
          <w:bCs/>
          <w:sz w:val="28"/>
          <w:szCs w:val="28"/>
        </w:rPr>
        <w:t xml:space="preserve"> Думы, направляется депутатам Думы для ознакомления и представления письменных предложений (замечаний, рекомендаций)</w:t>
      </w:r>
      <w:r>
        <w:rPr>
          <w:bCs/>
          <w:sz w:val="28"/>
          <w:szCs w:val="28"/>
        </w:rPr>
        <w:t xml:space="preserve"> по существу представленной информации в части исполнения наказов избирателей по их избирательным округ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ьная постоянная комиссия рассматривает на своем заседании поступившие из администрации материалы, предложения (замечания, рекомендации) депутатов Думы и готовит пакет документов для рассмотрения на заседании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формации администрации о ходе выполнения наказов избирателей за отчетный период с учетом рекомендаций профильной постоянной комиссии Дума принимает соответствующее реш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я администрации о ходе выполнения наказов избирателей депутатам Думы за 2021 год представлена </w:t>
      </w:r>
      <w:r>
        <w:rPr>
          <w:i/>
          <w:sz w:val="28"/>
          <w:szCs w:val="28"/>
        </w:rPr>
        <w:t xml:space="preserve">с учетом всех требований п. 22 Положения (своевременно  - 31.03.2022г.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личество наказов, принятых к исполнению в 2021 году, составило </w:t>
      </w:r>
      <w:r>
        <w:rPr>
          <w:b/>
          <w:sz w:val="28"/>
          <w:szCs w:val="28"/>
        </w:rPr>
        <w:t>910</w:t>
      </w:r>
      <w:r>
        <w:rPr>
          <w:sz w:val="28"/>
          <w:szCs w:val="28"/>
        </w:rPr>
        <w:t xml:space="preserve"> наказов, из них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- Приложение № 1 «Информация о ходе выполнения наказов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1 год» - </w:t>
      </w:r>
      <w:r>
        <w:rPr>
          <w:b/>
          <w:sz w:val="28"/>
          <w:szCs w:val="28"/>
        </w:rPr>
        <w:t>397 наказо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- Приложение № 2 «Информация об обеспечении создания необходимых условий и оказании содействия для реализации мероприятий по решению вопросов, поставленных в наказах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1 год» - </w:t>
      </w:r>
      <w:r>
        <w:rPr>
          <w:b/>
          <w:sz w:val="28"/>
          <w:szCs w:val="28"/>
        </w:rPr>
        <w:t>513 наказ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предлагается исключить из Перечня наказ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ы, которые предлагается признать исполненными по итогам 2021 год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казы, исполнение которых планируется в последующие г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исполнение которых  не представляется возможны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выполнение  которых  нецелесообразно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для выполнения которых у органов местного самоуправления городского округа Тольятти отсутствуют полномоч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которые исполнены частично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указанные в Перечне наказов повторн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чаем, что данный вопрос будет рассмотрен на заседа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К МСиНКО</w:t>
      </w:r>
      <w:r>
        <w:rPr>
          <w:b/>
          <w:sz w:val="28"/>
          <w:szCs w:val="28"/>
        </w:rPr>
        <w:t xml:space="preserve"> Дум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требованиями п. 23. Положения, информация о ходе выполнения наказов избирателей учитывается при рассмотрении ежегодного отчета главы городского округа Тольятти о результатах его деятельности и деятельности администрации городского округа Тольят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ывод:  </w:t>
      </w:r>
      <w:r>
        <w:rPr>
          <w:b/>
          <w:sz w:val="28"/>
          <w:szCs w:val="28"/>
        </w:rPr>
        <w:t xml:space="preserve">информация администрации городского округа Тольятти о ходе выполнения наказов избирателей депутатам Думы, включенных в Перечень наказов избирателей депутатам Думы городского округа Тольятт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, утвержденный решением Думы городского округа Тольятти от 05.06.2019 № 272, за 2021 год </w:t>
      </w:r>
      <w:r>
        <w:rPr>
          <w:b/>
          <w:bCs/>
          <w:sz w:val="28"/>
          <w:szCs w:val="28"/>
        </w:rPr>
        <w:t xml:space="preserve">может быть рассмотрена на заседании Дум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</w:t>
        <w:tab/>
        <w:t xml:space="preserve">         </w:t>
        <w:tab/>
        <w:t xml:space="preserve">                       Д.В. Замчев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-05-67 (114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E7CA20A92175C12FC140BEBE5850F1822779D947C2B7B34A5821B9D8DA04DBAA0D9A2F1997FF1FC114DBD1B48E8E4E423731476432E6703D5358D1tEF4K" TargetMode="External"/><Relationship Id="rId3" Type="http://schemas.openxmlformats.org/officeDocument/2006/relationships/hyperlink" Target="consultantplus://offline/ref=F858EDE967E5E354B5BF8F77960E0DB2157BCB02409502AFF11ED968D4765E7A11EBD5E941035822D7FD26tAq9H" TargetMode="External"/><Relationship Id="rId4" Type="http://schemas.openxmlformats.org/officeDocument/2006/relationships/hyperlink" Target="consultantplus://offline/ref=23D308CCBF610F9F0A8D5F55BC5B60CEDA0116D0031D50DE289F332FD2B907F8690D62BC10E5B1D2A3B60751364D6BB6E1D686CBC90D61E10DCBDD43uBMCK" TargetMode="External"/><Relationship Id="rId5" Type="http://schemas.openxmlformats.org/officeDocument/2006/relationships/hyperlink" Target="consultantplus://offline/ref=23D308CCBF610F9F0A8D5F55BC5B60CEDA0116D0031D50DE289F332FD2B907F8690D62BC10E5B1D2A3B606553E4D6BB6E1D686CBC90D61E10DCBDD43uBMCK" TargetMode="External"/><Relationship Id="rId6" Type="http://schemas.openxmlformats.org/officeDocument/2006/relationships/hyperlink" Target="consultantplus://offline/ref=183B2230EE7E3C5F77B5213E990945869E9D8748EE1E9FA8B64C655985C4480B3D34B0414399BF69C2499D61AE474FDE5392E46F3DBDEED4892771BAU8o4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49:00Z</dcterms:created>
  <dc:creator>Надежда А. Мокшина</dc:creator>
  <dc:description/>
  <dc:language>en-US</dc:language>
  <cp:lastModifiedBy>e.filatova</cp:lastModifiedBy>
  <cp:lastPrinted>2021-03-31T16:47:00Z</cp:lastPrinted>
  <dcterms:modified xsi:type="dcterms:W3CDTF">2022-04-12T06:49:00Z</dcterms:modified>
  <cp:revision>2</cp:revision>
  <dc:subject/>
  <dc:title>ЗАКЛЮЧЕНИЕ</dc:title>
</cp:coreProperties>
</file>