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информации администрации городского округа Тольятти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  <w:lang w:val="ru-RU"/>
        </w:rPr>
        <w:t xml:space="preserve">о ходе выполнения наказов избирателей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ам Думы</w:t>
      </w:r>
      <w:r>
        <w:rPr>
          <w:color w:val="000000"/>
          <w:sz w:val="28"/>
          <w:szCs w:val="28"/>
          <w:lang w:val="ru-RU"/>
        </w:rPr>
        <w:t xml:space="preserve">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за 2021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276"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Информация о </w:t>
      </w:r>
      <w:r>
        <w:rPr>
          <w:color w:val="000000"/>
          <w:sz w:val="28"/>
          <w:szCs w:val="28"/>
          <w:lang w:val="ru-RU"/>
        </w:rPr>
        <w:t xml:space="preserve"> ходе выполнения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за 2021 год предоставляется в Думу в соответствии с Положением о наказах избирателей депутатам Думы городского округа Тольятти, утвержденным решением Думы городского округа Тольятти от 04.12.2013 № 13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еречнем наказов избирателей  депутатам Думы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утвержденным решением Думы городского округа Тольятти от 05.06.2019 № 272 (далее – Перечень), решением Думы городского округа Тольятти от 17.06.2020 № 642 «О внесении изменений в Перечень наказов избирателей депутатам Думы городского округа Тольятти от 05.06.2019 № 272», </w:t>
      </w:r>
      <w:r>
        <w:rPr>
          <w:color w:val="000000"/>
          <w:sz w:val="28"/>
          <w:szCs w:val="28"/>
          <w:lang w:eastAsia="ru-RU"/>
        </w:rPr>
        <w:t xml:space="preserve">решением Думы от 19.05.2021 № 939 «Об информации администрации городского округа Тольятти 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 w:eastAsia="ru-RU"/>
        </w:rPr>
        <w:t>VII</w:t>
      </w:r>
      <w:r>
        <w:rPr>
          <w:color w:val="000000"/>
          <w:sz w:val="28"/>
          <w:szCs w:val="28"/>
          <w:lang w:eastAsia="ru-RU"/>
        </w:rPr>
        <w:t xml:space="preserve"> созыва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казов, принятых</w:t>
      </w:r>
      <w:r>
        <w:rPr>
          <w:rFonts w:cs="Times New Roman" w:ascii="Times New Roman" w:hAnsi="Times New Roman"/>
          <w:sz w:val="28"/>
          <w:szCs w:val="28"/>
        </w:rPr>
        <w:t xml:space="preserve"> к исполнению в 2021 году, составило 910 наказов, 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Информация о ходе выполнения наказов избирателей депутатам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, за 2021 год» (далее Приложение № 1) - 397 наказов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, за 2021 год» (далее – Приложение №2) – 513 наказов. </w:t>
      </w:r>
    </w:p>
    <w:p>
      <w:pPr>
        <w:pStyle w:val="TextBodyIndent"/>
        <w:suppressAutoHyphens w:val="true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рассмотрении на заседании Думы городского округа Тольятти информации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 ходе выполнения 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озыва, за 2021 год, предлагается внести в Перечень наказов</w:t>
      </w:r>
      <w:r>
        <w:rPr>
          <w:sz w:val="28"/>
          <w:szCs w:val="28"/>
        </w:rPr>
        <w:t xml:space="preserve">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зыва,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Indent"/>
        <w:suppressAutoHyphens w:val="true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Исключить из Перечня наказов: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1.1. Наказы, которые предлагается признать исполненными по итогам 2021</w:t>
      </w:r>
      <w:r>
        <w:rPr/>
        <w:t xml:space="preserve"> год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наказ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, 5, 9, 21, 22, 23, 25, 28, 32, 34.1, 36, 43.2, 44, 47, 51, 53, 58, 58.1, 58.3, 58.4, 71, 72, 72.1, 79, 82, 82.1, 82.2, 88, 88.1, 95, 97, 109, 116, 148, 161, 164, 193, 201, 203, 205, 219, 221, 273, 274, 293, 384, 4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1, 14, 15, 16, 18, 40, 71, 74, 75, 82, 85, 86, 93.1, 94, 95, 97, 111, 119, 126.1, 143, 166, 167, 169, 337, 359, 365, 366, 367, 395, 407, 420, 424, 425, 439, 454, 459, 471, 478, 482, 484, 501, 503, 506, 507, 516, 549, 558, 564, 565, 584, 594, 598, 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ы, исполнение которых планируется </w:t>
      </w:r>
      <w:r>
        <w:rPr/>
        <w:t>в последующие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10, 12, 13, 15, 17, 18, 19, 26, 27, 28.1, 28.4, 29, 30, 33, 34, 43.5, 43.6, 48.1, 59, 62, 62.1, 63, 66, 67, 68, 69, 70, 72.2, 72.3, 77, 78, 80, 81, 89, 90, 91, 92, 93, 94, 96, 98, 100, 101, 103, 104, 105, 106, 108, 110, 111, 113, 115, 117, 118, 119, 120, 121, 123, 124, 126, 127, 129, 130, 131, 132, 134, 135, 136, 143, 144, 147, 149, 151, 152, 154, 155, 158, 159, 163, 166, 169, 171, 173, 175, 177, 178, 180, 181, 182, 183, 184, 185, 186, 189, 191, 192, 194, 195, 196, 198, 199, 200, 202, 206, 209, 213, 214, 217, 218, 220, 222, 226, 227, 228, 229, 230, 231, 232, 233, 234, 235, 236, 237, 238, 239, 240, 241, 243, 244, 245, 246, 247, 248, 249, 250, 251, 252, 253, 254, 255, 256, 257, 258, 259, 260, 261, 262, 263, 264, 265, 266, 267, 268, 269, 270, 271, 272, 275, 276, 277, 278, 279, 280, 281, 282, 283, 284, 285, 286, 287, 288, 289, 290, 291, 292, 294, 295, 296, 297, 298, 299, 300, 301, 302, 303, 304, 305, 306, 307, 309, 310, 311, 312, 313, 314, 315, 316, 317, 319, 320, 321, 322, 323, 324, 325, 326, 327, 328, 329, 330, 331, 332, 333, 334, 335, 336, 337, 338, 339, 340, 341, 342, 343, 344, 348, 349, 350, 351, 352, 353, 354, 355, 356, 357, 358, 359, 360, 361, 362, 363, 364, 365, 366, 367, 368, 369, 370, 371, 372, 373, 374, 375, 376, 377, 378, 379, 380, 381, 382, 383, 385, 386, 387, 388, 389, 390, 391, 392, 393, 394, 395, 398, 399, 400, 401, 402, 403, 404, 405, 406, 407, 408, 409, 410, 411, 412, 413, 414, 415, 416, 417, 418, 419, 420, 421, 422, 423, 424, 426, 427, 428, 429, 430, 431, 433, 434, 435, 436, 437, 438, 439, 4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20, 25, 26, 27, 33, 38, 51, 53, 54, 56, 61, 63, 64, 69, 83, 106, 127, 128, 129, 130, 131, 132, 133, 134, 137, 138, 139, 140, 141, 156, 157, 161, 163, 168, 170, 171, 172, 174, 175, 176, 177, 182, 183, 184, 185, 186, 187, 188, 189, 190, 191, 192, 194, 195, 196, 197, 198, 199, 200, 201, 202, 203, 204, 205, 206, 207, 208, 210, 211, 212, 213, 215, 216, 219, 220, 221, 222, 223, 224, 225, 226, 227, 228, 229, 230, 231, 232, 233, 234, 235, 236, 237, 238, 239, 241, 242, 243, 244, 245, 246, 247, 248, 249, 250, 251, 252, 253, 254, 255, 256, 257, 258, 259, 260, 261, 262, 263, 264, 265, 267, 268, 269, 270, 271, 272, 273, 274, 275, 276, 277, 278, 279, 280, 283, 285, 286, 287, 288, 289, 290, 291, 292, 293, 294, 295, 296, 297, 298, 299, 301, 302, 303, 304, 306, 307, 308, 309, 310, 311, 312, 313, 314, 315, 317, 318, 319, 320, 321, 322, 323, 325, 327, 328, 329, 330, 331, 332, 333, 334, 336, 338, 339, 340, 341, 342, 343, 344, 346, 347, 348, 349, 350, 351, 352, 353, 355, 356, 357, 358, 360, 361, 362, 363, 364, 368, 371, 374, 378, 382, 383, 387, 388, 389, 392, 393, 396, 398, 400, 408, 409, 412, 414, 415, 416, 417, 418, 419, 423, 426, 428, 433, 436, 437, 438, 442, 443, 450, 451, 452, 453, 455, 457, 458, 460, 461, 464, 465, 466, 467, 468, 469, 472, 474, 475, 476, 477, 480, 481, 485, 486, 489, 491, 492, 493, 494, 495, 496, 497, 498, 499, 500, 502, 505, 508, 509, 510, 511, 512, 514, 515, 517, 518, 519, 520, 521, 522, 523, 524, 525, 526, 527, 528, 531, 532, 533, 534, 537, 539, 540, 541, 542, 546, 547, 548, 552, 555, 566, 570, 571, 575, 577, 579, 581, 582, 583, 586, 587, 590, 592, 595, 596, 597, 599, 600, 601, 603, 604, 613, 614, 617, 633, 637, 638, 639, 640, 641, 642, 643, 644, 6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</w:t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Наказы, исполнение которых  не представляется возмож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34.2, 43.4, 153, 156, 160, 165, 167, 172, 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 8, 28, 100, 100.1, 147, 284, 384, 411, 422, 483, 560, 607, 625, 631, 635, 6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ы, выполнение </w:t>
      </w:r>
      <w:r>
        <w:rPr/>
        <w:t xml:space="preserve"> которых  нецелесообраз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, 43.7, 187, 224, 3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72, 78, 80, 81, 88, 89, 90, 92, 98, 113, 123, 142, 165, 345, 551, 572, 573, 574, 578, 580, 602, 612, 615, 616, 618, 619, 620, 621, 622, 623, 624, 626, 627, 628, 629, 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>1.5.</w:t>
      </w:r>
      <w:r>
        <w:rPr/>
        <w:t>Наказы, для выполнения которых у органов местного самоуправления городского округа Тольятти отсутствуют полномоч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22, 41, 42, 43, 47, 49, 50, 58, 67.1, 108, 110, 118.1, 154.1, 158, 160, 173, 300, 324, 373, 376, 377, 402, 413, 431, 434, 440, 490, 585, 646, 6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Наказы, которые исполнены частично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, 35, 37, 38, 45, 83, 102, 114, 138, 140, 141, 142, 145, 146, 150, 157, 170, 179, 223, 347, 4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24, 45, 76, 146, 281, 282, 326, 369, 370, 380, 381, 385, 391, 397, 399, 406, 410, 427, 432, 463, 479, 488, 513, 544, 553, 554, 556, 589, 591, 6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Наказы, снятые Дум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7, 11, 14, 16, 20, 24, 28.2, 31, 39, 40, 41, 42, 43, 43.1, 46, 48, 49, 50, 52, 54, 55, 56, 57, 58.2, 60, 61, 64, 65, 73, 74, 75, 76, 84, 85, 86, 87, 99, 107, 112, 122, 125, 128, 133, 137, 139, 162, 168, 174, 176, 188, 190, 197, 204, 208, 210, 211, 212, 215, 216, 225, 242, 308, 345, 346, 396, 3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, 6, 7, 12, 17, 19, 21, 23, 29, 30, 31, 32, 35, 36, 37, 39, 44, 46, 48, 52, 55, 57, 59, 60, 62, 65, 66, 67, 68, 70, 73, 77, 84, 87, 91, 93, 96, 99, 101, 102, 103, 104, 105, 107, 109, 112, 114, 115, 116, 117, 118, 120, 121, 122, 124, 125, 126, 135, 136, 144, 145, 148, 149, 150, 151, 152, 153, 154, 155, 159, 162, 164, 178, 179, 180, 181, 193, 209, 214, 217, 218, 240, 266, 305, 316, 335, 354, 372, 375, 379, 386, 390, 394, 401, 403, 404, 405, 421, 429, 430, 435, 441, 444, 445, 446, 447, 448, 449, 456, 462, 470, 473, 487, 504, 529, 530, 535, 536, 538, 543, 545, 550, 557, 559, 561, 562, 563, 567, 568, 569, 576, 588, 593, 605, 608, 609, 611, 632, 6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>Наказы, указанные в Перечне наказов повтор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109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исполнения наказов избирателей депутатам Думы городского округа Тольят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за 2021 год предлагается                     из  910 наказ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знать исполненными 102 наказа (11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изнать исполненными частично 52 наказа (6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исключить из Перечня 101 наказ (11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сполнение в последующие годы 654 наказа (72%).</w:t>
      </w:r>
    </w:p>
    <w:p>
      <w:pPr>
        <w:pStyle w:val="Normal"/>
        <w:spacing w:lineRule="auto" w:line="360" w:before="0" w:after="0"/>
        <w:ind w:firstLine="709"/>
        <w:rPr>
          <w:rStyle w:val="21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Style w:val="21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Style w:val="21"/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Style w:val="21"/>
          <w:bCs/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   Н.А.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стиль21"/>
    <w:qFormat/>
    <w:rPr>
      <w:rFonts w:ascii="Times New Roman" w:hAnsi="Times New Roman" w:cs="Times New Roman"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270" w:right="-5" w:firstLine="990"/>
      <w:jc w:val="both"/>
    </w:pPr>
    <w:rPr>
      <w:rFonts w:ascii="Arial" w:hAnsi="Arial" w:cs="Arial"/>
      <w:b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7"/>
      <w:szCs w:val="27"/>
    </w:rPr>
  </w:style>
  <w:style w:type="paragraph" w:styleId="4">
    <w:name w:val="стиль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3:00Z</dcterms:created>
  <dc:creator>iev</dc:creator>
  <dc:description/>
  <cp:keywords/>
  <dc:language>en-US</dc:language>
  <cp:lastModifiedBy>martoshich.ti</cp:lastModifiedBy>
  <cp:lastPrinted>2022-03-30T13:59:00Z</cp:lastPrinted>
  <dcterms:modified xsi:type="dcterms:W3CDTF">2022-03-30T10:44:00Z</dcterms:modified>
  <cp:revision>40</cp:revision>
  <dc:subject/>
  <dc:title>Пояснительная записка</dc:title>
</cp:coreProperties>
</file>