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Е ЗАКЛЮЧ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информацию администрации г.о.Тольятти о ходе выполнен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казов избирателей депутатам Думы, включенных в Перечень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казов избирателей депутатам Думы городского округа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ольятти VI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 xml:space="preserve"> созыва, утвержденный решением Думы городского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круга Тольятти от 05.06.2019 № 272, за 2021 год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(Д-99 от 31.03.2021 г.)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смотрев информацию администрации г.о.Тольятти о ходе выполнения наказов избирателей депутатам Думы, включенных в Перечень наказов избирателей депутатам Думы городского округа Тольятти VI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созыва, утвержденный решением Думы городского округа Тольятти от 05.06.2019        № 272, за 2021 год, необходимо отметить следующе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огласно статье 20.1 Устава городского округа Тольятти наказами избирателей являются обращения избирателей, имеющие общественное значение либо носящие неотложный характер, принятые собранием избирателей к депутату (депутатам) Думы. В качестве наказов избирателей рассматриваются обращения, реализация которых относится к полномочиям органов местного самоуправления. Порядок работы по организации выполнения наказов избирателей, а также порядок осуществления контроля за выполнением наказов избирателей устанавливаются нормативным правовым актом Дум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Решением Думы от 04.12.2013 г. № 135 утверждено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лож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наказах избирателей депутатам Думы городского округа Тольятти (далее – Положение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но п. 18. Положения, </w:t>
      </w:r>
      <w:hyperlink r:id="rId3">
        <w:r>
          <w:rPr>
            <w:rStyle w:val="InternetLink"/>
            <w:rFonts w:cs="Times New Roman" w:ascii="Times New Roman" w:hAnsi="Times New Roman"/>
            <w:color w:val="262626"/>
            <w:sz w:val="27"/>
            <w:szCs w:val="27"/>
            <w:u w:val="none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казов избирателей один раз в год может быть изменен (скорректирован). Исполненные наказы снимаются с контроля решением Думы в порядке, предусмотренном п. 22 Положе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но пункту 14 Положения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казов избирателей утверждается решением Думы на срок полномочий депутата (депутатов) Думы соответствующего созыва и не позднее 15 июня текущего года направляется в администрацию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снованием к исключению из сводного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еречня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казов избирателей явля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противоречие наказа избирателя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Российской Федерации, федеральным законам, законам Самарской области,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Уставу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городского округа Тольятти и иным муниципальным правовым актам городского округа Тольятт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) отсутствие полномочий у органов местного самоуправления городского округа Тольятти по реализации выполнения наказа избирател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) экономическая невозможность либо нецелесообразность выполнения наказа избира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роприятия по выполнению наказов избирателей, утвержденных решением Думы, включаются в муниципальные программы и (или) иные статьи расходов бюджета городского округа Тольятти при разработке проекта бюджета городского округа Тольятти на соответствующий финансовый год и на плановый пери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Финансирование расходов по выполнению наказов избирателей осуществляется за счет средств бюджета городского округа Тольятти в порядке, установленном бюджетным законодательством, муниципальными правовыми актами городского округа Тольятт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рганизация мероприятий по выполнению наказов избирателей осуществляется администрацией и ее структурными подразделениями в соответствии с решением Думы о бюджете городского округа Тольятти на соответствующий финансовый год и на плановый период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Мероприятия по наказам избирателей, которые не были исполнены в текущем году, включаются в проект бюджета городского округа Тольятти на очередной финансовый год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роприятия по наказам избирателей могут быть включены в расходную часть бюджета при внесении изменений в бюджет городского округа в течение текущего финансового года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чень наказов избирателей депутатам Думы (далее – Перечень наказов) утвержден решением Думы от 05.06.2019 № 27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ом 22 Положения администрация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ежегодно не позднее 1 апреля текущего года представляет в Думу информацию о ходе выполнения наказов избирателей за прошедший год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нформация о ходе выполнения наказов избирателей, в соответствии с Регламентом Думы, направляется депутатам Думы для ознакомления и представления письменных предложений (замечаний, рекомендаций) по существу представленной информации в части исполнения наказов избирателей по их избирательным округам. По итогам рассмотрения информации администрации о ходе выполнения наказов избирателей за отчетный период с учетом рекомендаций профильной постоянной комиссии Дума принимает соответствующее решени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но пункту 18 Положения 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полненные наказы снимаются с контроля решением Думы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унктом 22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олож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нформация о ход выполнения наказов избирателей представлена администрацией в установленный Положением срок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редставленных материалах содержится информация о проделанной администрацией работе по реализации наказов избирателей. </w:t>
      </w:r>
      <w:r>
        <w:rPr>
          <w:rFonts w:cs="Times New Roman" w:ascii="Times New Roman" w:hAnsi="Times New Roman"/>
          <w:b/>
          <w:sz w:val="27"/>
          <w:szCs w:val="27"/>
        </w:rPr>
        <w:t>Количество наказов, принятых к исполнению в 2021 году, составило – 910, из них предлагается признать исполненными – 102; исполненными частично – 52; исключить из Перечня – 101; исполнение в последующие годы- 654 наказа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же администрацией предлагается исключить из Перечня наказов:  наказы, которые предлагается признать исполненными по итогам 2021 года; наказы, исполнение которых планируется в последующие годы; наказы исполнение которых не представляется возможным; наказы, исполнение которых нецелесообразно; наказы, для выполнения которых у органов местного самоуправления отсутствуют полномочия; наказы, указанные в Перечне повторно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то касается исключения наказов избирателей, включенных в Перечень, то данный вопрос необходимо решать в соответствии с требованиями Положения на основании предложений депутатов и рекомендаций постоянных комиссий Думы. Следует отметить, что в пояснительной записке содержаться предложения об исключении из Перечня наказов исполненных наказов. Согласно требованиям пункта 18 Положения исполненные наказы не исключаются из Перечня, а снимаются с контроля, в связи с чем, исполненные наказы избирателей целесообразно снять с контроля, а не исключать из Перечня наказов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ланом текущей деятельности Думы на 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квартал 2022 года, утвержденным решением Думы от 23.03.2022 № 1227, рассмотрение представленного вопроса запланировано на заседании Думы городского округа Тольятти  20.04.2022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Вывод</w:t>
      </w:r>
      <w:r>
        <w:rPr>
          <w:rFonts w:cs="Times New Roman" w:ascii="Times New Roman" w:hAnsi="Times New Roman"/>
          <w:sz w:val="27"/>
          <w:szCs w:val="27"/>
        </w:rPr>
        <w:t>: представленный вопрос относится к компетенции Думы и может быть рассмотрен на ее заседани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Начальник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юридического отдела</w:t>
        <w:tab/>
        <w:tab/>
        <w:tab/>
        <w:t xml:space="preserve">                                  </w:t>
        <w:tab/>
        <w:t xml:space="preserve">Е.В. Смирнова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илкович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8 06 68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6537C8278FE7A6B85E758A3D30A4A8D1881F508B8F3CB3418B41FAA895292509689551BA33CC1E2EAC50wDQ2H" TargetMode="External"/><Relationship Id="rId3" Type="http://schemas.openxmlformats.org/officeDocument/2006/relationships/hyperlink" Target="consultantplus://offline/ref=23D308CCBF610F9F0A8D5F55BC5B60CEDA0116D0031D50DE289F332FD2B907F8690D62BC10E5B1D2A3B60751364D6BB6E1D686CBC90D61E10DCBDD43uBMCK" TargetMode="External"/><Relationship Id="rId4" Type="http://schemas.openxmlformats.org/officeDocument/2006/relationships/hyperlink" Target="consultantplus://offline/ref=97504961931AD8EBCCD39E72E1488FE1573DD45A3598798509757E1BDD56069048E709A0A28830A9CCA9AADA651BFD2EEB1174AEB4BADFFCE9D45AB7rBZ5G" TargetMode="External"/><Relationship Id="rId5" Type="http://schemas.openxmlformats.org/officeDocument/2006/relationships/hyperlink" Target="consultantplus://offline/ref=0AFA61EA570B55C6F08A1EDF43BF25808066FEDF245F89ED9C88DDF5A9F0524F161FF2A840A673B3FF6061k4I5G" TargetMode="External"/><Relationship Id="rId6" Type="http://schemas.openxmlformats.org/officeDocument/2006/relationships/hyperlink" Target="consultantplus://offline/ref=0AFA61EA570B55C6F08A00D255D379888465A7D72809D2B1948288kAIDG" TargetMode="External"/><Relationship Id="rId7" Type="http://schemas.openxmlformats.org/officeDocument/2006/relationships/hyperlink" Target="consultantplus://offline/ref=0AFA61EA570B55C6F08A1EDF43BF25808066FEDF2A5E88E29888DDF5A9F0524F161FF2A840A673B3FF6065k4I8G" TargetMode="External"/><Relationship Id="rId8" Type="http://schemas.openxmlformats.org/officeDocument/2006/relationships/hyperlink" Target="consultantplus://offline/ref=74366FC0F61D64C3B2EC4FFB2175D06BDB6143DADD9C32BE2A4F567CF4E9B6DA49D94B481B2ED7AE46E359ODu1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02:00Z</dcterms:created>
  <dc:creator>Елена В. Смирнова</dc:creator>
  <dc:description/>
  <dc:language>en-US</dc:language>
  <cp:lastModifiedBy>e.filatova</cp:lastModifiedBy>
  <dcterms:modified xsi:type="dcterms:W3CDTF">2022-04-12T07:02:00Z</dcterms:modified>
  <cp:revision>2</cp:revision>
  <dc:subject/>
  <dc:title/>
</cp:coreProperties>
</file>