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отчёт о деятельности Общественного совета по стратегическому планированию при Думе городского округа Тольятти за 2022 год 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Д-20 от 31.01.2023 г.)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отчёт о деятельности Общественного совета по стратегическому планированию  при Думе городского округа Тольятти за 2022 год, необходимо отметить следующее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астью 12 статьи 24 Устава городского округа Тольятти при Думе могут создаваться общественные и совещательные органы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м Думы от 17.04.2019 № 224 создан Общественный совет по стратегическому планированию при Думе (далее - Совет), утверждено Положение об Общественном совете по стратегическому планированию при Думе (далее – Положение). Постановлением председателя Думы от 11.07.2019 г. № 01-04/169 утвержден персональный состав членов Совета, резерва Совет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4 Положения к вопросам ведения Совета относя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дготовка замечаний и предложений к документам стратегического планирования, носящих рекомендательный характер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мотрение проектов, технологий и идей в сфере стратегического планирова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готовка предложений в сфере мониторинга и контроля реализации документов стратегического планирова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ом 23 Положения предусмотрено, что по итогам работы ежегодно готовится отчет о деятельности Совета, содержащий информацию о деятельности Совета за отчетный год по вопросам ведения Совета, в том числе о количестве проведенных заседаний и иных форм работы Совета. Отчет подлежит утверждению на заседании Совета, рассмотрению на заседании Думы и опубликованию на официальном сайте Думы в информационно-телекоммуникационной сети Интернет. Отчет о деятельности Совета направляется в Думу в срок до 1 февраля года, следующего за отчетным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ует отметить, что отчет о деятельности Совета за 2022 год утвержден решением Совета от 13.01.2023 и направлен в Думу 31.01.2023, то есть в рамках срока, установленного пунктом 23 Положения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31.12.2022 г. в состав Совета входят 30 членов. Деятельность членов Совета осуществляется добровольно на общественных началах. Заседание Совета проводится не реже четырех раз в год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представленному отчету, за 2022 год проведено 4 заседания Совета и 16 рабочих совещаний. Информация по вопросам, рассмотренных на рабочих совещаниях представлена в отчет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чет содержит следующие разделы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тратегия Росси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амарско-Тольяттинская агломераци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лан мероприятий по реализации мероприятий по реализации стратегии Тольятт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Генеральный план Тольятт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овершенствование системы стратегического планировани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О ходе реализации проектов в сфере стратегического планирования на территории г.о Тольятти и СТА в 2022 году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атье 119 Регламента Думы пакет документов, вносимый на рассмотрение Думы в порядке, установленном настоящим Регламентом, должен соответствовать требованиям Положения о порядке внесения проектов муниципальных правовых актов в Думу городского округа Тольятти, утвержденного решением Думы от 20.03.2013 № 1147, и состоять из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сопроводительного письма, подписанного инициатором вопроса, с указанием докладчик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проекта решения Думы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пояснительной записки (справочного материала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финансово-экономического обоснования - в случае если проект решения содержит предложение, предусматривающее поступление или расходование материальных ресурсов либо средств бюджета городского округ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й пакет документов соответствует установленным требования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ланом текущей деятельности Думы на I квартал 2023 года, утвержденным решением Думы от 21.12.2022 № 1456, вопрос «Об отчете о деятельности Общественного совета по стратегическому планированию при Думе городского округа Тольятти за 2022 год» запланирован для рассмотрения на заседании Думы 15.03.2023 г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й вопрос относится к предметам ведения постоянной комиссии Думы городского округа Тольятти по бюджету и экономической политик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вод</w:t>
      </w:r>
      <w:r>
        <w:rPr>
          <w:rFonts w:cs="Times New Roman" w:ascii="Times New Roman" w:hAnsi="Times New Roman"/>
          <w:sz w:val="26"/>
          <w:szCs w:val="26"/>
        </w:rPr>
        <w:t>:  представленный вопрос находится в компетенции Думы городского округа Тольятти и может быть рассмотрен на её заседани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юридического отдела</w:t>
        <w:tab/>
        <w:tab/>
        <w:tab/>
        <w:tab/>
        <w:tab/>
        <w:t>Е.В.Смирнова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мничева, 28-06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5:00Z</dcterms:created>
  <dc:creator>Елена В. Смирнова</dc:creator>
  <dc:description/>
  <cp:keywords/>
  <dc:language>en-US</dc:language>
  <cp:lastModifiedBy>Елена Е. Филатова</cp:lastModifiedBy>
  <cp:lastPrinted>2023-02-16T15:40:00Z</cp:lastPrinted>
  <dcterms:modified xsi:type="dcterms:W3CDTF">2023-02-16T12:25:00Z</dcterms:modified>
  <cp:revision>3</cp:revision>
  <dc:subject/>
  <dc:title/>
</cp:coreProperties>
</file>