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имущества городского округа Тольятти на 2023 год, утвержденну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м Думы городского округа Тольятти от 23.11.2022 № 1420 </w:t>
      </w:r>
    </w:p>
    <w:p>
      <w:pPr>
        <w:pStyle w:val="Normal"/>
        <w:widowControl w:val="false"/>
        <w:autoSpaceDE w:val="false"/>
        <w:ind w:right="-285" w:firstLine="54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изменения в </w:t>
      </w:r>
      <w:hyperlink r:id="rId2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приватизации муниципального имущества городского округа Тольятти на 2023 год, утвержденную решением Думы городского округа Тольятти от 23.11.2022 № 1420, руководствуясь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Тольятти, Дума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у приватизации муниципального имущества городского округа Тольятти на 2023 год, утвержденную решением Думы городского округа Тольятти от 23.11.2022 № 1420 (газета «Городские ведомости», 2022, 6 декабря), </w:t>
      </w:r>
      <w:r>
        <w:rPr>
          <w:sz w:val="28"/>
          <w:szCs w:val="28"/>
        </w:rPr>
        <w:t xml:space="preserve">изменения, </w:t>
      </w:r>
      <w:r>
        <w:rPr>
          <w:sz w:val="26"/>
          <w:szCs w:val="26"/>
        </w:rPr>
        <w:t>изложив ее в новой редакции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Опубликовать настоящее Решение в газете «Городские ведомости» и разместить на официальном сайте Российской Федерации в сети Интернет: http://www.torgi.gov.ru и на официальном портале администрации городского округа Тольятти в сети Интернет: http://portal.tgl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Н.А. Ренц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                   Н.И. Остуд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6"/>
                <w:szCs w:val="26"/>
              </w:rPr>
              <w:t>от __________ 2023 № ___________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23 ноября 2022 г. № 142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ВАТИЗАЦИИ МУНИЦИПАЛЬ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МУЩЕСТВА ГОРОДСКОГО ОКРУГА ТОЛЬЯТТИ НА 2023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едвижимого имущества, подлежащего приватизаци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410"/>
        <w:gridCol w:w="2977"/>
        <w:gridCol w:w="1984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1. АВТОЗАВОДСКИЙ РАЙОН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-р Кулибина, 15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40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59:10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 37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б-р Приморский, 31, пом. 3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14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80:107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40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еволюционная,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окольный этаж №-1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этаж №1 общей площадью 63</w:t>
            </w:r>
            <w:r>
              <w:rPr>
                <w:rFonts w:eastAsia="Calibri"/>
                <w:iCs/>
              </w:rPr>
              <w:t>,4 кв. м, из них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- 54,1 кв. м (</w:t>
            </w:r>
            <w:r>
              <w:rPr>
                <w:rFonts w:eastAsia="Calibri"/>
              </w:rPr>
              <w:t>нежилое помещение 100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63:09:0101163:9558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9,3 кв. м (помещение 100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101163:9550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еменено договором аренды № 8891/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 31.05.22 г. с БФ «Приют Кошкин дом», срок с 01.05.22 г.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30.04.23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43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6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1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зда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2 210,9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101166:96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 36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6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6 688 +/-29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66:955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84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еволюционная, 5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этаж №1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2 137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76:2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71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ежилое помещение, подв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723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9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3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этажное нежилое здание – сауны (Литер: А39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584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294,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9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арская область, Ставропольский р-н, Ставропольский лесхоз, Ягодинское лесничество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ал № 5, оздоровительный комплек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Алые пару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этажное нежилое здание – служебно-бытовой корпус (Литер: А1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310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32:1605001:3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805,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на котором расположен данный объект, приватизации не подлежит, категория земель: земли лес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</w:t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2. ЦЕНТРАЛЬНЫЙ РАЙОН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арла Маркса, 27-А, пом. 1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земный этаж № 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433,3 кв. м 63:09:0301146:1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 192,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завершен-ный строительством объект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амарская область, г. Тольятти, Центральный р-н, западнее здания, имеющего адрес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арина, 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езавершенный строительством объект – теплица (97% готовности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итера А70А71, инвентарный номер: 200736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51:4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2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лощадью 2</w:t>
            </w:r>
            <w:r>
              <w:rPr>
                <w:iCs/>
              </w:rPr>
              <w:t>3 61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51:110 для дальнейшей эксплуатации теплицы (зона ПК-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3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2 года)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63,5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1161: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7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Мира,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земный этаж № 1, Этаж № 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200,9 кв. м 63:09:0301083: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711,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л. Новозаводская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-этажное нежилое здание – прачечная (Литер: А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лощадью </w:t>
            </w:r>
            <w:r>
              <w:rPr>
                <w:rFonts w:eastAsia="Calibri"/>
                <w:iCs/>
              </w:rPr>
              <w:t>932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751,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площадью 5 28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+/- 25 кв. м 63:09:0302049:1932 для размещения культурно-бытовых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 151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овопромышленная,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ва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/>
              <w:t>площадью 754,3 кв. м 63:09:0301140:3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704,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1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завершен-ные строительством объекты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93% готовности) площадью 1 193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13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2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Незавершенный строительством объект (71% готовности) площадью 1 629,2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1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122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гласно отчёту об оценке 2022 года)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iCs/>
              </w:rPr>
              <w:t>9 37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iCs/>
              </w:rPr>
              <w:t>63:09:0302049:27 для размещения промышлен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991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согласно отчёту об оценке 2022 года)</w:t>
            </w:r>
          </w:p>
        </w:tc>
      </w:tr>
      <w:tr>
        <w:trPr>
          <w:trHeight w:val="6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- этажное нежилое здание – административно-производств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616</w:t>
            </w:r>
            <w:r>
              <w:rPr>
                <w:rFonts w:eastAsia="Calibri"/>
                <w:iCs/>
              </w:rPr>
              <w:t>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6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147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6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площадью 2 784 кв. м 63:09:0302049:58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для дальнейшей эксплуатации административно-производственного здания, склада и гаража, 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8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3. КОМСОМОЛЬСКИЙ РАЙОН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Громовой, 24 пом. б/н (100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339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2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1 39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Громовой, 44 пом. Б/Н (100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573,3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2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968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Коммунистическая, 53 пом. Б/Н (100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 подземный этаж №1 площадью 489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7:3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963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ые здания и земельный участок, на котором они расположе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Лизы Чайкиной,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16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8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Нежилое здание (стр. 3) площадью 12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Нежилое здание (стр. 2) площадью 157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3: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здание площадью </w:t>
            </w:r>
            <w:r>
              <w:rPr>
                <w:rFonts w:eastAsia="Calibri"/>
                <w:iCs/>
              </w:rPr>
              <w:t>1 167,1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779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площадью </w:t>
            </w:r>
            <w:r>
              <w:rPr>
                <w:rFonts w:eastAsia="Calibri"/>
                <w:iCs/>
              </w:rPr>
              <w:t>5 331,0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63:09:0202053:96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дальнейшей эксплуатации под с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174,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вол дымовой кирпичной трубы, площадь застройки 20,7 кв. м, инв. № 110424 (Литера: С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29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2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пр-д Майский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площадь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5 кв. м 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14,9 кв. м (помещ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01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62:5860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18,6 кв. м (помещ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2017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ул. Матросова,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дземный (цокольный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этаж №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площадь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 кв. м 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23,8 кв. м (нежилое помещение 1007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59:14038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- 13,5 кв. 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59:13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л. Носова, 5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м. 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95,3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0:2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иконова,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дземный 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17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000000:7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(согласно отчёту об оценке 2021 года)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Никонова,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ощадью 89,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2054: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2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Телеграфная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(лит. 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ю 1 894,4 кв. 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:09:0201062:5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 784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лощадью 11 959 кв. м 63:09:0201062:1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объектов общественно-делов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84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Телеграфная,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1-этажное нежилое здание (Литер: АА1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лощадью 68,0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62:5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en-US"/>
              </w:rPr>
              <w:t>366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lang w:eastAsia="en-US"/>
              </w:rPr>
              <w:t>(согласно отчёту об оценке 2022 года)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емельный участок площадью 260 +/- 6 кв. 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63:09:0201062:1021 для дальнейшей эксплуатации отделения связи №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 2022 года)</w:t>
            </w:r>
          </w:p>
        </w:tc>
      </w:tr>
      <w:tr>
        <w:trPr>
          <w:trHeight w:val="922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 478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объекты недвижимости), 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 238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земельные участк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/>
              <w:t>в отношении которых ранее была проведена рыночная оценк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36"/>
      <w:bookmarkStart w:id="1" w:name="Par20"/>
      <w:bookmarkStart w:id="2" w:name="Par36"/>
      <w:bookmarkStart w:id="3" w:name="Par20"/>
      <w:bookmarkEnd w:id="2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еречень муниципальных предприятий, подлежащих приватизации </w:t>
      </w:r>
      <w:r>
        <w:rPr>
          <w:b/>
          <w:sz w:val="28"/>
          <w:szCs w:val="28"/>
          <w:lang w:eastAsia="en-US"/>
        </w:rPr>
        <w:t xml:space="preserve"> – преобразование в акционерное обще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01.01.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Тольяттинское пассажирское автотранспортное предприятие №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045, г. Тольят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омовой, д. 5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 xml:space="preserve">– 1 140 495,2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(-15 44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45 0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0</w:t>
            </w:r>
          </w:p>
          <w:p>
            <w:pPr>
              <w:pStyle w:val="Normal"/>
              <w:rPr/>
            </w:pPr>
            <w:r>
              <w:rPr/>
              <w:t>Чистая прибыль – (-19 432)</w:t>
            </w:r>
          </w:p>
          <w:p>
            <w:pPr>
              <w:pStyle w:val="Normal"/>
              <w:rPr/>
            </w:pPr>
            <w:r>
              <w:rPr/>
              <w:t>Дебиторская задолженность – 36 289,3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137 146,6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25 732,2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 912 чел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едприятий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длежащих приватизации </w:t>
      </w:r>
      <w:r>
        <w:rPr>
          <w:b/>
          <w:sz w:val="28"/>
          <w:szCs w:val="28"/>
          <w:lang w:eastAsia="en-US"/>
        </w:rPr>
        <w:t xml:space="preserve"> – преобразование в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редприятия по балансу </w:t>
            </w:r>
          </w:p>
          <w:p>
            <w:pPr>
              <w:pStyle w:val="Normal"/>
              <w:jc w:val="center"/>
              <w:rPr/>
            </w:pPr>
            <w:r>
              <w:rPr/>
              <w:t>на 30.09.202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городского округа Тольятти «Инвентариза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5011, г. Тольят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д. 34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ручка от продажи продукции </w:t>
            </w:r>
            <w:r>
              <w:rPr/>
              <w:t>– 11 715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быль до налогообложения</w:t>
            </w:r>
            <w:r>
              <w:rPr/>
              <w:t xml:space="preserve"> – (-1 07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Чистые активы</w:t>
            </w:r>
            <w:r>
              <w:rPr/>
              <w:t xml:space="preserve"> – 11 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Прибыль, подлежащая перечислению в бюджет городского округа Тольятти – 0</w:t>
            </w:r>
          </w:p>
          <w:p>
            <w:pPr>
              <w:pStyle w:val="Normal"/>
              <w:rPr/>
            </w:pPr>
            <w:r>
              <w:rPr/>
              <w:t>Чистая прибыль – (-1 072)</w:t>
            </w:r>
          </w:p>
          <w:p>
            <w:pPr>
              <w:pStyle w:val="Normal"/>
              <w:rPr/>
            </w:pPr>
            <w:r>
              <w:rPr/>
              <w:t>Дебиторская задолженность – 1 236</w:t>
            </w:r>
          </w:p>
          <w:p>
            <w:pPr>
              <w:pStyle w:val="Normal"/>
              <w:rPr/>
            </w:pPr>
            <w:r>
              <w:rPr/>
              <w:t>Кредиторская задолженность – 2 545</w:t>
            </w:r>
          </w:p>
          <w:p>
            <w:pPr>
              <w:pStyle w:val="Normal"/>
              <w:rPr/>
            </w:pPr>
            <w:r>
              <w:rPr/>
              <w:t>Балансовая (остаточная) стоимость основных средств – 9 009</w:t>
            </w:r>
          </w:p>
          <w:p>
            <w:pPr>
              <w:pStyle w:val="Normal"/>
              <w:rPr/>
            </w:pPr>
            <w:r>
              <w:rPr/>
              <w:t>Среднесписочная численность –  24 чел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>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45:00Z</dcterms:created>
  <dc:creator>user</dc:creator>
  <dc:description/>
  <cp:keywords/>
  <dc:language>en-US</dc:language>
  <cp:lastModifiedBy>martoshich.ti</cp:lastModifiedBy>
  <cp:lastPrinted>2023-02-10T08:51:00Z</cp:lastPrinted>
  <dcterms:modified xsi:type="dcterms:W3CDTF">2023-02-15T04:45:00Z</dcterms:modified>
  <cp:revision>2</cp:revision>
  <dc:subject/>
  <dc:title/>
</cp:coreProperties>
</file>