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имущества городского округа Тольятти на 2023 год, утвержденную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3.11.2022 № 142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зменения в Программу приватизации муниципального имущества городского округа Тольятти на 2022 год, утвержденную решением Думы городского округа Тольятти от 10.11.2021 № 1094 (далее - Программа приватизации на 2022 год) разработаны 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Программу приватизации на 2023 год сформированы путем включения в Перечень недвижимого имущества, подлежащего приватиз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21 объекта недвижимости</w:t>
      </w:r>
      <w:r>
        <w:rPr>
          <w:rFonts w:eastAsia="Calibri"/>
          <w:sz w:val="28"/>
          <w:szCs w:val="28"/>
          <w:lang w:eastAsia="en-US"/>
        </w:rPr>
        <w:t xml:space="preserve">, семь из </w:t>
      </w:r>
      <w:r>
        <w:rPr>
          <w:sz w:val="28"/>
          <w:szCs w:val="28"/>
        </w:rPr>
        <w:t>которых подлежат отчуждению одновременно с земельным участком (пп. 2, 5. 7 – 8 ГЛАВЫ 2. ЦЕНТРАЛЬНЫЙ РАЙОН, пп. 4, 10 – 11 ГЛАВЫ 3. КОМСОМОЛЬСКИЙ РАЙОН), а именно:</w:t>
      </w:r>
    </w:p>
    <w:p>
      <w:pPr>
        <w:pStyle w:val="Normal"/>
        <w:autoSpaceDE w:val="false"/>
        <w:spacing w:lineRule="auto" w:line="336"/>
        <w:ind w:firstLine="567"/>
        <w:jc w:val="both"/>
        <w:rPr/>
      </w:pPr>
      <w:r>
        <w:rPr>
          <w:sz w:val="28"/>
          <w:szCs w:val="28"/>
        </w:rPr>
        <w:t>- 20 объектов недвижимости из Программ приватизации муниципального имущества на 2022 г., в отношении которых торги были признаны несостоявшимися (пп. 5 – 8 ГЛАВЫ 1. АВТОЗАВОДСКИЙ РАЙОН, пп. 1 – 7 ГЛАВЫ 2. ЦЕНТРАЛЬНЫЙ РАЙОН, пп. 1 – 5, 7, 9 – 11 ГЛАВЫ 3. КОМСОМОЛЬСКИЙ РАЙОН);</w:t>
      </w:r>
    </w:p>
    <w:p>
      <w:pPr>
        <w:pStyle w:val="ConsPlusTitle"/>
        <w:spacing w:lineRule="auto" w:line="31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1 объект недвижимости включен впервые (пп. 8 ГЛАВЫ 3. КОМСОМОЛЬСКИЙ РАЙОН)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енежных средств от приватизации муниципального имущества составляет 196 478,8 тыс. руб. (объекты недвижимости), кроме того 45 238,7 тыс. руб. (земельные участки, в отношении которых ранее была проведена рыночная оценка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97 689</w:t>
      </w:r>
      <w:r>
        <w:rPr>
          <w:sz w:val="28"/>
          <w:szCs w:val="28"/>
        </w:rPr>
        <w:t>,0 тыс. руб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 муниципального предприятия, подлежащего приватизации по способу – преобразование в акционерное общество и 1 муниципального предприятия, подлежащего приватизации по способу – преобразование в общество с ограниченной ответственностью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46:00Z</dcterms:created>
  <dc:creator>DUMI2</dc:creator>
  <dc:description/>
  <cp:keywords/>
  <dc:language>en-US</dc:language>
  <cp:lastModifiedBy>martoshich.ti</cp:lastModifiedBy>
  <cp:lastPrinted>2022-02-02T14:45:00Z</cp:lastPrinted>
  <dcterms:modified xsi:type="dcterms:W3CDTF">2023-02-15T04:46:00Z</dcterms:modified>
  <cp:revision>2</cp:revision>
  <dc:subject/>
  <dc:title>ДУМА ГОРОДСКОГО ОКРУГА ТОЛЬЯТТИ</dc:title>
</cp:coreProperties>
</file>