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714" w:hanging="1627"/>
        <w:rPr>
          <w:color w:val="FF0000"/>
          <w:spacing w:val="-10"/>
          <w:sz w:val="28"/>
          <w:szCs w:val="28"/>
        </w:rPr>
      </w:pPr>
      <w:r>
        <w:rPr>
          <w:color w:val="FF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714" w:hanging="1627"/>
        <w:rPr>
          <w:color w:val="FF0000"/>
          <w:spacing w:val="-10"/>
          <w:sz w:val="28"/>
          <w:szCs w:val="28"/>
        </w:rPr>
      </w:pPr>
      <w:r>
        <w:rPr>
          <w:color w:val="FF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ind w:left="4963" w:firstLine="709"/>
        <w:jc w:val="center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</w:t>
      </w:r>
    </w:p>
    <w:p>
      <w:pPr>
        <w:pStyle w:val="Normal"/>
        <w:shd w:fill="FFFFFF" w:val="clear"/>
        <w:spacing w:lineRule="exact" w:line="326"/>
        <w:ind w:left="1714" w:hanging="1627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714" w:hanging="1627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мерах поддержки отдельных категорий граждан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аствующих в специальной военной операции, с которыми заключен договор на размещение нестационарного торгового объекта на земельных участках, находящихся в муниципальной собственности городского округа Тольятти»</w:t>
      </w:r>
    </w:p>
    <w:p>
      <w:pPr>
        <w:pStyle w:val="Normal"/>
        <w:shd w:fill="FFFFFF" w:val="clear"/>
        <w:spacing w:lineRule="exact" w:line="326"/>
        <w:ind w:left="87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87" w:hanging="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целях оказания мер поддержки отдельным категориям граждан, участвующих в специальной военной операции, руководствуясь </w:t>
      </w:r>
      <w:hyperlink r:id="rId2">
        <w:r>
          <w:rPr>
            <w:rStyle w:val="InternetLink"/>
            <w:rFonts w:eastAsia="Calibri"/>
            <w:sz w:val="28"/>
            <w:szCs w:val="28"/>
          </w:rPr>
          <w:t>Уставом</w:t>
        </w:r>
      </w:hyperlink>
      <w:r>
        <w:rPr>
          <w:rFonts w:eastAsia="Calibri"/>
          <w:sz w:val="28"/>
          <w:szCs w:val="28"/>
        </w:rPr>
        <w:t xml:space="preserve"> городского округа Тольятти</w:t>
      </w:r>
      <w:r>
        <w:rPr>
          <w:bCs/>
          <w:sz w:val="28"/>
          <w:szCs w:val="28"/>
        </w:rPr>
        <w:t xml:space="preserve">, Ду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. Администрации городского округа Тольятти по договорам</w:t>
        <w:br/>
        <w:t xml:space="preserve">на размещение нестационарных торговых объектов на землях или земельных участках, находящихся в собственности городского округа Тольятти  (далее – договор), где стороной по договору являются юридические лица и индивидуальные предприниматели, в которых одно и то же лицо, являющееся единственным учредителем (участником) юридического лица и его руководителем, в случае если указанные  лица, в том числе являющиеся индивидуальными предпринимателями, учредителем (участником) юридического лица и его руководителем, призваны на военную службу по мобилизации в Вооруженные Силы Российской Федерации в соответствии с </w:t>
      </w:r>
      <w:hyperlink r:id="rId3">
        <w:r>
          <w:rPr>
            <w:rStyle w:val="InternetLink"/>
            <w:rFonts w:eastAsia="Calibri"/>
            <w:sz w:val="28"/>
            <w:szCs w:val="28"/>
          </w:rPr>
          <w:t>Указом</w:t>
        </w:r>
      </w:hyperlink>
      <w:r>
        <w:rPr>
          <w:rFonts w:eastAsia="Calibri"/>
          <w:sz w:val="28"/>
          <w:szCs w:val="28"/>
        </w:rPr>
        <w:t xml:space="preserve"> Президента Российской Федерации от 21.09.2022 № 647 «Об объявлении частичной мобилизации в Российской Федерации», или проходят военную службу по контракту, заключенному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</w:rPr>
          <w:t>пунктом 7 статьи 38</w:t>
        </w:r>
      </w:hyperlink>
      <w:r>
        <w:rPr>
          <w:rFonts w:eastAsia="Calibri"/>
          <w:sz w:val="28"/>
          <w:szCs w:val="28"/>
        </w:rPr>
        <w:t xml:space="preserve"> Федерального закона от 28.03.1998 № 53-ФЗ «О воинской обязанности и военной службе» (далее </w:t>
        <w:noBreakHyphen/>
        <w:t xml:space="preserve"> Федеральный закон), либо заключившие контракт о добровольном содействии в выполнении задач, возложенных на Вооруженные Силы Российской Федерации, обеспечить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) пересмотр платы за размещение нестационарного торгового объекта (далее – НТО) в сторону уменьшения до уровня 1 рубля в год на период  с 21.09.2022 до дня окончания периода прохождения военной службы, но не позднее 20.09.2023. В случае истечения  срока действия договора на размещение НТО до 20.09.2023 пересмотр платы за размещение НТО производится в пределах срока действия договора на размещение; 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еприменение по договорам на размещение НТО неустоек (штрафов, пеней), процентов за пользование чужими денежными средствами или иных мер ответственности в связи с несоблюдением стороной по договору порядка и сроков внесения платы за размещение НТО (в том числе в случаях, если такие меры предусмотрены договором на размещение НТО)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) предоставление возможности расторжения договора на размещение НТО без применения штрафных санкций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е допускается установление дополнительных платежей, подлежащих уплате стороной по договору в связи с пересмотром размера платы за размещение НТО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акт неиспользования НТО устанавливается администрацией городского округа Тольятти путем проведения осмотра НТО в течение 5 рабочих дней со дня обращения стороны по договор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 Пересмотр платы за размещение НТО согласно подпункту «а» пункта 1 настоящего решения осуществляется на следующих условиях: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торона по договору направляет в администрацию городского округа Тольятти уведомление о  пересмотре платы за размещение НТО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ом 7 статьи 38</w:t>
        </w:r>
      </w:hyperlink>
      <w:r>
        <w:rPr>
          <w:rFonts w:eastAsia="Calibri"/>
          <w:sz w:val="28"/>
          <w:szCs w:val="28"/>
        </w:rPr>
        <w:t xml:space="preserve">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) отсутствие использования НТО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</w:t>
      </w:r>
      <w:hyperlink r:id="rId6">
        <w:r>
          <w:rPr>
            <w:rStyle w:val="InternetLink"/>
            <w:rFonts w:eastAsia="Calibri"/>
            <w:sz w:val="28"/>
            <w:szCs w:val="28"/>
          </w:rPr>
          <w:t>пункте 1</w:t>
        </w:r>
      </w:hyperlink>
      <w:r>
        <w:rPr>
          <w:rFonts w:eastAsia="Calibri"/>
          <w:sz w:val="28"/>
          <w:szCs w:val="28"/>
        </w:rPr>
        <w:t xml:space="preserve"> настоящего решения.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Расторжение договора на размещение НТО без применения штрафных санкций, указанное в подпункте «в» пункта 1 настоящего решения осуществляется на следующих условиях: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торона по договору направляет в администрацию городского округа Тольятти уведомление о расторжении договора на размещение НТО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</w:t>
      </w:r>
      <w:hyperlink r:id="rId7">
        <w:r>
          <w:rPr>
            <w:rStyle w:val="InternetLink"/>
            <w:rFonts w:eastAsia="Calibri"/>
            <w:sz w:val="28"/>
            <w:szCs w:val="28"/>
          </w:rPr>
          <w:t>пунктом 7 статьи 38</w:t>
        </w:r>
      </w:hyperlink>
      <w:r>
        <w:rPr>
          <w:rFonts w:eastAsia="Calibri"/>
          <w:sz w:val="28"/>
          <w:szCs w:val="28"/>
        </w:rPr>
        <w:t xml:space="preserve">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договор на размещение НТО подлежит расторжению со дня получения администрацией городского округа Тольятти уведомления о расторжении договор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) не применяются штрафы, проценты за пользование чужими денежными средствами или иные меры ответственности в связи с расторжением договора на размещение НТО (в том числе в случаях, если такие меры предусмотрены договор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 Опубликовать настоящее реш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Настоящее реш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right="-58" w:hanging="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right="-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 Н.А. Ренц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едседатель Думы                                                                           Н.И. Остудин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44EB0F51B788001960D7D08EC985642869AE42FB7A6C29DB2B3BBCA54DC019F1FAB82BEA44FD7CBD9C72AC2E2651E294CF1739FE073A073C041BBFpDe8K" TargetMode="External"/><Relationship Id="rId3" Type="http://schemas.openxmlformats.org/officeDocument/2006/relationships/hyperlink" Target="consultantplus://offline/ref=A0683B5141C55728136376E1A1F43FCAC390E965549AB1B82DFD3440F8F094B9B01FDA2A8B6A0FBA131F34883B2AjDJ" TargetMode="External"/><Relationship Id="rId4" Type="http://schemas.openxmlformats.org/officeDocument/2006/relationships/hyperlink" Target="consultantplus://offline/ref=A0683B5141C55728136376E1A1F43FCAC390ED685E91B1B82DFD3440F8F094B9A21F8221886D1AEF424563853BAECBCB765119C92A20jBJ" TargetMode="External"/><Relationship Id="rId5" Type="http://schemas.openxmlformats.org/officeDocument/2006/relationships/hyperlink" Target="consultantplus://offline/ref=F1D7339F013E8A74CF9233A8997AAA77B4BBCA7997AA1DA7E5C51C15C14A46F8A2616B5707AF552CDBC2997E7804A6FF7509153C57P8PAM" TargetMode="External"/><Relationship Id="rId6" Type="http://schemas.openxmlformats.org/officeDocument/2006/relationships/hyperlink" Target="consultantplus://offline/ref=F1D7339F013E8A74CF9233A8997AAA77B4BBC17F95AB1DA7E5C51C15C14A46F8A2616B5006A95E78898D98223C50B5FE7509163D4B8A6229PEP5M" TargetMode="External"/><Relationship Id="rId7" Type="http://schemas.openxmlformats.org/officeDocument/2006/relationships/hyperlink" Target="consultantplus://offline/ref=CBCF78C6BD9C1B66282E41B8B5CDF7004D2C0F671ABE65927E1A3EE6BD84DA5D3FA3B083FE79084B8EEE183311265CBAB0A8CFA9A8ND30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0:20:00Z</dcterms:created>
  <dc:creator>Атанова</dc:creator>
  <dc:description/>
  <cp:keywords/>
  <dc:language>en-US</dc:language>
  <cp:lastModifiedBy>martoshich.ti</cp:lastModifiedBy>
  <cp:lastPrinted>2023-01-12T09:48:00Z</cp:lastPrinted>
  <dcterms:modified xsi:type="dcterms:W3CDTF">2023-02-14T10:20:00Z</dcterms:modified>
  <cp:revision>2</cp:revision>
  <dc:subject/>
  <dc:title/>
</cp:coreProperties>
</file>