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вопросу «О награждении Почётной грамотой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/>
      </w:pPr>
      <w:r>
        <w:rPr>
          <w:sz w:val="28"/>
          <w:szCs w:val="28"/>
        </w:rPr>
        <w:t xml:space="preserve">городского округа Тольятт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стоянно действующей рабочей группой по реализации Положения о наградах и поощрениях Думы городского округа в постоянную комиссию по местному самоуправлению и взаимодействию с общественными и некоммерческими организациями представлен пакет документов по вопросу «О награждении Почетной грамотой Думы городского округа Тольятти».</w:t>
      </w:r>
    </w:p>
    <w:p>
      <w:pPr>
        <w:pStyle w:val="Normal"/>
        <w:numPr>
          <w:ilvl w:val="0"/>
          <w:numId w:val="0"/>
        </w:numPr>
        <w:spacing w:lineRule="auto" w:line="276"/>
        <w:ind w:firstLine="540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Регламентом Думы городского округа Тольятти и рекомендациями постоянно действующей рабочей группы по реализации Положения о наградах и поощрениях Думы городского округа Тольятти, постоянной комиссией по местному самоуправлению и взаимодействию с общественными и некоммерческими организациями подготовлен и представлен для рассмотрения на заседании Думы 15.03.2023 проект решения Думы по вопросу «О награждении Почетной грамотой Думы городского округа Тольятти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П.Б.Митк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6:36:00Z</dcterms:created>
  <dc:creator>Ирина М. Свешникова</dc:creator>
  <dc:description/>
  <cp:keywords/>
  <dc:language>en-US</dc:language>
  <cp:lastModifiedBy>Ольга И. Япрынцева</cp:lastModifiedBy>
  <cp:lastPrinted>2022-04-19T16:36:00Z</cp:lastPrinted>
  <dcterms:modified xsi:type="dcterms:W3CDTF">2023-03-10T07:48:00Z</dcterms:modified>
  <cp:revision>56</cp:revision>
  <dc:subject/>
  <dc:title>ПОЯСНИТЕЛЬНАЯ ЗАПИСКА</dc:title>
</cp:coreProperties>
</file>