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Остуди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правлении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важаемый Николай Иванович!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ab/>
        <w:t>Направляю Вам материалы по вопросу «О награждении Почётной грамотой Думы городского округа Тольятти» для рассмотрения на заседании Думы 15.03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ладчик: Митковский Павел Борисович – председатель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– на 1 ли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постоянной комиссии по местному самоуправлению и взаимодействию с общественными и некоммерческими организациями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–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комиссии                                                       П.Б.Мит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6:00Z</dcterms:created>
  <dc:creator>куршакова</dc:creator>
  <dc:description/>
  <cp:keywords/>
  <dc:language>en-US</dc:language>
  <cp:lastModifiedBy>Ольга И. Япрынцева</cp:lastModifiedBy>
  <cp:lastPrinted>2022-12-20T15:48:00Z</cp:lastPrinted>
  <dcterms:modified xsi:type="dcterms:W3CDTF">2023-03-10T07:47:00Z</dcterms:modified>
  <cp:revision>63</cp:revision>
  <dc:subject/>
  <dc:title>Председателю</dc:title>
</cp:coreProperties>
</file>