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ДУМА ГОРОДСКОГО ОКРУГА ТОЛЬЯТТИ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jc w:val="center"/>
        <w:rPr/>
      </w:pPr>
      <w:r>
        <w:rPr>
          <w:sz w:val="26"/>
          <w:szCs w:val="26"/>
        </w:rPr>
        <w:t>________________                                        № _____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Программу приватизации муниципальн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имущества городского округа Тольятти на 2023 год, утвержденную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sz w:val="26"/>
          <w:szCs w:val="26"/>
        </w:rPr>
        <w:t xml:space="preserve">решением Думы городского округа Тольятти от 23.11.2022 № 1420 </w:t>
      </w:r>
    </w:p>
    <w:p>
      <w:pPr>
        <w:pStyle w:val="Normal"/>
        <w:widowControl w:val="false"/>
        <w:autoSpaceDE w:val="false"/>
        <w:ind w:right="-285" w:firstLine="540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ind w:right="-28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ссмотрев изменения в </w:t>
      </w:r>
      <w:hyperlink r:id="rId2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приватизации муниципального имущества городского округа Тольятти на 2023 год, утвержденную решением Думы городского округа Тольятти от 23.11.2022 № 1420, руководствуясь </w:t>
      </w:r>
      <w:hyperlink r:id="rId3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городского округа Тольятти, Дума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 Внести в </w:t>
      </w:r>
      <w:hyperlink r:id="rId4">
        <w:r>
          <w:rPr>
            <w:rStyle w:val="InternetLink"/>
            <w:sz w:val="26"/>
            <w:szCs w:val="26"/>
          </w:rPr>
          <w:t>Программ</w:t>
        </w:r>
      </w:hyperlink>
      <w:r>
        <w:rPr>
          <w:sz w:val="26"/>
          <w:szCs w:val="26"/>
        </w:rPr>
        <w:t xml:space="preserve">у приватизации муниципального имущества городского округа Тольятти на 2023 год, утвержденную решением Думы городского округа Тольятти от 23.11.2022 № 1420 (газета «Городские ведомости», 2022, 6 декабря), </w:t>
      </w:r>
      <w:r>
        <w:rPr>
          <w:sz w:val="28"/>
          <w:szCs w:val="28"/>
        </w:rPr>
        <w:t xml:space="preserve">изменения, </w:t>
      </w:r>
      <w:r>
        <w:rPr>
          <w:sz w:val="26"/>
          <w:szCs w:val="26"/>
        </w:rPr>
        <w:t>изложив её в новой редакции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Опубликовать настоящее Решение в газете «Городские ведомости» и разместить на официальном сайте Российской Федерации в сети Интернет: http://www.torgi.gov.ru и на официальном портале администрации городского округа Тольятти в сети Интернет: http://portal.tgl.ru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после дня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постоянную комиссию по муниципальному имуществу, градостроительству и землепользованию (Лыткин И.В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ского округа                                                                             Н.А. Ренц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                                                                                    Н.И. Остудин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vanish/>
                <w:sz w:val="26"/>
                <w:szCs w:val="26"/>
              </w:rPr>
            </w:pPr>
            <w:r>
              <w:rPr>
                <w:rFonts w:eastAsia="Calibri" w:cs="Calibri" w:ascii="Calibri" w:hAnsi="Calibri"/>
                <w:vanish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ложение</w:t>
            </w:r>
          </w:p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6"/>
                <w:szCs w:val="26"/>
              </w:rPr>
              <w:t>от __________ 2023 № ___________</w:t>
            </w:r>
          </w:p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ложение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 Решению Думы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 23 ноября 2022 г. № 1420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vanish/>
                <w:sz w:val="26"/>
                <w:szCs w:val="26"/>
              </w:rPr>
            </w:pPr>
            <w:r>
              <w:rPr>
                <w:rFonts w:eastAsia="Calibri" w:cs="Calibri" w:ascii="Calibri" w:hAnsi="Calibri"/>
                <w:vanish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ВАТИЗАЦИИ МУНИЦИПАЛЬН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МУЩЕСТВА ГОРОДСКОГО ОКРУГА ТОЛЬЯТТИ НА 2023 ГОД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недвижимого имущества, подлежащего приватизации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2410"/>
        <w:gridCol w:w="2977"/>
        <w:gridCol w:w="1984"/>
      </w:tblGrid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нахо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объекта, назначе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гноз объемов поступлени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ВТОЗАВОДСКИЙ РАЙОН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-р Кулибина, 15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этаж №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ю 40,6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101159:102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 377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ёту об оценк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22 года)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б-р Приморский, 31, пом. 3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таж №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ю 14,7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63:09:0101180:1071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640,0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согласно отчету об оценк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022 года)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Революционная, 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цокольный этаж №-1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этаж №1 общей площадью 63</w:t>
            </w:r>
            <w:r>
              <w:rPr>
                <w:rFonts w:eastAsia="Calibri"/>
                <w:iCs/>
              </w:rPr>
              <w:t>,4 кв. м, из них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iCs/>
              </w:rPr>
              <w:t>- 54,1 кв. м (</w:t>
            </w:r>
            <w:r>
              <w:rPr>
                <w:rFonts w:eastAsia="Calibri"/>
              </w:rPr>
              <w:t>нежилое помещение 1000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</w:rPr>
              <w:t>63:09:0101163:9558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- 9,3 кв. м (помещение 1003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63:09:0101163:9550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ременено договором аренды № 8891/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т 31.05.22 г. с БФ «Приют Кошкин дом», срок с 01.05.22 г.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30.04.23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843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(согласно отчёту об оценк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021 года)</w:t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нахо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объекта, назначе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гноз объемов поступлени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</w:tr>
      <w:tr>
        <w:trPr>
          <w:trHeight w:val="6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t>Нежилое здание и земельный участок, на котором оно расположе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Свердлова, 11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здание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лощадью 2 210,9 кв. 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63:09:0101166:96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 368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(согласно отчёту об оценк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021 года)</w:t>
            </w:r>
          </w:p>
        </w:tc>
      </w:tr>
      <w:tr>
        <w:trPr>
          <w:trHeight w:val="6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площадью 6 688 +/-29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63:09:0101166:9553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лов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 84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(согласно отчёту об оценк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Свердлова, 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Нежилое помещение, подв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лощадью 723,7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101163:9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612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ету об оценк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2023 года)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АВРОПОЛЬСКИЙ РАЙОН</w:t>
            </w:r>
          </w:p>
        </w:tc>
      </w:tr>
      <w:tr>
        <w:trPr>
          <w:trHeight w:val="9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жилое здание и земельный участок, на котором оно расположе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амарская область, Ставропольский р-н, Ставропольский лесхоз, Ягодинское лесничество </w:t>
            </w:r>
          </w:p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ал № 5, оздоровительный комплекс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«Алые парус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-этажное нежилое здание – сауны (Литер: А39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лощадью 584,5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32:1605001:3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676,0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согласно отчету об оценк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 года)</w:t>
            </w:r>
          </w:p>
        </w:tc>
      </w:tr>
      <w:tr>
        <w:trPr>
          <w:trHeight w:val="9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, на котором расположен данный объект, приватизации не подлежит, категория земель: земли лес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</w:t>
            </w:r>
          </w:p>
        </w:tc>
      </w:tr>
      <w:tr>
        <w:trPr>
          <w:trHeight w:val="95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7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жилое здание и земельный участок, на котором оно расположе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амарская область, Ставропольский р-н, Ставропольский лесхоз, Ягодинское лесничество </w:t>
            </w:r>
          </w:p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ал № 5, оздоровительный комплекс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«Алые парус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этажное нежилое здание – служебно-бытовой корпус (Литер: А14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лощадью 1 310,5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32:1605001:3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 238,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согласно отчету об оценк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 года)</w:t>
            </w:r>
          </w:p>
        </w:tc>
      </w:tr>
      <w:tr>
        <w:trPr>
          <w:trHeight w:val="8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, на котором расположен данный объект, приватизации не подлежит, категория земель: земли лес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</w:t>
            </w:r>
          </w:p>
        </w:tc>
      </w:tr>
      <w:tr>
        <w:trPr>
          <w:trHeight w:val="322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НТРАЛЬНЫЙ РАЙОН</w:t>
            </w:r>
          </w:p>
        </w:tc>
      </w:tr>
      <w:tr>
        <w:trPr>
          <w:trHeight w:val="9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Карла Маркса, 27-А, пом. 1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жилое помещение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дземный этаж № 1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/>
              <w:t>площадью 433,3 кв. м 63:09:0301146:12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351,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ету об оценк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 года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нахо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объекта, назначе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гноз объемов поступлени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</w:tr>
      <w:tr>
        <w:trPr>
          <w:trHeight w:val="8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9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завершен-ный строительством объект и земельный участок, на котором они расположен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Самарская область, г. Тольятти, Центральный р-н, западнее здания, имеющего адрес: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Ларина, 1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Незавершенный строительством объект – теплица (97% готовности)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Литера А70А71, инвентарный номер: 200736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iCs/>
              </w:rPr>
              <w:t>63:09:0302051:44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8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гласно отчёту об оценке 2023 года)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лощадью 2</w:t>
            </w:r>
            <w:r>
              <w:rPr>
                <w:iCs/>
              </w:rPr>
              <w:t>3 619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iCs/>
              </w:rPr>
              <w:t>63:09:0302051:110 для дальнейшей эксплуатации теплицы (зона ПК-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62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(согласно отчёту об оценке 2023 года)</w:t>
            </w:r>
          </w:p>
        </w:tc>
      </w:tr>
      <w:tr>
        <w:trPr>
          <w:trHeight w:val="1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Мира, 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, подземный этаж №1 площадью 63,5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301161:6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047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3 года)</w:t>
            </w:r>
          </w:p>
        </w:tc>
      </w:tr>
      <w:tr>
        <w:trPr>
          <w:trHeight w:val="9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Мира, 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жилое помещение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дземный этаж № 1, Этаж № 1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/>
              <w:t>площадью 200,9 кв. м 63:09:0301083:7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708,0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ету об оценк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23 года)</w:t>
            </w:r>
          </w:p>
        </w:tc>
      </w:tr>
      <w:tr>
        <w:trPr>
          <w:trHeight w:val="9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здание и земельный участок, на котором оно расположе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Новозаводская, 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-этажное нежилое здание – прачечная (Литер: А1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площадью </w:t>
            </w:r>
            <w:r>
              <w:rPr>
                <w:rFonts w:eastAsia="Calibri"/>
                <w:iCs/>
              </w:rPr>
              <w:t>932,1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302049:8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320,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(согласно отчету об оценк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</w:rPr>
              <w:t>2023 года)</w:t>
            </w:r>
          </w:p>
        </w:tc>
      </w:tr>
      <w:tr>
        <w:trPr>
          <w:trHeight w:val="4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Земельный участок площадью 5 28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iCs/>
              </w:rPr>
              <w:t>+/- 25 кв. м 63:09:0302049:1932 для размещения культурно-бытовых здани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412,4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ету об оценк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</w:rPr>
              <w:t>2023 года)</w:t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нахо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объекта, назначе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гноз объемов поступлени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</w:tr>
      <w:tr>
        <w:trPr>
          <w:trHeight w:val="12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завершен-ные строительством объекты и земельный участок, на котором они расположен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Радищева, 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Незавершенный строительством объект (93% готовности) площадью 1 193,4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iCs/>
              </w:rPr>
              <w:t>63:09:0302049:17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 474,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гласно отчёту об оценке 2023 года)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Незавершенный строительством объект (71% готовности) площадью 1 629,2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iCs/>
              </w:rPr>
              <w:t>63:09:0302049:17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33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гласно отчёту об оценке 2023 года)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площадью </w:t>
            </w:r>
            <w:r>
              <w:rPr>
                <w:iCs/>
              </w:rPr>
              <w:t>9 378,0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iCs/>
              </w:rPr>
              <w:t>63:09:0302049:27 для размещения промышленных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462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(согласно отчёту об оценке 2023 года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СОМОЛЬСКИЙ РАЙОН</w:t>
            </w:r>
          </w:p>
        </w:tc>
      </w:tr>
      <w:tr>
        <w:trPr>
          <w:trHeight w:val="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Громовой, 24 пом. б/н (1008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, подземный этаж №1 площадью 339,6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59:128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lang w:eastAsia="en-US"/>
              </w:rPr>
              <w:t>1 524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3 года)</w:t>
            </w:r>
          </w:p>
        </w:tc>
      </w:tr>
      <w:tr>
        <w:trPr>
          <w:trHeight w:val="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Громовой, 44 пом. Б/Н (100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, подземный этаж №1 площадью 573,3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59:24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271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3 года)</w:t>
            </w:r>
          </w:p>
        </w:tc>
      </w:tr>
      <w:tr>
        <w:trPr>
          <w:trHeight w:val="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Коммунистическая, 53 пом. Б/Н (100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, подземный этаж №1 площадью 489,0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57:3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9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ёту об оценке 2023 год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нахо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объекта, назначе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гноз объемов поступлени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</w:tr>
      <w:tr>
        <w:trPr>
          <w:trHeight w:val="4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7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жилые здания, сооружение и земельный участок, на котором они расположен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Лизы Чайкиной, 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здание площадью </w:t>
            </w:r>
            <w:r>
              <w:rPr>
                <w:rFonts w:eastAsia="Calibri"/>
                <w:iCs/>
              </w:rPr>
              <w:t>116,7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59:130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8,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2 года)</w:t>
            </w:r>
          </w:p>
        </w:tc>
      </w:tr>
      <w:tr>
        <w:trPr>
          <w:trHeight w:val="4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iCs/>
              </w:rPr>
              <w:t>Нежилое здание (стр. 3) площадью 12,6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2053:6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</w:rPr>
              <w:t>(согласно отчёту об оценке 2022 года)</w:t>
            </w:r>
          </w:p>
        </w:tc>
      </w:tr>
      <w:tr>
        <w:trPr>
          <w:trHeight w:val="4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Нежилое здание (стр. 2) площадью 157,4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2053:6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</w:rPr>
              <w:t>(согласно отчёту об оценке 2022 года)</w:t>
            </w:r>
          </w:p>
        </w:tc>
      </w:tr>
      <w:tr>
        <w:trPr>
          <w:trHeight w:val="4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здание площадью </w:t>
            </w:r>
            <w:r>
              <w:rPr>
                <w:rFonts w:eastAsia="Calibri"/>
                <w:iCs/>
              </w:rPr>
              <w:t>1 167,1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59:130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779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2 года)</w:t>
            </w:r>
          </w:p>
        </w:tc>
      </w:tr>
      <w:tr>
        <w:trPr>
          <w:trHeight w:val="4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площадью </w:t>
            </w:r>
            <w:r>
              <w:rPr>
                <w:rFonts w:eastAsia="Calibri"/>
                <w:iCs/>
              </w:rPr>
              <w:t>5 331,0 кв. 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63:09:0202053:966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ля дальнейшей эксплуатации под скла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174,4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ёту об оценке 2022 года)</w:t>
            </w:r>
          </w:p>
        </w:tc>
      </w:tr>
      <w:tr>
        <w:trPr>
          <w:trHeight w:val="4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вол дымовой кирпичной трубы, площадь застройки 20,7 кв. м, инв. № 110424 (Литера: С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029,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ёту об оценке 2022 года)</w:t>
            </w:r>
          </w:p>
        </w:tc>
      </w:tr>
      <w:tr>
        <w:trPr>
          <w:trHeight w:val="2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lang w:eastAsia="en-US"/>
              </w:rPr>
              <w:t>пр-д Майский,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этаж №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щей площадь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5 кв. м из них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14,9 кв. м (помещ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015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63:09:0201062:5860</w:t>
            </w:r>
            <w:r>
              <w:rPr/>
              <w:t>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- 18,6 кв. м (помеще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2017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62:58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6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3 год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lang w:eastAsia="en-US"/>
              </w:rPr>
              <w:t>ул. Матросова, 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одземный (цокольный)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этаж №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щей площадь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3 кв. м из них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23,8 кв. м (нежилое помещение 1007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63:09:0201059:14038</w:t>
            </w:r>
            <w:r>
              <w:rPr/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- 13,5 кв. 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63:09:0201059:139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8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(согласно отчёту об оценк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)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нахо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объекта, назначе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гноз объемов поступлени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</w:tr>
      <w:tr>
        <w:trPr>
          <w:trHeight w:val="1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ул. Носова, 5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м. б/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таж № 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лощадью 95,3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60:2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15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3 года)</w:t>
            </w:r>
          </w:p>
        </w:tc>
      </w:tr>
      <w:tr>
        <w:trPr>
          <w:trHeight w:val="1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Никонова,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таж № 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лощадью 89,9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2054:7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062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3 года)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жилое здание и земельный участок, на котором оно расположе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Телеграфная,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жилое здание (лит. 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ю 1 894,4 кв. 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:09:0201062:50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 37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ёту об оценке 2023 года)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площадью 11 959 кв. м 63:09:0201062:16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объектов общественно-делов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 555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ёту об оценке 2023 года)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жилое здание и земельный участок, на котором оно расположе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Телеграфная, 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iCs/>
              </w:rPr>
              <w:t xml:space="preserve">1-этажное нежилое здание (Литер: АА1)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лощадью 68,0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62:5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338,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lang w:eastAsia="en-US"/>
              </w:rPr>
              <w:t>(согласно отчёту об оценке 2023 года)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Земельный участок площадью 260 +/- 6 кв. 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iCs/>
              </w:rPr>
              <w:t>63:09:0201062:1021 для дальнейшей эксплуатации отделения связи №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7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ёту об оценке 2023 года)</w:t>
            </w:r>
          </w:p>
        </w:tc>
      </w:tr>
      <w:tr>
        <w:trPr>
          <w:trHeight w:val="922" w:hRule="atLeast"/>
        </w:trPr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 785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ъекты недвижимости), кроме 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 284,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земельные участки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/>
              <w:t>в отношении которых ранее была проведена рыночная оценка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0" w:name="Par36"/>
      <w:bookmarkStart w:id="1" w:name="Par20"/>
      <w:bookmarkStart w:id="2" w:name="Par36"/>
      <w:bookmarkStart w:id="3" w:name="Par20"/>
      <w:bookmarkEnd w:id="2"/>
      <w:bookmarkEnd w:id="3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Cs/>
        </w:rPr>
      </w:pPr>
      <w:r>
        <w:rPr>
          <w:rFonts w:eastAsia="Calibri"/>
          <w:bCs/>
        </w:rPr>
        <w:t>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Bookman Old Style" w:hAnsi="Bookman Old Style" w:eastAsia="Times New Roman" w:cs="Bookman Old Style"/>
      <w:b/>
      <w:i/>
      <w:sz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7B468E981BB2288EF5194A908E536A7E7BB5CF39E2B7FF196C87D8175AAF7434BB94454106BC4A6C3801y4zAH" TargetMode="External"/><Relationship Id="rId3" Type="http://schemas.openxmlformats.org/officeDocument/2006/relationships/hyperlink" Target="consultantplus://offline/ref=E87B468E981BB2288EF5194A908E536A7E7BB5CF39E3BFF6196C87D8175AAF74y3z4H" TargetMode="External"/><Relationship Id="rId4" Type="http://schemas.openxmlformats.org/officeDocument/2006/relationships/hyperlink" Target="consultantplus://offline/ref=E87B468E981BB2288EF5194A908E536A7E7BB5CF39E2B7FF196C87D8175AAF7434BB94454106BC4A6C3801y4zA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41:00Z</dcterms:created>
  <dc:creator>user</dc:creator>
  <dc:description/>
  <dc:language>en-US</dc:language>
  <cp:lastModifiedBy>Мартошич Татьяна Ивановна</cp:lastModifiedBy>
  <cp:lastPrinted>2023-04-12T10:14:00Z</cp:lastPrinted>
  <dcterms:modified xsi:type="dcterms:W3CDTF">2023-05-10T07:41:00Z</dcterms:modified>
  <cp:revision>3</cp:revision>
  <dc:subject/>
  <dc:title/>
</cp:coreProperties>
</file>