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имущества городского округа Тольятти на 2023 год, утвержденную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3.11.2022 № 14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Изменения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 (далее - Программа приватизации на 2022 год) разработаны 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Программу приватизации на 2023 год сформированы пут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я из Перечня недвижимого имущества, подлежащего приватизации, 1  объекта недвижимости (пп. 5 ЦЕНТРАЛЬНЫЙ РАЙОН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я в Перечень недвижимого имущества, подлежащего приватизации, 18 объектами недвижимости из Программ приватизации муниципального имущества на 2022 г., в отношении которых торги были признаны несостоявшимися (пп. 5 АВТОЗАВОДСКИЙ РАЙОН, пп. 6 – 7 СТАВРОПОЛЬСКИЙ РАЙОН, пп. 8 – 13 ЦЕНТРАЛЬНЫЙ РАЙОН, пп. 14 – 18, 20 – 23 КОМСОМОЛЬСКИЙ РАЙОН)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енежных средств от приватизации муниципального имущества составляет 170 785,4 тыс. руб. (объекты недвижимости), кроме того 48 284,9 тыс. руб. (земельные участки, в отношении которых ранее была проведена рыночная оценка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97 689</w:t>
      </w:r>
      <w:r>
        <w:rPr>
          <w:sz w:val="28"/>
          <w:szCs w:val="28"/>
        </w:rPr>
        <w:t>,0 тыс. руб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44:00Z</dcterms:created>
  <dc:creator>DUMI2</dc:creator>
  <dc:description/>
  <dc:language>en-US</dc:language>
  <cp:lastModifiedBy>Мартошич Татьяна Ивановна</cp:lastModifiedBy>
  <cp:lastPrinted>2023-04-18T13:25:00Z</cp:lastPrinted>
  <dcterms:modified xsi:type="dcterms:W3CDTF">2023-05-10T07:44:00Z</dcterms:modified>
  <cp:revision>2</cp:revision>
  <dc:subject/>
  <dc:title>ДУМА ГОРОДСКОГО ОКРУГА ТОЛЬЯТТИ</dc:title>
</cp:coreProperties>
</file>