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по вопросу «О награждении Почётным знаком Думы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«За заслуги перед городским сообществ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оянно действующей рабочей группой по реализации Положения о наградах и поощрениях Думы городского округа в постоянную комиссию по местному самоуправлению и взаимодействию с общественными и некоммерческими организациями представлен пакет документов по вопросу «О награждении Почётным знаком Думы городского округа Тольятти «За заслуги перед городским сообществом»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стоянной комиссией по местному самоуправлению и взаимодействию с общественными и некоммерческими организациями подготовлен и представлен для рассмотрения на заседании Думы 17.05.2023 проект решения Думы по вопросу «О награждении Почётным знаком Думы городского округа Тольятти «За заслуги перед городским сообществом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комиссии                                                        П.Б.Митковский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0:00Z</dcterms:created>
  <dc:creator>Ирина М. Свешникова</dc:creator>
  <dc:description/>
  <cp:keywords/>
  <dc:language>en-US</dc:language>
  <cp:lastModifiedBy>Ольга И. Япрынцева</cp:lastModifiedBy>
  <cp:lastPrinted>2023-05-16T15:53:00Z</cp:lastPrinted>
  <dcterms:modified xsi:type="dcterms:W3CDTF">2023-05-16T11:53:00Z</dcterms:modified>
  <cp:revision>28</cp:revision>
  <dc:subject/>
  <dc:title/>
</cp:coreProperties>
</file>