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ского округа Тольят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Остудин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правлении матери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sz w:val="26"/>
          <w:szCs w:val="26"/>
        </w:rPr>
        <w:t>Уважаемый Николай Иванович!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5" w:leader="none"/>
        </w:tabs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правляю Вам материалы по вопросу  «О награждении Почётным знаком Думы городского округа Тольятти «За заслуги перед городским сообществом» для рассмотрения на заседании Думы 17.05.2023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окладчик – Остудин Николай Иванович, председатель Думы городского округа Тольятт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ИЛОЖЕНИ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оект решения Думы – на 2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Копия  решения  постоянной   комиссии  по  местному  самоуправлению  и взаимодействию с общественными и некоммерческими организациями – на 1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– на 1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нансово-экономическое обоснование – на 1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едседатель   комиссии                                                              П.Б.Митковский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34:00Z</dcterms:created>
  <dc:creator>Свешникова</dc:creator>
  <dc:description/>
  <cp:keywords/>
  <dc:language>en-US</dc:language>
  <cp:lastModifiedBy>Ольга И. Япрынцева</cp:lastModifiedBy>
  <cp:lastPrinted>2021-05-17T15:54:00Z</cp:lastPrinted>
  <dcterms:modified xsi:type="dcterms:W3CDTF">2023-05-16T11:51:00Z</dcterms:modified>
  <cp:revision>49</cp:revision>
  <dc:subject/>
  <dc:title>И</dc:title>
</cp:coreProperties>
</file>