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имущества городского округа Тольятти на 2023 год, утвержденную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23.11.2022 № 1420</w:t>
      </w:r>
      <w:r>
        <w:rPr>
          <w:rFonts w:eastAsia="Calibri"/>
          <w:sz w:val="28"/>
          <w:szCs w:val="28"/>
          <w:lang w:eastAsia="en-US"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1. Изменения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 (далее - Программа приватизации на 2023 год) разработаны администрацией городского округа Тольятти в соответствии с: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в Программу приватизации на 2023 год вызваны необходимостью исполнения ст. 3 Федерального закона от 27.12.2019 № 485-ФЗ «О внесении изменений в Федеральный закон «О государственных и муниципальных унитарных предприятий» и Федерального закона «О защите конкуренции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 Дополнить утвержденную Программу приватизации муниципального имущества городского округа Тольятти на 2023 го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2 муниципальными предприятиями, подлежащими приватизации по способу – преобразование в акционерное общество (Муниципальное предприятие «Тольяттинское пассажирское автотранспортное предприятие №3» и Муниципальное унитарное предприятие «Спецкомбинат ритуальных услуг» городского округа Тольятт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1 муниципальным предприятием, подлежащим приватизации по способу – преобразование в общество с ограниченной ответственностью (Муниципальное предприятие городского округа Тольятти «Инвентаризатор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принятием проекта о внесении изменений в </w:t>
      </w:r>
      <w:r>
        <w:rPr>
          <w:sz w:val="28"/>
          <w:szCs w:val="28"/>
        </w:rPr>
        <w:t xml:space="preserve">Программу приватизации на 2023 год </w:t>
      </w:r>
      <w:r>
        <w:rPr>
          <w:rFonts w:eastAsia="Calibri"/>
          <w:sz w:val="28"/>
          <w:szCs w:val="28"/>
        </w:rPr>
        <w:t>не потребуется принятия, изменения или признания утратившими силу муниципальных правовых актов.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9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5:00Z</dcterms:created>
  <dc:creator>DUMI2</dc:creator>
  <dc:description/>
  <cp:keywords/>
  <dc:language>en-US</dc:language>
  <cp:lastModifiedBy>Софьина Юлия Владимировна</cp:lastModifiedBy>
  <cp:lastPrinted>2023-05-19T11:30:00Z</cp:lastPrinted>
  <dcterms:modified xsi:type="dcterms:W3CDTF">2023-06-02T07:45:00Z</dcterms:modified>
  <cp:revision>2</cp:revision>
  <dc:subject/>
  <dc:title>ДУМА ГОРОДСКОГО ОКРУГА ТОЛЬЯТТИ</dc:title>
</cp:coreProperties>
</file>