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ппарата Думы городского округа Тольятт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ского округа Тольятт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>«О назначении выборов депутатов Думы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»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Д-136 от 14.06.202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hanging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Проект решения Думы городского округа Тольятти (далее – Дума) «О назначении выборов депутатов Думы городского округа Тольят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» направлен председателем Думы для рассмотрения на заседании Думы </w:t>
      </w:r>
      <w:r>
        <w:rPr>
          <w:b/>
          <w:sz w:val="28"/>
          <w:szCs w:val="28"/>
        </w:rPr>
        <w:t>21.06.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, отмечаем следующее.</w:t>
        <w:tab/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Думы предлаг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значить выборы депутатов Думы городского округа Тольятт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на 10 сентября 2023 год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ИК Автозаводского района г. Тольятти, на которую возложены полномочия по подготовке и проведению выборов в органы местного самоуправления, местного референдума на территории г.о. Тольятти, обеспечить реализацию мероприятий, связанных с подготовкой и проведением выборов депутатов Думы г.о.Тольятти VIII созыва, на территории г.о. Тольят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8 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 № 67-ФЗ) днем окончания срока, на который избираются органы местного самоуправления, депутаты указанных органов, </w:t>
      </w:r>
      <w:r>
        <w:rPr>
          <w:i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торое воскресенье сентября года</w:t>
      </w:r>
      <w:r>
        <w:rPr>
          <w:sz w:val="28"/>
          <w:szCs w:val="28"/>
        </w:rPr>
        <w:t xml:space="preserve">, в котором истекает срок полномочий указанных органов или депутатов. </w:t>
      </w:r>
      <w:bookmarkStart w:id="0" w:name="P0"/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второе воскресенье сентября года, в котором истекает срок полномочий указанных органов или депутатов, совпадает с нерабочим праздничным днем, или предшествующим ему днем, или днем, следующим за нерабочим праздничным днем, либо второе воскресенье сентября объявлено в установленном порядке рабочим днем, днем окончания срока, на который избираются указанные органы или депутаты, </w:t>
      </w:r>
      <w:r>
        <w:rPr>
          <w:i/>
          <w:sz w:val="28"/>
          <w:szCs w:val="28"/>
        </w:rPr>
        <w:t>является третье воскресенье сентябр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о ст.9 Федерального закона № 67-ФЗ, выборы указанных в п. 1 ст. 8 настоящего Федерального закона органов или депутатов </w:t>
      </w:r>
      <w:r>
        <w:rPr>
          <w:sz w:val="28"/>
          <w:szCs w:val="28"/>
          <w:u w:val="single"/>
        </w:rPr>
        <w:t>являются обязательными</w:t>
      </w:r>
      <w:r>
        <w:rPr>
          <w:sz w:val="28"/>
          <w:szCs w:val="28"/>
        </w:rPr>
        <w:t xml:space="preserve">, периодическими </w:t>
      </w:r>
      <w:r>
        <w:rPr>
          <w:sz w:val="28"/>
          <w:szCs w:val="28"/>
          <w:u w:val="single"/>
        </w:rPr>
        <w:t>и проводятся в сро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обеспечивающие соблюдение сроков полномочий этих органов или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нем голосования на выборах депутатов представительного органа муниципального образования является второе воскресенье сентября 2023 года - </w:t>
      </w:r>
      <w:r>
        <w:rPr>
          <w:b/>
          <w:sz w:val="28"/>
          <w:szCs w:val="28"/>
        </w:rPr>
        <w:t>10 сентября 2023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мечаем, что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мероприятия в сфере проведения выборов</w:t>
      </w:r>
      <w:r>
        <w:rPr>
          <w:sz w:val="28"/>
          <w:szCs w:val="28"/>
        </w:rPr>
        <w:t xml:space="preserve"> решение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умы </w:t>
      </w:r>
      <w:r>
        <w:rPr>
          <w:sz w:val="28"/>
          <w:szCs w:val="28"/>
        </w:rPr>
        <w:t xml:space="preserve">от 23.11.2022 № 1418 </w:t>
      </w:r>
      <w:r>
        <w:rPr>
          <w:bCs/>
          <w:sz w:val="28"/>
          <w:szCs w:val="28"/>
        </w:rPr>
        <w:t>«О бюджете городского округа Тольятти на 2018 год и на плановый период 2019-2020 годов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в ред. решения Думы от 12.04.2023 №1522) запланированы средства в размере </w:t>
      </w:r>
      <w:r>
        <w:rPr>
          <w:b/>
          <w:bCs/>
          <w:sz w:val="28"/>
          <w:szCs w:val="28"/>
        </w:rPr>
        <w:t>35941 тыс. руб.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34 827 тыс. руб. по ГРБС Избирательная комиссия городского округа Тольят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355 тыс. руб. по ГРБС Департамент  информационных технологий и связи администрации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759 тыс. руб. по ГРБС Организационное управление администрации городского округа Тольят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финансовых средств, поскольку в нем определяется дата назначения выборов депутат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вод:  </w:t>
      </w:r>
      <w:r>
        <w:rPr>
          <w:b/>
          <w:sz w:val="28"/>
          <w:szCs w:val="28"/>
        </w:rPr>
        <w:t xml:space="preserve">проект решения Думы городского округа Тольятт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назначении выборов депутатов Думы городского округа Тольятт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» может быть рассмотрен на заседании Думы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</w:t>
        <w:tab/>
        <w:t>Д.В.Замчевский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/>
        <w:t>Тихонова Л.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8-05-67 (1142)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D5D5D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5D5D5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pacing w:lineRule="auto" w:line="297"/>
      <w:ind w:firstLine="400"/>
    </w:pPr>
    <w:rPr>
      <w:rFonts w:eastAsia="Times New Roman"/>
      <w:color w:val="5D5D5D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39:00Z</dcterms:created>
  <dc:creator>Надежда А. Мокшина</dc:creator>
  <dc:description/>
  <dc:language>en-US</dc:language>
  <cp:lastModifiedBy>Елена Е. Филатова</cp:lastModifiedBy>
  <cp:lastPrinted>2023-06-14T11:41:00Z</cp:lastPrinted>
  <dcterms:modified xsi:type="dcterms:W3CDTF">2023-06-14T10:39:00Z</dcterms:modified>
  <cp:revision>2</cp:revision>
  <dc:subject/>
  <dc:title>ЗАКЛЮЧЕНИЕ</dc:title>
</cp:coreProperties>
</file>