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Думы</w:t>
      </w:r>
    </w:p>
    <w:p>
      <w:pPr>
        <w:pStyle w:val="Style16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Style16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ятти</w:t>
      </w:r>
    </w:p>
    <w:p>
      <w:pPr>
        <w:pStyle w:val="Style16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правляю проект решения Думы городского округа Тольятти «О назначении выборов депутатов Думы городского округа Тольят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» для рассмотрения на заседании Думы 21.06.2023 г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кладчик – председатель Думы Н.И.Остудин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ект решения Думы  на 1 листе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яснительная записка на 2 листах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о-экономическое обоснование на 1 лист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>Н.И.Остуди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выборов депутатов Дум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Тольятт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ей 12 Закона Самарской области от 31.12.2019</w:t>
        <w:br/>
        <w:t>№ 142-ГД «О выборах депутатов представительных органов муниципальных образований Самарской области» и Уставом городского округа Тольятти, Дума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Назначить выборы депутатов Думы городского округа Тольят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 на 10 сентября 2023 года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Территориальной избирательной комиссии Автозаводского района города Тольятти Самарской области, на которую в соответствии с постановлением Избирательной комиссии Самарской области от 16.03.2023 года № 44/264-7 «О внесении изменения в постановление Избирательной комиссии Самарской области от 21 апреля 2022 года № 13/87-7 «О возложении полномочий по подготовке и проведению выборов в органы местного самоуправления, местного референдума в Самарской области на территориальные избирательные комиссии Самарской области» возложены полномочия по подготовке и проведению выборов в органы местного самоуправления, местного референдума на территории городского округа Тольятти Самарской области, обеспечить реализацию мероприятий, связанных с подготовкой и проведением выборов депутатов Думы городского округа Тольят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, на территории городского округа Тольятти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Городские ведомости» не позднее чем через пять дней со дня его принят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по местному самоуправлению и взаимодействию с общественными и некоммерческими организациями (Митковский П.Б.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>Н.А.Ренц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ab/>
        <w:tab/>
        <w:tab/>
        <w:tab/>
        <w:tab/>
        <w:tab/>
        <w:t>Н.И.Остуди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 городского округ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назначении выборов депутатов Дум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Тольят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»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ыборы депутатов Думы городского округа Тольятт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 состоялись 09.09.2018 г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8 Федерального закона от 12.06.2002 № 67-ФЗ "Об основных гарантиях избирательных прав и права на участие в референдуме граждан Российской Федерации" (далее – Федеральный закон № 67-ФЗ) </w:t>
      </w:r>
      <w:r>
        <w:rPr>
          <w:rFonts w:cs="Times New Roman" w:ascii="Times New Roman" w:hAnsi="Times New Roman"/>
          <w:sz w:val="28"/>
          <w:szCs w:val="28"/>
          <w:lang w:eastAsia="ru-RU"/>
        </w:rPr>
        <w:t>днем окончания срока, на который избираются органы государственной власти субъектов Российской Федерации, органы местного самоуправления, депутаты указанных органов, является второе воскресенье сентября года, в котором истекает срок полномочий указанных органов или депутатов, а в год проведения выборов депутатов Государственной Думы Федерального Собрания Российской Федерации очередного созыва - день голосования на указанных выборах. Если второе воскресенье сентября года, в котором истекает срок полномочий указанных органов или депутатов, совпадает с нерабочим праздничным днем, или предшествующим ему днем, или днем, следующим за нерабочим праздничным днем, либо второе воскресенье сентября объявлено в установленном порядке рабочим днем, днем окончания срока, на который избираются указанные органы или депутаты, является третье воскресенье сентября.</w:t>
      </w:r>
    </w:p>
    <w:p>
      <w:pPr>
        <w:pStyle w:val="Normal"/>
        <w:spacing w:before="0" w:after="1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9 Федерального закона № 67-ФЗ закрепляет, что выборы указанных в </w:t>
      </w:r>
      <w:hyperlink w:anchor="P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рганов или депутатов являются обязательными, периодическими и проводятся в сроки, обеспечивающие соблюдение сроков полномочий этих органов или депутатов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гласно части 3 статьи 40 Федерального закона от 06.10.2003 </w:t>
        <w:br/>
        <w:t>№ 131-ФЗ «Об общих принципах организации местного самоуправления в РФ»  полномочия депутата начинаются со дня его избрания и прекращаются со дня начала работы выборного органа местного самоуправления нового созыв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татьей 28 Устава городского округа Тольятти установлено, что депутаты Думы избираются на срок пять лет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0 Федерального закона № 67-ФЗ выборы депутатов назначает уполномоченный на то орган или должностное лицо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нем голосования на выборах в органы государственной власти субъектов Российской Федерации, органы местного самоуправления является второе воскресенье сентября года, в котором истекают сроки полномочий указанных органов или депутатов указанных органов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12 Закона Самарской области от 31.12.2019 № 142-ГД «О выборах депутатов представительных органов муниципальных образований Самарской области» (далее – Закон Самарской области </w:t>
        <w:br/>
        <w:t>№ 142-ГД) в</w:t>
      </w:r>
      <w:r>
        <w:rPr>
          <w:rFonts w:cs="Times New Roman" w:ascii="Times New Roman" w:hAnsi="Times New Roman"/>
          <w:sz w:val="28"/>
          <w:szCs w:val="28"/>
          <w:lang w:eastAsia="ru-RU"/>
        </w:rPr>
        <w:t>ыборы депутатов представительного органа муниципального образования нового созыва назначает представительный орган муниципального образования. Аналогичные полномочия Думы закреплены в статье 25 Устава городского округа Тольят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Днем голосования на выборах депутатов представительного органа муниципального образования является второе воскресенье сентября года, в котором истекают сроки полномочий депутатов представительного органа муниципального образования, т.е. 10 сентября 2023 год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сование на выборах депутатов представительного органа муниципального образования может быть назначено только на воскресенье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 назначении выборов депутатов представительного органа муниципального образования должно быть принято не ранее чем за 90 дней и не позднее чем за 80 дней до дня голосования, т. е. в период с 11 по 21 июня 2023 года. Решение о назначении выборов депутатов представительного органа муниципального образования подлежит официальному опубликованию в средствах массовой информации не позднее чем через пять дней со дня его принят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>Н.И.Остуди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 городского округ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назначении выборов депутатов Дум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Тольят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решением Думы от 23.11.2022 № 1418 "О бюджете городского округа Тольятти на 2023 год и плановый период 2024 и 2025 годов" на проведение выборов депутатов Думы в 2023 году запланировано </w:t>
        <w:br/>
        <w:t>35 941 тыс.руб., в том числе расходы избирательной комиссии – 34 827 тыс.руб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>Н.И.Остуд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4:42:00Z</dcterms:created>
  <dc:creator>Елена В. Смирнова</dc:creator>
  <dc:description/>
  <cp:keywords/>
  <dc:language>en-US</dc:language>
  <cp:lastModifiedBy>Елена В. Смирнова</cp:lastModifiedBy>
  <cp:lastPrinted>2023-05-15T10:52:00Z</cp:lastPrinted>
  <dcterms:modified xsi:type="dcterms:W3CDTF">2023-06-14T09:19:00Z</dcterms:modified>
  <cp:revision>8</cp:revision>
  <dc:subject/>
  <dc:title/>
</cp:coreProperties>
</file>