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</w:t>
            </w:r>
            <w:r>
              <w:rPr>
                <w:spacing w:val="-2"/>
                <w:sz w:val="24"/>
                <w:szCs w:val="24"/>
              </w:rPr>
              <w:t>Правила землепользования и застройки</w:t>
            </w:r>
          </w:p>
          <w:p>
            <w:pPr>
              <w:pStyle w:val="Normal"/>
              <w:snapToGrid w:val="false"/>
              <w:spacing w:lineRule="atLeast" w:line="20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Правила землепользования и застройки городского округа Тольятти, утверждённые решением Думы городского округа Тольятти от 24.12.2008 №1059» (ООО Корпорация «Импульс»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Докладчик: Квасов Игорь Николаевич – руководитель департамента градострои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 проведена оценка регулирующего воздействия проект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39"/>
      </w:tblGrid>
      <w:tr>
        <w:trPr>
          <w:trHeight w:val="12043" w:hRule="atLeast"/>
        </w:trPr>
        <w:tc>
          <w:tcPr>
            <w:tcW w:w="1951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3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 на 3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 решения Думы городского округа Тольятти           на 14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пия обращения ООО Корпорация «Импульс»                  от 01.03.2023 № 833-вх/5.1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пия Протокола комиссии ПЗЗ от 22.03.2023 № 02 на 5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пия Заключения Комиссии ПЗЗ от 22.03.2023 № 04/2023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постановления администрации городского округа Тольятти от 18.04.2023 № 1296-п/1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пия газеты «Городские ведомости» от 21.04.2023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пия постановления администрации городского округа Тольятти от 17.05.2023 № 1611-п/1 на 17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пия газеты «Городские ведомости» от 19.05.2023        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опия Протокола публичных слушаний № ПС-17             от 07.06.2023 на 7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опия заключения о результатах ПС от 13.06.202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Копия газеты «Городские ведомости» от 16.06.2023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пии Заключения ОРВ, отчета о проведении ОРВ, свода предложений на 7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опия Выписки (Россреестр) зу КН 63:09:0301147:1055 на 4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Копия Выписки (Россреестр) объект незавершенного строительства КН 63:09:0301147:1984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Диск 1 шт.</w:t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         Н.А.Ре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хонов С.С.,</w:t>
      </w:r>
    </w:p>
    <w:p>
      <w:pPr>
        <w:pStyle w:val="Normal"/>
        <w:rPr/>
      </w:pPr>
      <w:r>
        <w:rPr/>
        <w:t>26 24 40</w:t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0:00Z</dcterms:created>
  <dc:creator>Kurbatova</dc:creator>
  <dc:description/>
  <dc:language>en-US</dc:language>
  <cp:lastModifiedBy>Мартошич Татьяна Ивановна</cp:lastModifiedBy>
  <cp:lastPrinted>2023-06-15T16:31:00Z</cp:lastPrinted>
  <dcterms:modified xsi:type="dcterms:W3CDTF">2023-06-15T13:00:00Z</dcterms:modified>
  <cp:revision>2</cp:revision>
  <dc:subject/>
  <dc:title>Приложение № 4</dc:title>
</cp:coreProperties>
</file>