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го отдела аппарата Думы городского округа Тольят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ект решения Думы городского округа Тольятти «Об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щении депутатов Думы городского округа Тольят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равительство Самарской област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 – 154 от 21.06.2023г.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Думы городского округа «Об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ращении депутатов Думы городского округа Тольятти в Правительство Самарской области </w:t>
      </w:r>
      <w:r>
        <w:rPr>
          <w:rFonts w:cs="Times New Roman" w:ascii="Times New Roman" w:hAnsi="Times New Roman"/>
          <w:sz w:val="26"/>
          <w:szCs w:val="26"/>
        </w:rPr>
        <w:t>о внесении изменений в государственную программу Самарской области «Формирование комфортной городской среды на 2018-2025 годы», утвержденную  постановлением Правительства Самарской области от 01.11.2017 № 688, в части изменения подхода к отбору общественных территорий, работы на которых выполнялись ранее поэтапно и благоустройство которых не выполнено в полном объеме, в части включения последующих этапов работ на таких объектах в перечень программных мероприятий без голосования по отбору общественных территорий, подлежащих благоустройству в следующем году, в целях своевременного комплексного завершения работ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еобходимо отметить следующе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8 Закона Самарской области от 10.07.2008г.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rFonts w:cs="Times New Roman" w:ascii="Times New Roman" w:hAnsi="Times New Roman"/>
          <w:b/>
          <w:sz w:val="26"/>
          <w:szCs w:val="26"/>
        </w:rPr>
        <w:t>депутаты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ложению об обращении депутата Думы городского округа Тольятти, утвержденного постановлением Тольяттинской городской Думы от 02.11.2005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 xml:space="preserve">Согласно пункту 17.9. части 2 статьи 25 Устава городского округа Тольятти к полномочиям Думы относится </w:t>
      </w:r>
      <w:r>
        <w:rPr>
          <w:rFonts w:cs="Times New Roman" w:ascii="Times New Roman" w:hAnsi="Times New Roman"/>
          <w:sz w:val="26"/>
          <w:szCs w:val="26"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образом, депутаты Думы городского округа Тольятти вправе реализовать вышеуказанные полномочия, направив обращение в органы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казанном обращении депутаты Думы городского округа предлагают рассмотреть возможность внесения изменений в </w:t>
      </w:r>
      <w:bookmarkStart w:id="0" w:name="_Hlk138682917"/>
      <w:r>
        <w:rPr>
          <w:rFonts w:cs="Times New Roman" w:ascii="Times New Roman" w:hAnsi="Times New Roman"/>
          <w:sz w:val="26"/>
          <w:szCs w:val="26"/>
        </w:rPr>
        <w:t>государственную программу Самарской области «Формирование комфортной городской среды на 2018-2025 годы», утвержденную постановлением Правительства Самарской области от 01.11.2017 № 688,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в части изменения подхода к отбору общественных территорий, работы на которых выполнялись ранее поэтапно и благоустройство которых не выполнено в полном объеме, в части включения последующих этапов работ на таких объектах в перечень программных мероприятий без голосования по отбору общественных территорий, подлежащих благоустройству в следующем году, в целях своевременного комплексного завершения рабо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r>
        <w:rPr>
          <w:rFonts w:cs="Times New Roman" w:ascii="Times New Roman" w:hAnsi="Times New Roman"/>
          <w:sz w:val="26"/>
          <w:szCs w:val="26"/>
        </w:rPr>
        <w:t>государственной программе Самарской области «Формирование комфортной городской среды на 2018-2025 годы», утвержденной постановлением Правительства Самарской области от 01.11.2017 № 688, о</w:t>
      </w:r>
      <w:r>
        <w:rPr>
          <w:rFonts w:cs="Times New Roman" w:ascii="Times New Roman" w:hAnsi="Times New Roman"/>
          <w:sz w:val="26"/>
          <w:szCs w:val="26"/>
          <w:lang w:eastAsia="ru-RU"/>
        </w:rPr>
        <w:t>рганизацию и проведение голосования осуществляет муниципальная общественная комиссия, созданная в целях реализации мероприятий по формированию комфортной городской среды на территории соответствующего муниципального образования (далее - муниципальная общественн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ламент деятельности муниципальной общественной комиссии определяется нормативным правовым актом соответствующего органа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ая общественная комиссия ежегодно не позднее 11 января текущего года размещает на официальном сайте администрации муниципального образования в информационно-телекоммуникационной сети Интернет актуальный перечень общественных территорий, подлежащих благоустройству в рамках реализации муниципальной программы формирования комфортной городско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еречня общественных территорий, подлежащих благоустройству в году, следующем за годом проведения голосования, в соответствии с муниципальной программой, муниципальная общественная комиссия ежегодно не позднее 20 января текущего года организует прием предложений от граждан и заинтересованных лиц, проживающих на территории соответствующего муниципального образования (далее - заинтересованные лица), для проведения рейтингов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приема и рассмотрения предложений от заинтересованных лиц для проведения рейтингового голосования устанавливается нормативным правовым актом соответствующего органа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ая общественная комиссия в течение 3 рабочих дней со дня завершения приема предложений от заинтересованных лиц рассматривает поступившие предложения, формирует перечень общественных территорий для проведения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общественных территорий, отобранных для проведения голосования, утверждается протоколом муниципальной общественной комиссии и опубликовывается в средствах массовой информации в течение 3 рабочих дней со дня завершения приема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ейтинговом голосовании участвуют общественные территории, отобранные для голосования в текущем периоде, а также дизайн-проекты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и 118 Регламента Думы городского округа Тольятти, утвержденного решением Думы от 18.10.2018 г. № 3, проекты решений по вопросам организации деятельности Думы вносятся председателем Думы, комиссиями, депутатскими объединениями, группами депутатов, депута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19 Регламента Думы городского округа Тольятти пакет документов, вносимый на рассмотрение Думы в порядке, установленном Регламентом, должен соответствовать требования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внесения МПА и состоять и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проводительного письма, подписанного инициатором вопроса, с указанием докла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а решения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яснительной записки (справочного материал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инансово-экономического обоснования - в случае если проект решения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 Думу городского округа Тольятти пакет документов соответствует вышеуказанным требованием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ывод:</w:t>
      </w:r>
      <w:r>
        <w:rPr>
          <w:rFonts w:cs="Times New Roman" w:ascii="Times New Roman" w:hAnsi="Times New Roman"/>
          <w:b/>
          <w:sz w:val="26"/>
          <w:szCs w:val="26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может быть рассмотрен на ее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юридического отдела    </w:t>
        <w:tab/>
        <w:t xml:space="preserve">                              </w:t>
        <w:tab/>
        <w:t xml:space="preserve">        </w:t>
        <w:tab/>
        <w:t xml:space="preserve">                    Е.В. Смирн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35-0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cs="Calibri"/>
      <w:sz w:val="16"/>
      <w:szCs w:val="16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412pt">
    <w:name w:val="Основной текст (4) + 12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 w:before="0" w:after="0"/>
      <w:jc w:val="center"/>
    </w:pPr>
    <w:rPr>
      <w:rFonts w:ascii="Century Schoolbook" w:hAnsi="Century Schoolbook" w:eastAsia="Century Schoolbook" w:cs="Century Schoolbook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1CC756B79A71E6B5A45E980749E1DEAAA624E3778A6477A008F6C5B049BAB1C458817DE755A8A54CEE85CCC95409EBBFA3FA6CF483965CC1CCA7D6f6M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7:00Z</dcterms:created>
  <dc:creator>Елена В. Смирнова</dc:creator>
  <dc:description/>
  <dc:language>en-US</dc:language>
  <cp:lastModifiedBy>Елена Е. Филатова</cp:lastModifiedBy>
  <cp:lastPrinted>2022-06-30T08:56:00Z</cp:lastPrinted>
  <dcterms:modified xsi:type="dcterms:W3CDTF">2023-06-26T12:07:00Z</dcterms:modified>
  <cp:revision>2</cp:revision>
  <dc:subject/>
  <dc:title/>
</cp:coreProperties>
</file>