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ам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е депутаты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пакет документов по вопросу «О награждении Почётной грамотой Думы городского округа Тольятти» для рассмотрения на заседании Думы 05.07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Остудин Н.И. – председатель Думы городского округа Тольят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Думы                                                           Н.И.Ост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2-12-20T15:48:00Z</cp:lastPrinted>
  <dcterms:modified xsi:type="dcterms:W3CDTF">2023-07-04T07:30:00Z</dcterms:modified>
  <cp:revision>67</cp:revision>
  <dc:subject/>
  <dc:title>Председателю</dc:title>
</cp:coreProperties>
</file>