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-экономическое обоснова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екту решения Думы городского округа Тольятти «Об определении вида муниципального контроля, который не осуществляется на территории городского округа Тольятти в связи с отсутствием на его территории объектов муниципального контроля»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ие проекта решения Думы городского округа Тольятти «Об определении вида муниципального контроля, который не осуществляется на территории городского округа Тольятти в связи с отсутствием на его территории объектов муниципального контроля» (далее – проект)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 потребуе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ходов средств бюджета городского округа Тольятти, в связи с чем финансово-экономическое обоснование проекта не требуется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вый заместитель главы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городского округа                                                                             А.А. Дроботов</w:t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/>
  </w:style>
  <w:style w:type="character" w:styleId="Style17">
    <w:name w:val="Основной текст с отступом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5:19:00Z</dcterms:created>
  <dc:creator>Чурляев</dc:creator>
  <dc:description/>
  <cp:keywords/>
  <dc:language>en-US</dc:language>
  <cp:lastModifiedBy>Софьина Юлия Владимировна</cp:lastModifiedBy>
  <cp:lastPrinted>2023-03-09T14:16:00Z</cp:lastPrinted>
  <dcterms:modified xsi:type="dcterms:W3CDTF">2023-03-10T05:19:00Z</dcterms:modified>
  <cp:revision>2</cp:revision>
  <dc:subject/>
  <dc:title>Пояснительная записка к проекту Положение о порядке передачи в безвозмездное пользование и аренду имущества, являющегося муниципальной собственностью городского округа Тольятти, утвержденное Постановлением Тольяттинской городской думы №594 от 20</dc:title>
</cp:coreProperties>
</file>