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Думы городского округа Тольятти «Об определении вида муниципального контроля, который не осуществляется на территории городского округа Тольятти в связи с отсутствием на его территории объектов муниципального контроля»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ом проекта решения Думы городского округа Тольятти «Об определении вида муниципального контроля, который не осуществляется на территории городского округа Тольятти в связи с отсутствием на его территории объектов муниципального контроля» (далее – проект) является департамент городского хозяйства администрац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азработан в соответствии с частью 9 статьи 1 и статьей 16 Федерального закона от 31.07.2020 № 248-ФЗ "О государственном контроле (надзоре) и муниципальном контроле в Российской Федерации", Федеральным законом от 06.10.2003 № 131-ФЗ «Об общих принципах организации местного самоуправления в Российской Федерации» и подлежит утверждению решением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оект влечет за собой признание утратившими силу решения Думы городского округа Тольятти от 24.11.2021 № 1110 «О Положении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»,</w:t>
      </w:r>
      <w:r>
        <w:rPr/>
        <w:t xml:space="preserve"> </w:t>
      </w:r>
      <w:r>
        <w:rPr>
          <w:sz w:val="28"/>
          <w:szCs w:val="28"/>
        </w:rPr>
        <w:t>решения Думы городского округа Тольятти Самарской области от 16.02.2022 № 1185 "О внесении изменений в Положение о муниципальном контроле в области охраны и использования особо охраняемых природных территорий местного значения на территории городского округа Тольятти, утвержденного решением Думы городского округа Тольятти от 24.11.2021 № 1110"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А.А. Дроботов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9:00Z</dcterms:created>
  <dc:creator>Чурляев</dc:creator>
  <dc:description/>
  <cp:keywords/>
  <dc:language>en-US</dc:language>
  <cp:lastModifiedBy>Софьина Юлия Владимировна</cp:lastModifiedBy>
  <cp:lastPrinted>2023-03-09T14:14:00Z</cp:lastPrinted>
  <dcterms:modified xsi:type="dcterms:W3CDTF">2023-03-10T05:19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