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правляю для рассмотрения на заседании Думы информацию администрации городского округа Тольятти по вопросу: «Об информ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Тольятти о выполнении муниципальной программы «Профилактика терроризма, экстремизма и иных правонарушений на территории городского округа Тольятти на 2020 – 2024 годы», утвержденной постановлением администрации городского округа Тольятти от 26.09.2019 № 2579-п/1, за 2022 год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Денисов Виталий Владимирович - руководитель департамента общественной безопасности администрации городского округа Тольятти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7 л. в 1 экз.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45:00Z</dcterms:created>
  <dc:creator>user</dc:creator>
  <dc:description/>
  <cp:keywords/>
  <dc:language>en-US</dc:language>
  <cp:lastModifiedBy>Софьина Юлия Владимировна</cp:lastModifiedBy>
  <cp:lastPrinted>2023-03-23T12:50:00Z</cp:lastPrinted>
  <dcterms:modified xsi:type="dcterms:W3CDTF">2023-03-23T08:56:00Z</dcterms:modified>
  <cp:revision>3</cp:revision>
  <dc:subject/>
  <dc:title> </dc:title>
</cp:coreProperties>
</file>