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76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ИНФОРМАЦИЯ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>о реализации муниципальной программы «</w:t>
      </w:r>
      <w:r>
        <w:rPr>
          <w:rFonts w:eastAsia="Calibri"/>
          <w:sz w:val="28"/>
          <w:szCs w:val="28"/>
          <w:lang w:eastAsia="en-US"/>
        </w:rPr>
        <w:t xml:space="preserve">Профилактика терроризма, экстремизма и иных правонарушений на 2020– 2024 годы», утвержденной постановлением администрации городского округа Тольятти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>от 26.09.2019 № 2579-п/1</w:t>
      </w:r>
      <w:r>
        <w:rPr>
          <w:sz w:val="28"/>
          <w:szCs w:val="28"/>
        </w:rPr>
        <w:t>, за 2022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autoSpaceDE w:val="false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«</w:t>
      </w:r>
      <w:r>
        <w:rPr>
          <w:rFonts w:eastAsia="Calibri"/>
          <w:sz w:val="28"/>
          <w:szCs w:val="28"/>
          <w:lang w:eastAsia="en-US"/>
        </w:rPr>
        <w:t>Профилактика терроризма, экстремизма и иных правонарушений на территории городского округа Тольятти на 2020 - 2024», утвержденной постановлением администрации городского округа Тольятти от 26.09.2019 № 2579-п/1</w:t>
      </w:r>
      <w:r>
        <w:rPr>
          <w:sz w:val="28"/>
          <w:szCs w:val="28"/>
        </w:rPr>
        <w:t xml:space="preserve"> (далее - Программа), </w:t>
      </w:r>
      <w:r>
        <w:rPr>
          <w:color w:val="000000"/>
          <w:sz w:val="28"/>
          <w:szCs w:val="28"/>
        </w:rPr>
        <w:t xml:space="preserve">является </w:t>
      </w:r>
      <w:r>
        <w:rPr>
          <w:sz w:val="28"/>
          <w:szCs w:val="28"/>
        </w:rPr>
        <w:t xml:space="preserve">создание и совершенствование системы по участию муниципального образования в профилактике терроризма и экстремизма, </w:t>
        <w:br/>
        <w:t>а также минимизации и (или) ликвидации последствий проявлений терроризма и экстремизма на территории городского округа Тольят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ля достижения поставленной цели предусмотр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ние системы информационного обеспечения </w:t>
        <w:br/>
        <w:t>в области профилактики терроризма и экстремизма на территор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епление состояния антитеррористической защищенности муниципальных объектов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ащение городского округа Тольятти системой видеонаблюдения, в том числе в рамках приоритетных проектов «Безопасный город» и </w:t>
        <w:br/>
        <w:t>«Умный гор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 по профилактике правонарушений и обеспечению общественной безопасности в городском округе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выполнения мероприятий по профилактике терроризма, экстремизма, иных правонарушений на территории городского округа Тольятт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ых задач в отчетном периоде запланировано </w:t>
        <w:br/>
        <w:t xml:space="preserve">и выполнено 22 программных мероприятий, 3 из которых с финансовым обеспечением и 19 без привлечения финансовых средств. </w:t>
        <w:br/>
      </w:r>
    </w:p>
    <w:p>
      <w:pPr>
        <w:pStyle w:val="Normal"/>
        <w:spacing w:lineRule="auto" w:line="276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ИНФОРМАЦИЯ О ФИНАНСИРОВАНИИ МЕРОПРИЯТИЙ        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рограммы решением Думы городского округа Тольятти от 08.12.2021 № 1128 «О бюджете городского округа Тольятти на 2022 год и плановый период 2023 и 2024 годов» на 2022 год предусмотрены ассигнования в размере – 58 768 тыс. руб. Исполнение объема финансирования по Программе за 2022 год – 58 039 тыс. руб., что составляет – 98,8% от годового плана. Средства выделе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На мероприятие 1.10 «Разработка совместно с прокуратурой г. Тольятти (по согласованию), изготовление информационных буклетов, листовок, плакатов по антитеррористической пропаганде» из бюджета городского округа Тольятти выделены средства в размере – 35 тыс. руб. Исполнение объема финансирования по данному программному мероприятию – 35 тыс. рублей, что составило 100% от годового план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napToGrid w:val="false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На мероприятие 5.2 «Реализация  комплексных мер по участию населения в охране общественного порядка в форме ДНД» </w:t>
      </w:r>
      <w:r>
        <w:rPr>
          <w:sz w:val="28"/>
          <w:szCs w:val="28"/>
          <w:lang w:eastAsia="zh-CN"/>
        </w:rPr>
        <w:t xml:space="preserve">выделены средства в размере – 2 009 тыс. руб., из бюджета городского округа Тольятти – 1 000 тыс. руб., из бюджета Самарской области – 1 009 тыс. руб. </w:t>
      </w:r>
      <w:r>
        <w:rPr>
          <w:sz w:val="28"/>
          <w:szCs w:val="28"/>
          <w:lang w:eastAsia="ar-SA"/>
        </w:rPr>
        <w:t xml:space="preserve">Исполнение объема финансирования по данному программному мероприятию </w:t>
      </w: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ar-SA"/>
        </w:rPr>
        <w:t>2 009</w:t>
      </w:r>
      <w:r>
        <w:rPr>
          <w:sz w:val="28"/>
          <w:szCs w:val="28"/>
          <w:lang w:eastAsia="zh-CN"/>
        </w:rPr>
        <w:t xml:space="preserve"> тыс. </w:t>
      </w:r>
      <w:r>
        <w:rPr>
          <w:sz w:val="28"/>
          <w:szCs w:val="28"/>
          <w:lang w:eastAsia="ar-SA"/>
        </w:rPr>
        <w:t xml:space="preserve">руб., что составило </w:t>
      </w:r>
      <w:r>
        <w:rPr>
          <w:rFonts w:eastAsia="Calibri"/>
          <w:sz w:val="28"/>
          <w:szCs w:val="28"/>
          <w:lang w:eastAsia="en-US"/>
        </w:rPr>
        <w:t xml:space="preserve">100% </w:t>
      </w:r>
      <w:r>
        <w:rPr>
          <w:bCs/>
          <w:sz w:val="28"/>
          <w:szCs w:val="28"/>
        </w:rPr>
        <w:t>от годового плана</w:t>
      </w:r>
      <w:r>
        <w:rPr>
          <w:sz w:val="28"/>
          <w:szCs w:val="28"/>
          <w:lang w:eastAsia="ar-SA"/>
        </w:rPr>
        <w:t>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napToGrid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мероприятие 6.1 «Содержание МКУ городского округа Тольятти «Центр профилактики правонарушений» в целях обеспечения выполнения программных мероприятий из бюджета городского округа Тольятти выделены средства в размере </w:t>
      </w:r>
      <w:r>
        <w:rPr>
          <w:sz w:val="28"/>
          <w:szCs w:val="28"/>
          <w:lang w:eastAsia="zh-CN"/>
        </w:rPr>
        <w:t xml:space="preserve">– </w:t>
      </w:r>
      <w:r>
        <w:rPr>
          <w:rFonts w:eastAsia="Calibri"/>
          <w:sz w:val="28"/>
          <w:szCs w:val="28"/>
          <w:lang w:eastAsia="en-US"/>
        </w:rPr>
        <w:t xml:space="preserve">56 724 тыс. руб. Исполнение объема финансирования по данному программному мероприятию – 55 995 тыс. руб., что составило – 98,7% от годового плана </w:t>
      </w:r>
      <w:r>
        <w:rPr>
          <w:sz w:val="28"/>
          <w:szCs w:val="28"/>
          <w:lang w:eastAsia="zh-CN"/>
        </w:rPr>
        <w:t>(в связи с образовавшейся экономией по учреждению: не открыты лимиты бюджетных обязательств, экономия з</w:t>
      </w:r>
      <w:r>
        <w:rPr>
          <w:color w:val="000000"/>
          <w:sz w:val="28"/>
          <w:szCs w:val="28"/>
        </w:rPr>
        <w:t>а счет выплат, на которые не начисляются страховые взносы</w:t>
      </w:r>
      <w:r>
        <w:rPr>
          <w:sz w:val="28"/>
          <w:szCs w:val="28"/>
          <w:lang w:eastAsia="zh-CN"/>
        </w:rPr>
        <w:t xml:space="preserve">, экономия </w:t>
      </w:r>
      <w:r>
        <w:rPr>
          <w:color w:val="000000"/>
          <w:sz w:val="28"/>
          <w:szCs w:val="28"/>
        </w:rPr>
        <w:t>за счет разницы между фактически заключенными контрактами и плановыми величинами, экономия от проведения закупок</w:t>
      </w:r>
      <w:r>
        <w:rPr>
          <w:sz w:val="28"/>
          <w:szCs w:val="28"/>
          <w:lang w:eastAsia="zh-CN"/>
        </w:rPr>
        <w:t xml:space="preserve">). Финансовое исполнение реализации муниципальной программы отражено в Приложении № 1  к  настоящему отчету.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ind w:right="-143" w:hanging="0"/>
        <w:jc w:val="center"/>
        <w:rPr/>
      </w:pPr>
      <w:r>
        <w:rPr>
          <w:sz w:val="28"/>
          <w:szCs w:val="28"/>
        </w:rPr>
        <w:t>III. ИНФОРМАЦИЯ О ВЫПОЛНЕНИИ МЕРОПРИЯТИЙ И ДОСТИЖЕНИИ ПЛАНОВЫХ ЗНАЧЕНИЙ ПОКАЗАТЕЛЕЙ (ИНДИКАТОРОВ) МУНИЦИПАЛЬНОЙ ПРОГРАММЫ</w:t>
      </w:r>
    </w:p>
    <w:p>
      <w:pPr>
        <w:pStyle w:val="Normal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ля оценки достижения уровня исполнения целевых показателей использованы плановые и фактические значения целевых показате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униципальной программы «Показатели (индикаторы) муниципальной программы» отражено, что п</w:t>
      </w:r>
      <w:r>
        <w:rPr>
          <w:rFonts w:eastAsia="Calibri"/>
          <w:sz w:val="28"/>
          <w:szCs w:val="28"/>
          <w:lang w:eastAsia="en-US"/>
        </w:rPr>
        <w:t>ри определении уровня достижения показателя считать его равным 100%, если фактическое значение показателя равно или превышает плановое, в остальных случаях расчет ведется согласно Порядку принятия решений о разработке, формирования и реализации, оценки эффективности муниципальных программ городского округа Тольятти, утвержденному постановлением мэрии городского округа Тольятти от 12.08.2013 № 2546-п/1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1. «Совершенствование системы информационного обеспечения в области профилактики терроризма и экстремизма на территории городского округа Тольятти» проведены мероприятия направленные на формирование у учащихся традиционно духовно-нравственных ценностей и стойкое неприятие идеологии терроризма, экстремизма и иных правонарушен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Мероприятие 1.1. «Проведение лекций, классных часов в МБОУ по теме «Терроризм, экстремизм, ксенофобия», с разъяснением уголовной и административной ответственности за совершение противоправных действий террористической и экстремистской направленности»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В целях снижения уязвимости учащихся от воздействия идеологии терроризма, экстремизма и иных правонарушений в образовательных учреждениях города реализованы курсы, модули, дисциплины, направленные на развитие неприятия идеологии терроризма, экстремизма и привитие традиционных Российских духовно-нравственных ценностей.</w:t>
      </w:r>
      <w:r>
        <w:rPr>
          <w:sz w:val="28"/>
          <w:szCs w:val="28"/>
        </w:rPr>
        <w:t xml:space="preserve"> Общий охват слушателей составил 7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е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ероприятие 1.2. «Размещение инструкций о действиях при угрозе экстремизма и терроризма в местах массового пребывания людей».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местах с массовым пребыванием людей городского округа Тольятти размещено и распространено 300 информационных материалов </w:t>
      </w:r>
      <w:r>
        <w:rPr>
          <w:bCs/>
          <w:sz w:val="28"/>
          <w:szCs w:val="28"/>
        </w:rPr>
        <w:t xml:space="preserve">по противодействию терроризму, экстремизму, а также памяток для граждан по выявлению нарушений миграционного законодательств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е 1.3. «Организация работы по информированию населения по противодействию терроризму и экстремизму через кинотеатры городского округа Тольятти»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>Информирование населения через кинотеатры городского округа Тольятти  организовано в рамках взаимодействия антитеррористической комиссии городского округа Тольятти с собственниками кинотеатров «Мадагаскар», «Вега фильм», «Космос», «Аэрохолл». Кратко-метражные видеоролики антитеррористической и антиэкстремистской тематики, транслировались в кинотеатрах в период значимых государственных дат Российской Федерации (ко Дню России 12 июня; ко Дню Солидарности в борьбе с терроризмом 3 сентября; ко Дню народного Единства 4 ноября). Финансовое обеспечение по мероприятию не предусмотре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оприятие 1.4. «Проведение обследований территорий жилого массива, школ, детских садов, объектов культуры, торговых центров, рынков, административных зданий на предмет</w:t>
      </w:r>
      <w:r>
        <w:rPr>
          <w:sz w:val="28"/>
          <w:szCs w:val="28"/>
        </w:rPr>
        <w:t xml:space="preserve"> выявления надписей экстремистского характер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53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обследования 1600 объектов городского округа Тольятти на предмет обнаружения надписей экстремистского характера, надписей нацистской символики. Явно выраженных надписей, призывающих жителей города к совершению экстремистских действий, в том числе на религиозной и межнациональной почве, либо указывающих на подрыв государственного строя не обнаружено. Работа по устранению трафаретных надписей в виде временных подработок осуществляется в рамках взаимодействия с управляющими компаниями город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tabs>
          <w:tab w:val="clear" w:pos="708"/>
          <w:tab w:val="left" w:pos="851" w:leader="none"/>
          <w:tab w:val="left" w:pos="153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Мероприятие 1.5. «Размещение информационных материалов </w:t>
        <w:br/>
        <w:t xml:space="preserve">по профилактике терроризма и экстремизма на портале администрации </w:t>
        <w:br/>
        <w:t>и в СМИ».</w:t>
      </w:r>
    </w:p>
    <w:p>
      <w:pPr>
        <w:pStyle w:val="Normal"/>
        <w:tabs>
          <w:tab w:val="clear" w:pos="708"/>
          <w:tab w:val="left" w:pos="851" w:leader="none"/>
          <w:tab w:val="left" w:pos="1531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нформационное сопровождение деятельности по профилактике терроризма и экстремизма осуществляется посредством газеты «Городские ведомости» и раздела «противодействие терроризму» созданного на официальном интернет-сайте администрации городского округа Тольятти. </w:t>
        <w:br/>
        <w:t xml:space="preserve">На сегодняшний день размещено 75 информационных материалов </w:t>
      </w:r>
      <w:r>
        <w:rPr>
          <w:bCs/>
          <w:sz w:val="28"/>
          <w:szCs w:val="28"/>
        </w:rPr>
        <w:t xml:space="preserve">(мультфильмом, видеороликов, </w:t>
      </w:r>
      <w:r>
        <w:rPr>
          <w:sz w:val="28"/>
          <w:szCs w:val="28"/>
        </w:rPr>
        <w:t>электронных материалов</w:t>
      </w:r>
      <w:r>
        <w:rPr>
          <w:bCs/>
          <w:sz w:val="28"/>
          <w:szCs w:val="28"/>
        </w:rPr>
        <w:t xml:space="preserve"> (протоколов и планов заседаний антитеррористической комиссии, межведомственных рабочих групп, постановлений Правительства Российской Федерации по антитеррористической защищенности объектов, образцов документов, методичек, инструкций для руководителей организаций и граждан)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информирования молодежи,  ведется ежедневная работа в социальных сетях (публикации, анонсы, голосования, размещение фото, видеороликов и т.д.), еженедельно осуществляется выпуск серий пресс-релизов, содержащих информацию об акциях, конкурсах, грантах, фестивалях, конференциях и других мероприятиях, которые могут быть интересны молодежи. </w:t>
      </w:r>
      <w:r>
        <w:rPr>
          <w:sz w:val="28"/>
          <w:szCs w:val="28"/>
        </w:rPr>
        <w:t xml:space="preserve">В социальной сети «В контакте» созданы группы: «Поделись позитивом с Тольятти», «Образование для всех», «Молодежь Тольятти ММЦ «Шанс», «Молодежь Тольятти», «Шапка интеллектуально-творческая игра»,  «Добровольческое движение Тольятти», «Дворовые отряды г. Тольятти», «Молодежная весна Тольятти», фестиваль видеотворчества «Черно-белая радуга» и д. р. 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сведениям МАУ «МФЦ» зафиксировано </w:t>
      </w:r>
      <w:r>
        <w:rPr>
          <w:sz w:val="28"/>
          <w:szCs w:val="28"/>
        </w:rPr>
        <w:t>23 863 чел. просмотров вышеуказанных разделов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. «Оказание содействия в обеспечении общественной безопасности при проведении городских праздничных, спортивных и культурных мероприятий»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участие в обеспечении общественной безопасности и правопорядка при проведении городских, праздничных, спортивных, культурных мероприятий, посвященных празднованию Масленицы, Дня защитника отечества, праздника Весны и Труда, Дня Победы, Дня города, Дня защиты детей, Дня России, Дня Российского флага, Нового года, Рождества, Крещения, а также в рамках проведения профилактических мероприятий, посвященных дню молодежи, Дню знаний, Дню солидарности в борьбе с терроризмом, Дню дружбы народов, Дню народного единства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оведено мероприятий, направленных на профилактику терроризма и экстремизма, а также на обеспечение общественной безопасности и правопорядка – 5 21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бщее количество лиц, охваченных мероприятиями – 309 177 чел.  </w:t>
      </w:r>
    </w:p>
    <w:p>
      <w:pPr>
        <w:pStyle w:val="Default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ована работа по информированию правоохранительных органов обо всех проводимых мероприятиях на территории городского округа Тольятти, в том числе проводимых в рамках Федерального закона </w:t>
        <w:br/>
        <w:t xml:space="preserve">от 19.06.2004 № 54-ФЗ «О собраниях, митингах, демонстрациях, шествиях </w:t>
        <w:br/>
        <w:t xml:space="preserve">и пикетированиях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 xml:space="preserve">В связи с недопущением повторности проведения мероприятий, мероприятие 1.7 Программы </w:t>
      </w:r>
      <w:r>
        <w:rPr>
          <w:sz w:val="28"/>
          <w:szCs w:val="28"/>
        </w:rPr>
        <w:t xml:space="preserve">«Организация и проведение праздничных и иных мероприятий, направленных на формирование положительного отношения населения к культуре и традициям проживающих в городском округе народов, </w:t>
      </w:r>
      <w:r>
        <w:rPr>
          <w:sz w:val="28"/>
          <w:szCs w:val="28"/>
          <w:lang w:eastAsia="ar-SA"/>
        </w:rPr>
        <w:t xml:space="preserve">сопровождаемых социальной рекламой и освещением в СМИ. Организация взаимодействия с филиалом ГКУ Самарской области </w:t>
        <w:br/>
        <w:t>«Дом дружбы народов» в 2022 году осуществлялось в рамках муниципальной программы «Поддержка социально ориентированных некоммерческих организаций, территориального общественного самоуправления и общественных инициатив в городском округе Тольятти на 2021 - 2027 годы» (утверждена постановлением администрации от 23.09.2020 № 2850-п/1). Соответствующие изменения</w:t>
      </w:r>
      <w:r>
        <w:rPr>
          <w:sz w:val="28"/>
          <w:szCs w:val="28"/>
        </w:rPr>
        <w:t xml:space="preserve"> внесены в муниципальную программу «Профилактика терроризма, экстремизма и иных правонарушений на 2020 – 2024 годы»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роприятие 1.8. «Организация проведения городской выставки рисунков «Терроризм глазами детей»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период </w:t>
      </w:r>
      <w:r>
        <w:rPr>
          <w:sz w:val="28"/>
          <w:szCs w:val="28"/>
        </w:rPr>
        <w:t>с 17 по 25 февраля 2022 года</w:t>
      </w:r>
      <w:r>
        <w:rPr>
          <w:sz w:val="28"/>
          <w:szCs w:val="28"/>
          <w:lang w:eastAsia="ar-SA"/>
        </w:rPr>
        <w:t xml:space="preserve"> на базе МБОУ «Школа № 81» </w:t>
        <w:br/>
        <w:t xml:space="preserve">по адресу: 40 Лет Победы 106, организована городская выставка - «Терроризм глазами детей», с чтением цикла лекций «Россия против террора», общий охват посетителей составил 125 че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роприятие 1.9. «Актуализация плана мероприятий по обеспечению безопасности при установлении различных уровней террористической опасности на территории городского округа Тольятти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</w:t>
        <w:br/>
        <w:t xml:space="preserve">от 14.06.2012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, </w:t>
      </w:r>
      <w:r>
        <w:rPr>
          <w:sz w:val="28"/>
          <w:szCs w:val="28"/>
          <w:lang w:eastAsia="ar-SA"/>
        </w:rPr>
        <w:t xml:space="preserve">организовано взаимодействие с правоохранительными органами, спецслужбами города и органами администрации городского округа Тольятти </w:t>
      </w:r>
      <w:r>
        <w:rPr>
          <w:sz w:val="28"/>
          <w:szCs w:val="28"/>
        </w:rPr>
        <w:t>по обеспечению безопасности в случае установления уровней террористической опасности на территории Самарской области или городского округа Тольятти</w:t>
      </w:r>
      <w:r>
        <w:rPr>
          <w:sz w:val="28"/>
          <w:szCs w:val="28"/>
          <w:lang w:eastAsia="ar-SA"/>
        </w:rPr>
        <w:t xml:space="preserve">. Принят один правовой акт администрации городского округа Тольятти </w:t>
        <w:br/>
        <w:t>(с пометкой для служебного пользова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 xml:space="preserve">Мероприятие 1.10 «Разработка совместно с прокуратурой </w:t>
        <w:br/>
        <w:t>г. Тольятти (по согласованию), изготовление информационных буклетов, листовок, плакатов по антитеррористической пропаганде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11 марта 2022 года проведено совещание межведомственной рабочей группы при антитеррористической комиссии городского округа Тольятти, </w:t>
        <w:br/>
        <w:t xml:space="preserve">с участием представителей прокураты г. Тольятти, на котором утверждены образцы информационных материалов по противодействию терроризму, экстремизму и иных правонарушений. Изготовлено и распространено 1040 цветных информационных материалов (700 буклетов, 300 листовок, </w:t>
        <w:br/>
        <w:t xml:space="preserve">40 стендов по антитеррористической защищенности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>Мероприятие 1.11 «Актуализация плана мероприятий, направленных на решение администрацией городского округа Тольятти вопросов местного значения в сфере межнациональных и межконфессиональных отношений, в том числе по противодействию экстремизму на период с 2017 по 2024 годы». Данный план был актуализирован и утвержден главой городского округа Тольятти в 1 квартале 2022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>Мероприятие 1.12 «Актуализация плана мероприятий по профилактике терроризма и реализации «Комплексного плана противодействия идеологии терроризма в Российской Федерации на 2019 - 2023 годы на территории городского округа Тольятти». Данный план был актуализирован, рассмотрен на заседании антитеррористической комиссии городского округа Тольятти, утвержден главой городского округа Тольятти в 1 квартале 2022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 xml:space="preserve">Мероприятие 1.13 «Проведение заседаний межведомственной рабочей группы для работы с категориями лиц, наиболее подверженных влиянию идеологии терроризма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>Заседания межведомственной рабочей группы для работы с категориями лиц, наиболее подверженных влиянию идеологии терроризма проведены 11.03.2022 года и 05.07.2022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>Для решения задачи 2. «Укрепление состояния антитеррористической защищенности муниципальных объектов городского округа Тольятти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>Мероприятие 2.1. «Организация работы по обследованию</w:t>
      </w:r>
      <w:r>
        <w:rPr>
          <w:sz w:val="28"/>
          <w:szCs w:val="28"/>
        </w:rPr>
        <w:t xml:space="preserve"> объектов городского округа Тольятти на антитеррористическую защищенность, работы по их категорированию и паспортизации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бследования объектов городского округа Тольятти на предмет исполнения требований к антитеррористической защищенности,  осуществляется в рамках действующего Российского законодательства по антитеррористической защищенности.</w:t>
      </w:r>
      <w:r>
        <w:rPr>
          <w:sz w:val="28"/>
          <w:szCs w:val="28"/>
        </w:rPr>
        <w:t xml:space="preserve"> Руководителям объектов оказана методическая помощь в разработке необходимых документов, планов, паспортов безопасности. В отчетном периоде проведена совместная работа с МВД, ФСБ, Росгвардией и МЧС по категорированию и обследованию объектов городского округа Тольятти. Всего принято участие в 480 обследованиях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2. «Проведение обследований жилого массива на предмет установления открытых чердаков и подвалов». В отчетном периоде в рамках проведения антитеррористических мероприятий МКУ городского округа Тольятти  «Центр профилактики правонарушений» обследовано 2500 жилых зданий на предмет установления открытых чердаков и подвалов. Информация о нарушениях направлена в обслуживающие управляющие компании для устранения недостатков. Недостатки устранен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3. «Рассмотрение вопросов о состоянии антитеррористической защищенности объектов городского округа Тольятти на заседаниях антитеррористической комиссии городского округа Тольятти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На заседаниях антитеррористической комиссии городского округа Тольятти в отчетном периоде были рассмотрены вопросы: об эффективности принимаемых мер по обеспечению антитеррористической защищенности объектов просвещения, образования и науки, культуры, спорта, торговли, мест летнего отдыха детей, мест с массовым пребыванием людей, транспорта и транспортной инфраструктуры; о мерах по обеспечению безопасности и готовности сил и средств на угрозы террористического характера в период государственных праздников Весны и Труда и Дня Победы в ВОВ; об эффективности принимаемых мер по обеспечению антитеррористической защищенности объектов высшего образования. В ходе шести заседаний антитеррористической комиссии заслушано 41 чел, из них  представителей ТОФОИВ - 8, ОИВ - 5, ОМСУ - 15, руководителей хозяйствующих субъектов  - 13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 показателя  по мероприятию  – 100% исполн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4. «Рассмотрение вопроса о трудоустройстве лиц, осужденных к исправительным и обязательным работам, на заседании межведомственной комиссии по профилактике правонарушений городского округа Тольятти»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В 2022 году на заседании межведомственной комиссии по профилактике правонарушений городского округа Тольятти от 30.11.2022 года рассмотрен вопрос об организации контроля за лицами, осужденными к мерам наказания, не связанным с лишением свободы и принятых мерах, направленных на профилактику повторной преступности подконтрольных лиц. Заслушаны представители У МВД России по г.  Тольятти и районных филиалов УИИ Автозаводского, Центрального и Комсомольского районов УФСИН России по Самарской обла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иняты меры, направленны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осуществление контроля за поведением осужденных к мерам наказания, не связанным с лишением свободы, или наказания в виде лишения свободы условно полицией и районных филиалов УИИ УФСИН России по Самарской области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выявление и пресечению фактов совершения осужденными повторных преступлений и административных правонарушений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количества мест определяемых для трудоустройства осужденных к исправительным работам и обязательным работам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рганизована работа по трудоустройству лиц, осужденных к исправительным и обязательным работам. Перечни мест (объектов) для отбывания наказания лицами, осужденными к исправительным или обязательным работам, и видов обязательных работ по Автозаводскому, Центральному и Комсомольскому районам городского округа Тольятти (далее – перечни) в отчетном периоде актуализировались пять раз. В перечни включено 84 организации, представлено мест, для трудоустройства осужденных к исправительным работам – 139;  мест, для трудоустройства осужденных к обязательным работам – 338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>Плановое значение  показателя  по мероприятию  – 100% исполн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Мероприятие 2.5. «</w:t>
      </w:r>
      <w:r>
        <w:rPr>
          <w:sz w:val="28"/>
          <w:szCs w:val="28"/>
        </w:rPr>
        <w:t>Ежегодная корректировка Перечня объектов вероятных террористических устремлений городского округа Тольятти в соответствии с рекомендациями антитеррористической комиссии и оперативного штаба Самарской области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 постоянной </w:t>
      </w:r>
      <w:r>
        <w:rPr>
          <w:sz w:val="28"/>
          <w:szCs w:val="28"/>
        </w:rPr>
        <w:t xml:space="preserve">основе проводится корректировка перечня объектов вероятных террористических устремлений городского округа Тольятти, </w:t>
        <w:br/>
        <w:t>в соответствии с методическими рекомендациями антитеррористической комиссии и оперативного штаба Самарской области от 22.04.2015. С января по декабрь 2022 года организован сбор информации и расчет на ее основе показателей уровней защищенности населения от террористических угроз и антитеррористической защищенности объектов (территорий) в соответствии с методическими рекомендациями аппарата антитеррористической комиссии в Самарской области. Проведен анализ имеющейся практики формирования и использования в работе перечней потенциально опасных террористических посягательств. В 2022 году в перечень включено 750 объектов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ое значение  показателя по мероприятию – 100% исполнения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задаче 3 «Оснащение городского округа Тольятти системой видеонаблюдения, в том числе в рамках приоритетных проектов «Безопасный город» и «Умный город» в соответствии с решением Думы городского округа Тольятти от 08.12.2021 № 1128 «О бюджете городского округа Тольятти на 2022 год и плановый период 2023 и 2024 годов» финансовое обеспечение не предусмотрено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4 «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Мероприятия Программы 4.1 «Рассмотрение вопросов по укреплению межнационального и межконфессионального согласия на заседаниях Совета по вопросам межэтнического и межконфессионального взаимодействия, </w:t>
        <w:br/>
        <w:t>с участием религиозных и национальных организаций и объединений».</w:t>
      </w:r>
      <w:r>
        <w:rPr>
          <w:sz w:val="28"/>
          <w:szCs w:val="28"/>
          <w:lang w:eastAsia="ar-SA"/>
        </w:rPr>
        <w:br/>
        <w:t xml:space="preserve">4.2 </w:t>
      </w:r>
      <w:r>
        <w:rPr>
          <w:sz w:val="28"/>
          <w:szCs w:val="28"/>
        </w:rPr>
        <w:t xml:space="preserve">«Проведение заседаний межведомственной рабочей группы по мониторингу миграционной ситуации и выработке мер по бесконфликтному взаимодействию коренного населения и мигрантов». </w:t>
      </w:r>
      <w:r>
        <w:rPr>
          <w:sz w:val="28"/>
          <w:szCs w:val="28"/>
          <w:lang w:eastAsia="ar-SA"/>
        </w:rPr>
        <w:t>4.3 «</w:t>
      </w:r>
      <w:r>
        <w:rPr>
          <w:sz w:val="28"/>
          <w:szCs w:val="28"/>
        </w:rPr>
        <w:t>Ежегодная корректировка Перечня религиозных организаций и объединений, действующих на территории городского округа Тольятти»</w:t>
      </w:r>
      <w:r>
        <w:rPr>
          <w:sz w:val="28"/>
          <w:szCs w:val="28"/>
          <w:lang w:eastAsia="ar-SA"/>
        </w:rPr>
        <w:t xml:space="preserve"> в 2022 году не проводились, в связи с включением их в муниципальную программу «Поддержка социально ориентированных некоммерческих организаций, территориального общественного самоуправления и общественных инициатив в городском округе Тольятти на 2021 - 2027 годы» (утверждена постановлением администрации от 23.09.2020 № 2850-п/1). В </w:t>
      </w:r>
      <w:r>
        <w:rPr>
          <w:sz w:val="28"/>
          <w:szCs w:val="28"/>
        </w:rPr>
        <w:t>муниципальную программу «</w:t>
      </w:r>
      <w:r>
        <w:rPr>
          <w:rFonts w:eastAsia="Calibri"/>
          <w:sz w:val="28"/>
          <w:szCs w:val="28"/>
          <w:lang w:eastAsia="en-US"/>
        </w:rPr>
        <w:t xml:space="preserve">Профилактика терроризма, экстремизма и иных правонарушений на 2020 – 2024 годы» </w:t>
      </w:r>
      <w:r>
        <w:rPr>
          <w:sz w:val="28"/>
          <w:szCs w:val="28"/>
          <w:lang w:eastAsia="ar-SA"/>
        </w:rPr>
        <w:t>внесены соответствующие измен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4. «Рассмотрение на заседании антитеррористической комиссии городского округа Тольятти вопросов «О реализации Комплексного плана противодействия идеологии терроризма в Российской Федерации на 2019 - 2023 годы и Стратегии противодействия экстремизму в Российской Федерации до 2025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«О реализации Комплексного плана противодействия идеологии терроризма в Российской Федерации на 2019 - 2023 годы и Стратегии противодействия экстремизму в Российской Федерации </w:t>
        <w:br/>
        <w:t xml:space="preserve">до 2025 года рассматривались на заседаниях антитеррористической комиссии городского округа Тольятти от 30.08.2022 года и от 15.12.2022 года. </w:t>
      </w:r>
      <w:r>
        <w:rPr>
          <w:rFonts w:eastAsia="Calibri"/>
          <w:sz w:val="28"/>
          <w:szCs w:val="28"/>
          <w:lang w:eastAsia="zh-CN"/>
        </w:rPr>
        <w:t xml:space="preserve">Заслушаны руководители департамента образования администрации городского округа Тольятти, Тольяттинского управления Министерства образования и науки Самарской области, районных филиалов УФСИН России по Самарской области в городе Тольятт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лановое значение  показателя по мероприятию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ar-SA"/>
        </w:rPr>
        <w:t xml:space="preserve">100% исполнени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Мероприятие 4.5. «Проведение рабочих совещаний с участием правоохранительных органов, осуществляющих мероприятия по противодействию экстремизму, по вопросам недопущения межнациональных конфликтов на территории городского округа Тольятт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тринадцать рабочих межведомственных совещаний с участием правоохранительных органов по недопущению проявлений терроризма и экстремизма в рамках проведения государственных и городских праздников с массовым пребыванием людей на территории городского округа Тольятти, в том числе недопущению межнациональных конфликтов: «Новый год», «Рождество», «Крещение», «Пасха», «Красная горка», «Весны и труда», «День Победы», «День города», «Ураза - 2022», «Курбан байрам - 2022», «День знаний»),  а также по развитию ДНД </w:t>
        <w:br/>
        <w:t xml:space="preserve">на территории городского округа Тольятти, по антитеррористической защищенности объектов торговли городского округа Тольятти и профилактики терроризму и экстремизм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лановое значение  показателя по мероприятию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 xml:space="preserve">100% исполнен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Для решения задачи 5 «Осуществление мер по профилактике правонарушений и обеспечению общественной безопасности в городском округе Тольятти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5.1. «Предоставление имущества, находящегося в муниципальной собственности городского округа Тольятти, Общественной организации «Добровольная народная дружина городского округа Тольятти» (нежилое помещение по адресу: бульвар Туполева, д. 4 (65,9 кв. м), а также находящееся в нем имущество)». Предоставлено на безвозмездной основе нежилое помещение по адресу: бульвар Туполева, д. 4 (65,9 кв. м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лановое значение  показателя по мероприятию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ar-SA"/>
        </w:rPr>
        <w:t xml:space="preserve">100% исполнени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Мероприятие 5.2 «Реализация комплексных мер по участию населения в охране общественного порядка в форме ДНД».</w:t>
      </w:r>
    </w:p>
    <w:p>
      <w:pPr>
        <w:pStyle w:val="Normal"/>
        <w:spacing w:lineRule="auto" w:line="276"/>
        <w:ind w:firstLine="567"/>
        <w:jc w:val="both"/>
        <w:rPr>
          <w:i/>
          <w:i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рамках реализации требований федерального закона от </w:t>
      </w:r>
      <w:r>
        <w:rPr>
          <w:kern w:val="2"/>
          <w:sz w:val="28"/>
          <w:szCs w:val="28"/>
        </w:rPr>
        <w:t>02.04.2014  № 44-ФЗ</w:t>
      </w:r>
      <w:r>
        <w:rPr>
          <w:bCs/>
          <w:kern w:val="2"/>
          <w:sz w:val="28"/>
          <w:szCs w:val="28"/>
        </w:rPr>
        <w:t xml:space="preserve"> «Об участии граждан в охране общественного порядка», н</w:t>
      </w:r>
      <w:r>
        <w:rPr>
          <w:kern w:val="2"/>
          <w:sz w:val="28"/>
          <w:szCs w:val="28"/>
        </w:rPr>
        <w:t xml:space="preserve">а территории городского округа Тольятти создана </w:t>
      </w:r>
      <w:r>
        <w:rPr>
          <w:bCs/>
          <w:kern w:val="2"/>
          <w:sz w:val="28"/>
          <w:szCs w:val="28"/>
        </w:rPr>
        <w:t>Добровольная народная дружина городского округа Тольятти</w:t>
      </w:r>
      <w:r>
        <w:rPr>
          <w:kern w:val="2"/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 xml:space="preserve">В настоящее время в составе Добровольной народной дружины городского округа Тольятти числится 203 дружинника. </w:t>
      </w:r>
      <w:r>
        <w:rPr>
          <w:kern w:val="2"/>
          <w:sz w:val="28"/>
          <w:szCs w:val="28"/>
        </w:rPr>
        <w:t xml:space="preserve">Также заключены соглашения с предприятиями города: </w:t>
      </w:r>
    </w:p>
    <w:p>
      <w:pPr>
        <w:pStyle w:val="Normal"/>
        <w:spacing w:lineRule="auto" w:line="276"/>
        <w:ind w:right="2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АО «АвтоВАЗ» (от 16.04.2015 № 662-дг/1);</w:t>
      </w:r>
    </w:p>
    <w:p>
      <w:pPr>
        <w:pStyle w:val="Normal"/>
        <w:spacing w:lineRule="auto" w:line="276"/>
        <w:ind w:right="2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АО «Тольяттиазот» (от 12.05.2015 № 724-дг/1);</w:t>
      </w:r>
    </w:p>
    <w:p>
      <w:pPr>
        <w:pStyle w:val="Normal"/>
        <w:spacing w:lineRule="auto" w:line="276"/>
        <w:ind w:right="2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АО «Куйбышевазот» (от 03.04.2015 № 621-дг/1).</w:t>
      </w:r>
    </w:p>
    <w:p>
      <w:pPr>
        <w:pStyle w:val="Normal"/>
        <w:widowControl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рганизовано еженедельное привлечение </w:t>
      </w:r>
      <w:r>
        <w:rPr>
          <w:sz w:val="28"/>
          <w:szCs w:val="28"/>
        </w:rPr>
        <w:t>членов народных дружин  для участия в охране общественного порядка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</w:t>
      </w:r>
      <w:bookmarkStart w:id="0" w:name="_Hlk17891669"/>
      <w:r>
        <w:rPr>
          <w:sz w:val="28"/>
          <w:szCs w:val="28"/>
        </w:rPr>
        <w:t>публичных, спортивных, культурно-зрелищных и иных массовых мероприятий</w:t>
      </w:r>
      <w:bookmarkEnd w:id="0"/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ри проведении профилактических (рейдовых) мероприятий с участковыми уполномоченными полиции и инспекторами по делам несовершеннолетни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к совместному несению службы с сотрудниками патрульно-постовой службы полиции, в том числе в местах массового отдыха граждан (площадях, парках, скверах, набережных) в период летнего курортного сезона, в составе пеших патрулей, а также на стационарных постах полиции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филактических мероприятий с сотрудниками иных служб (подразделений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napToGrid w:val="false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В рамках программы на реализацию  комплексных мер по участию населения в охране общественного порядка в форме ДНД </w:t>
      </w:r>
      <w:r>
        <w:rPr>
          <w:sz w:val="28"/>
          <w:szCs w:val="28"/>
          <w:lang w:eastAsia="zh-CN"/>
        </w:rPr>
        <w:t xml:space="preserve">выделены средства в размере – 2 009 тыс. руб., из бюджета городского округа Тольятти – 1 000 тыс. руб., из бюджета Самарской области – 1 009 тыс. руб. </w:t>
      </w:r>
      <w:r>
        <w:rPr>
          <w:sz w:val="28"/>
          <w:szCs w:val="28"/>
          <w:lang w:eastAsia="ar-SA"/>
        </w:rPr>
        <w:t xml:space="preserve">Исполнение объема финансирования по данному программному мероприятию </w:t>
      </w: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ar-SA"/>
        </w:rPr>
        <w:t>2 009</w:t>
      </w:r>
      <w:r>
        <w:rPr>
          <w:sz w:val="28"/>
          <w:szCs w:val="28"/>
          <w:lang w:eastAsia="zh-CN"/>
        </w:rPr>
        <w:t xml:space="preserve"> тыс. </w:t>
      </w:r>
      <w:r>
        <w:rPr>
          <w:sz w:val="28"/>
          <w:szCs w:val="28"/>
          <w:lang w:eastAsia="ar-SA"/>
        </w:rPr>
        <w:t xml:space="preserve">руб., что составило </w:t>
      </w:r>
      <w:r>
        <w:rPr>
          <w:rFonts w:eastAsia="Calibri"/>
          <w:sz w:val="28"/>
          <w:szCs w:val="28"/>
          <w:lang w:eastAsia="en-US"/>
        </w:rPr>
        <w:t xml:space="preserve">100% </w:t>
      </w:r>
      <w:r>
        <w:rPr>
          <w:bCs/>
          <w:sz w:val="28"/>
          <w:szCs w:val="28"/>
        </w:rPr>
        <w:t>от годового план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ётный период полицией, совместно с представителями общественности проведено 733 мероприятия по охране общественного прядка и обеспечении общественной безопасности. Совместно с полицией, выявлено 432 правонарушения. Проверено по месту жительства лиц, состоящих на профилактических учётах – 3 705. Проведено  профилактических бесед с гражданами – 3 975. </w:t>
      </w:r>
      <w:r>
        <w:rPr>
          <w:sz w:val="28"/>
          <w:szCs w:val="28"/>
          <w:lang w:eastAsia="ar-SA"/>
        </w:rPr>
        <w:t xml:space="preserve">Количество человека/выходов составило – 3 811 (из расчета 527,1 руб. один человека/выход (с учетом налогов, банковских и коммунальных услуг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лановое значение  показателя по мероприятию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ar-SA"/>
        </w:rPr>
        <w:t xml:space="preserve">100% исполнения. </w:t>
      </w:r>
    </w:p>
    <w:p>
      <w:pPr>
        <w:pStyle w:val="Normal"/>
        <w:tabs>
          <w:tab w:val="clear" w:pos="708"/>
          <w:tab w:val="left" w:pos="1389" w:leader="none"/>
          <w:tab w:val="left" w:pos="1531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задаче 6 «</w:t>
      </w:r>
      <w:r>
        <w:rPr>
          <w:sz w:val="28"/>
          <w:szCs w:val="28"/>
        </w:rPr>
        <w:t xml:space="preserve">Создание условий для выполнения мероприятий </w:t>
        <w:br/>
        <w:t>по профилактике терроризма, экстремизма, иных правонарушений на территории городского округа Тольятти»</w:t>
      </w:r>
      <w:r>
        <w:rPr>
          <w:rFonts w:eastAsia="Calibri"/>
          <w:sz w:val="28"/>
          <w:szCs w:val="28"/>
          <w:lang w:eastAsia="en-US"/>
        </w:rPr>
        <w:t xml:space="preserve"> по мероприятию 6.1. «</w:t>
      </w:r>
      <w:r>
        <w:rPr>
          <w:sz w:val="28"/>
          <w:szCs w:val="28"/>
        </w:rPr>
        <w:t>Содержание муниципального казенного учреждения городского округа Тольятти «Центр профилактики правонарушений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ое значение показателя составило 100% исполн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«Центр профилактики правонарушений» в 2022 году оказывало содействие органам местного самоуправления и правоохранительным органам в работе по профилактике правонарушений, профилактике терроризму и экстремизму. В образовательных учреждениях городского округа Тольятти проведены беседы и лекции по антиэкстремистской и антитеррористической тематике, с показом видео – роликов, мультфильмов, презентаций. Организована ежегодная городская выставка «Терроризм глазами детей». Принято участие в заседаниях антитеррористической комиссии городского округа Тольятти, межведомственной комиссии по профилактике правонарушений городского округа Тольятти, совета по вопросам межэтнического и межконфессионального взаимодействия городского округа Тольятти, в рабочих совещаниях с правоохранительными органами по вопросам правопорядка и безопасности граждан. </w:t>
      </w:r>
      <w:r>
        <w:rPr>
          <w:bCs/>
          <w:sz w:val="28"/>
          <w:szCs w:val="28"/>
        </w:rPr>
        <w:t xml:space="preserve">В летний период </w:t>
      </w:r>
      <w:r>
        <w:rPr>
          <w:sz w:val="28"/>
          <w:szCs w:val="28"/>
        </w:rPr>
        <w:t xml:space="preserve">МКУ «Центр профилактики правонарушений» </w:t>
      </w:r>
      <w:r>
        <w:rPr>
          <w:bCs/>
          <w:sz w:val="28"/>
          <w:szCs w:val="28"/>
        </w:rPr>
        <w:t xml:space="preserve">принимает участие в </w:t>
      </w:r>
      <w:r>
        <w:rPr>
          <w:sz w:val="28"/>
          <w:szCs w:val="28"/>
        </w:rPr>
        <w:t xml:space="preserve">мероприятиях по соблюдению особого противопожарного режима, в рамках которых проводится  профилактические беседы с гражданами и водителями автотранспортных средств по соблюдению правовых актов по особому противопожарному режиму. МКУ «Центр профилактики правонарушений» оказывает незаменимую помощь по борьбе с распространением новой короновирусной инфекцией, участвует в группах по выявлению нарушителей масочного режима.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содержание МКУ городского округа Тольятти «Центр профилактики правонарушений», в целях обеспечения выполнения программных мероприятий» из бюджета городского округа Тольятти выделены средства в размере </w:t>
      </w:r>
      <w:r>
        <w:rPr>
          <w:sz w:val="28"/>
          <w:szCs w:val="28"/>
          <w:lang w:eastAsia="zh-CN"/>
        </w:rPr>
        <w:t xml:space="preserve">– </w:t>
      </w:r>
      <w:r>
        <w:rPr>
          <w:rFonts w:eastAsia="Calibri"/>
          <w:sz w:val="28"/>
          <w:szCs w:val="28"/>
          <w:lang w:eastAsia="en-US"/>
        </w:rPr>
        <w:t xml:space="preserve">56 724 тыс. руб. Исполнение объема финансирования по данному программному мероприятию – 55 995 тыс. руб., что составило – 98,7% </w:t>
        <w:br/>
        <w:t>от годового плана (</w:t>
      </w:r>
      <w:r>
        <w:rPr>
          <w:sz w:val="28"/>
          <w:szCs w:val="28"/>
          <w:lang w:eastAsia="zh-CN"/>
        </w:rPr>
        <w:t>в связи с образовавшейся экономией по учреждению: не открыты лимиты бюджетных обязательств, экономия з</w:t>
      </w:r>
      <w:r>
        <w:rPr>
          <w:color w:val="000000"/>
          <w:sz w:val="28"/>
          <w:szCs w:val="28"/>
        </w:rPr>
        <w:t>а счет выплат, на которые не начисляются страховые взносы</w:t>
      </w:r>
      <w:r>
        <w:rPr>
          <w:sz w:val="28"/>
          <w:szCs w:val="28"/>
          <w:lang w:eastAsia="zh-CN"/>
        </w:rPr>
        <w:t xml:space="preserve">, экономия </w:t>
      </w:r>
      <w:r>
        <w:rPr>
          <w:color w:val="000000"/>
          <w:sz w:val="28"/>
          <w:szCs w:val="28"/>
        </w:rPr>
        <w:t>за счет разницы между фактически заключенными контрактами и плановыми величинами, экономия от проведения закупок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389" w:leader="none"/>
          <w:tab w:val="left" w:pos="153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ля оценки достижения уровня исполнения показателей (индикаторов) использованы плановые и фактические значения показателей (индикаторов) Программы. </w:t>
      </w:r>
    </w:p>
    <w:p>
      <w:pPr>
        <w:pStyle w:val="Normal"/>
        <w:pBdr>
          <w:bottom w:val="single" w:sz="4" w:space="0" w:color="FFFFFF"/>
        </w:pBdr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ижения показателей (индикаторов) Программы представлена в Приложении № 2  к  настоящему отчету.  </w:t>
      </w:r>
    </w:p>
    <w:p>
      <w:pPr>
        <w:pStyle w:val="Normal"/>
        <w:pBdr>
          <w:bottom w:val="single" w:sz="4" w:space="0" w:color="FFFFFF"/>
        </w:pBdr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FFFFFF"/>
        </w:pBdr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IV. ОЦЕНКА ЭФФЕКТИВНОСТИ РЕАЛИЗАЦИИ МУНИПАЛЬНОЙ ПРОГРАММ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качестве критериев оценки эффективности реализации муниципальной  программы  используются коэффициенты результативност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 - уровень достижения показателей (индикаторов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2 - уровень исполнения  планового  объема финансового обеспеч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3 - уровень исполнения плана реализации мероприятий программ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Эффективность реализации муниципальной  программы  (Э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sz w:val="28"/>
          <w:szCs w:val="28"/>
          <w:lang w:val="en-US"/>
        </w:rPr>
        <w:t>i</w:t>
      </w:r>
      <w:r>
        <w:rPr/>
        <w:t>) с учетом  весовых коэффициентов (Вi) по следующей формуле:</w:t>
      </w:r>
    </w:p>
    <w:tbl>
      <w:tblPr>
        <w:tblW w:w="5387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Э</w:t>
            </w:r>
            <w:r>
              <w:rPr>
                <w:bCs/>
                <w:sz w:val="28"/>
                <w:szCs w:val="28"/>
                <w:lang w:val="en-US"/>
              </w:rPr>
              <w:t>j</w:t>
            </w:r>
            <w:r>
              <w:rPr>
                <w:bCs/>
                <w:sz w:val="28"/>
                <w:szCs w:val="28"/>
              </w:rPr>
              <w:t xml:space="preserve"> = К1 х В1 + К2 х В2 + К3 х В3,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де: весовые коэффициенты: В1= 0,5; В2=0,2; В3=0,3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ы коэффициентов результативности программы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ценка уровня достижения показателей (индикаторов) муниципальной  программы (К1) за отчетный период определяется как среднеарифметическое значение уровней достижения запланированных к исполнению показателей (индикаторов) реализации программных мероприятий.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1 = (2400+98,7) / 25 = 99,9%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исполнения планового объема финансового обеспечения муниципальной программы (К2) рассчитывается  как отношение фактического объема финансовых расходов на реализацию  мероприятий муниципальной  программы  к плановому объему. </w:t>
        <w:tab/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ind w:firstLine="567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2 = (58039/58768) х100  = 98,8%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Уровень исполнения плана реализации мероприятий муниципальной  программы рассчитывается как отношение количества  реализованных мероприятий муниципальной  программы к количеству запланированных  мероприятий муниципальной  программ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3 = 22 / 22  = 100%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  99,9*0,5 + 98,8*0,2 + 100*0,3 = (49,9+19,8+30) = 99,7%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Значение показателя эффективности реализации Программы в отчетном периоде равное 99,7% оценивается как запланированная эффективность реализации Программы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V. РЕЗУЛЬТАТЫ РЕАЛИЗАЦИИ МУНИЦИПАЛЬНОЙ ПРОГРАММЫ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казателей конечного результата муниципальной программы за 2022 год: </w:t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1                                                                                   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20"/>
        <w:gridCol w:w="1276"/>
        <w:gridCol w:w="788"/>
        <w:gridCol w:w="1304"/>
        <w:gridCol w:w="1304"/>
        <w:gridCol w:w="241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 конечного результ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казателя (прямой/обратный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Фактическое значе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стижения прямого (факт / план x 100) или обратного (план / факт x 100) показателя, (%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029" w:hRule="atLeast"/>
        </w:trPr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Совершенствование системы информационного обеспечения </w:t>
              <w:br/>
              <w:t>в области профилактики терроризма и экстремизма на территории городского округа Тольятт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отиводействию идеологии терро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Укрепление состояния антитеррористической защищенности муниципальных объектов городского округа Тольятт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62" w:hanging="0"/>
              <w:rPr/>
            </w:pPr>
            <w:r>
              <w:rPr>
                <w:sz w:val="28"/>
                <w:szCs w:val="28"/>
              </w:rPr>
              <w:t>Уровень антитеррористической защищен</w:t>
            </w:r>
          </w:p>
          <w:p>
            <w:pPr>
              <w:pStyle w:val="Normal"/>
              <w:autoSpaceDE w:val="false"/>
              <w:spacing w:lineRule="auto" w:line="276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 муниципаль</w:t>
            </w:r>
          </w:p>
          <w:p>
            <w:pPr>
              <w:pStyle w:val="Normal"/>
              <w:autoSpaceDE w:val="false"/>
              <w:spacing w:lineRule="auto" w:line="276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ористические акты на территории городского округа Тольятти ("да" - 0%, "нет" - 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зработан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ных и актуализированных паспортов безопасности объектов муниципаль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Оснащение городского округа Тольятти системой видеонаблюдения, в том числе в рамках приоритетных проектов "Безопасный город" и "Умный город"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Количество выявленных правонарушений с помощью системы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идеокамер в местах с массовым пребыванием людей и на муниципаль-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объектах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дача 4. 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конфликты на территории городского округа Тольятти ("да" - 0%, "нет" - 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. Осуществление мер по профилактике правонарушений и обеспечению общественной безопасности в городском округе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явленных правонарушений с участием представителей Д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й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авонаруше</w:t>
            </w:r>
          </w:p>
          <w:p>
            <w:pPr>
              <w:pStyle w:val="Normal"/>
              <w:autoSpaceDE w:val="false"/>
              <w:spacing w:lineRule="auto" w:line="276"/>
              <w:ind w:righ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с участием представите</w:t>
            </w:r>
          </w:p>
          <w:p>
            <w:pPr>
              <w:pStyle w:val="Normal"/>
              <w:autoSpaceDE w:val="false"/>
              <w:spacing w:lineRule="auto" w:line="276"/>
              <w:ind w:right="-97" w:hanging="0"/>
              <w:rPr/>
            </w:pPr>
            <w:r>
              <w:rPr>
                <w:sz w:val="28"/>
                <w:szCs w:val="28"/>
              </w:rPr>
              <w:t>лей ДНД, в общем объеме правонаруше</w:t>
            </w:r>
          </w:p>
          <w:p>
            <w:pPr>
              <w:pStyle w:val="Normal"/>
              <w:autoSpaceDE w:val="false"/>
              <w:spacing w:lineRule="auto" w:line="276"/>
              <w:ind w:righ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, совершен</w:t>
            </w:r>
          </w:p>
          <w:p>
            <w:pPr>
              <w:pStyle w:val="Normal"/>
              <w:autoSpaceDE w:val="false"/>
              <w:spacing w:lineRule="auto" w:line="276"/>
              <w:ind w:righ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на у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6,3%</w:t>
            </w:r>
          </w:p>
          <w:p>
            <w:pPr>
              <w:pStyle w:val="Normal"/>
              <w:autoSpaceDE w:val="false"/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6. Создание условий для выполнения мероприятий по профилактике терроризма, экстремизма, иных правонарушений на территории городского округа Тольятт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граммных мероприяти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Стратег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национальных и федеральных проектов в части, касающейся городского округа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24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роведено мероприятий, направленных на профилактику терроризма и экстремизма – 5 211 (план более 1000 мероприятий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ботая проводились в рамках межведомственного взаимодействия с правоохранительными органами и органами администрации городского округа Тольятти, а также в рамках деятельности межведомственной рабочей группы с категориями лиц, наиболее подверженных влиянию идеологии терроризма и антитеррористической комиссии городского округа Тольятти. </w:t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ганизована работа </w:t>
      </w:r>
      <w:r>
        <w:rPr>
          <w:rFonts w:cs="Times New Roman" w:ascii="Times New Roman" w:hAnsi="Times New Roman"/>
          <w:sz w:val="28"/>
          <w:szCs w:val="28"/>
        </w:rPr>
        <w:t>по антитеррористической защищенности муниципальных объектов городского округа Тольятти. М</w:t>
      </w:r>
      <w:r>
        <w:rPr>
          <w:rFonts w:cs="Times New Roman" w:ascii="Times New Roman" w:hAnsi="Times New Roman"/>
          <w:sz w:val="28"/>
          <w:szCs w:val="28"/>
          <w:lang w:eastAsia="en-US"/>
        </w:rPr>
        <w:t>униципальные объекты (343) прошли процедуру категорирования и паспортизации – 100%. Уровень антитеррористической защищенности муниципальных объектов, в 2022 году в среднем достигнут до 80% (план – до 80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spacing w:lineRule="auto" w:line="276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истема АПК «Безопасный город» включает в себя 144 камеры видеонаблюдения (</w:t>
      </w:r>
      <w:r>
        <w:rPr>
          <w:sz w:val="28"/>
          <w:szCs w:val="28"/>
        </w:rPr>
        <w:t>план 126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). В 2022 году средства из бюджета городского округа Тольятти и бюджета Самарской области на указанные цели не предусмотрены. </w:t>
      </w:r>
    </w:p>
    <w:p>
      <w:pPr>
        <w:pStyle w:val="Default"/>
        <w:spacing w:lineRule="auto" w:line="276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рамках услуги по предоставлению информации, получаемой посредством системы «Безопасный город»» МАУ «МФЦ» в отчетном периоде было заключено 6 договоров с физическими лицами (стоимость услуги 1500 руб., общая сумма 9 000 руб.). Для сотрудников полиции, в рамках возбужденных уголовных и административных дел предоставлено 4 видеозапис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КУ «Центр гражданской защиты городского округа Тольятти» поступило 50 обращений от правоохранительных органов, из них 31 связанных с дорожно-транспортными происшествиями, 15 в рамках проверочных материалов  (КУСП), 4 по возбужденным уголовным делам, в связи с хищением имущества. У МВД России по г. Тольятти с использованием видеокамер системы АПК «Безопасный город» раскрыто 9 правонарушений (зафиксировано всего – 24). </w:t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ыявленных правонарушений полицией, с участием представителей ДНД составило – 432 (план – 217), увеличение в два раза от планируемого показателя. </w:t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выявленных правонарушений с участием представителей ДНД, в общем объеме правонарушений, совершенных на улице в отчетном периоде составила - 56,3% исполнения. Количество выявленных правонарушений с участием представителей ДНД в отчетном периоде составило – 432. </w:t>
        <w:br/>
        <w:t xml:space="preserve">На снижение данного показателя повлияли: рост совершенных правонарушений на улице (1 985) по сравнению с аналогичным периодом прошлого года (1 650), а также уменьшение выходов ДНД в рейдовых мероприятиях. Сотрудники ДНД в отчетном периоде  были задействованы в большей степени на мероприятиях связанных с мобилизацией, а также в патрулировании мест нахождения городских памятников.   </w:t>
      </w:r>
    </w:p>
    <w:p>
      <w:pPr>
        <w:pStyle w:val="Style2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жнациональных конфликтов на территории городского округа Тольятти в отчетном периоде не совершено, что составляет 100% исполнения</w:t>
      </w:r>
      <w:r>
        <w:rPr>
          <w:rFonts w:cs="Times New Roman" w:ascii="Times New Roman" w:hAnsi="Times New Roman"/>
          <w:sz w:val="28"/>
          <w:szCs w:val="28"/>
        </w:rPr>
        <w:t xml:space="preserve"> показателя конечного результат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709" w:footer="0" w:bottom="56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76" w:leader="none"/>
        </w:tabs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tbl>
      <w:tblPr>
        <w:tblW w:w="1417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5812"/>
      </w:tblGrid>
      <w:tr>
        <w:trPr/>
        <w:tc>
          <w:tcPr>
            <w:tcW w:w="83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иложение № 1</w:t>
            </w:r>
            <w:r>
              <w:rPr/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Отчету о реализации муниципальной программы </w:t>
      </w:r>
    </w:p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«Профилактика терроризма, экстремизма и иных правонарушений  </w:t>
      </w:r>
    </w:p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на территории городского округа Тольятти на 2020 - 2024 годы», утверждённой постановлением администрации городского округа Тольятти от 26.09.2019 №2579-п1, за 2022 год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autoSpaceDE w:val="false"/>
        <w:jc w:val="center"/>
        <w:rPr/>
      </w:pPr>
      <w:r>
        <w:rPr/>
        <w:t>Финансовое исполнение 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30"/>
        <w:gridCol w:w="2228"/>
        <w:gridCol w:w="9"/>
        <w:gridCol w:w="1097"/>
        <w:gridCol w:w="23"/>
        <w:gridCol w:w="741"/>
        <w:gridCol w:w="171"/>
        <w:gridCol w:w="541"/>
        <w:gridCol w:w="367"/>
        <w:gridCol w:w="84"/>
        <w:gridCol w:w="284"/>
        <w:gridCol w:w="340"/>
        <w:gridCol w:w="85"/>
        <w:gridCol w:w="299"/>
        <w:gridCol w:w="193"/>
        <w:gridCol w:w="75"/>
        <w:gridCol w:w="515"/>
        <w:gridCol w:w="847"/>
        <w:gridCol w:w="845"/>
        <w:gridCol w:w="61"/>
        <w:gridCol w:w="90"/>
        <w:gridCol w:w="553"/>
        <w:gridCol w:w="66"/>
        <w:gridCol w:w="84"/>
        <w:gridCol w:w="724"/>
        <w:gridCol w:w="703"/>
        <w:gridCol w:w="990"/>
        <w:gridCol w:w="987"/>
        <w:gridCol w:w="55"/>
        <w:gridCol w:w="27"/>
        <w:gridCol w:w="629"/>
        <w:gridCol w:w="53"/>
        <w:gridCol w:w="54"/>
        <w:gridCol w:w="601"/>
        <w:gridCol w:w="21"/>
        <w:gridCol w:w="600"/>
      </w:tblGrid>
      <w:tr>
        <w:trPr>
          <w:trHeight w:val="320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целей, задач, мероприятий</w:t>
              <w:br/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76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расходы, тыс. руб.</w:t>
            </w:r>
          </w:p>
        </w:tc>
        <w:tc>
          <w:tcPr>
            <w:tcW w:w="401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исполнения планового объема финансового обеспечения, (%)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i по фактическим расходам 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i х 100)</w:t>
            </w:r>
          </w:p>
        </w:tc>
      </w:tr>
      <w:tr>
        <w:trPr>
          <w:trHeight w:val="692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2022 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i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39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 за 2022 год</w:t>
            </w:r>
          </w:p>
          <w:p>
            <w:pPr>
              <w:pStyle w:val="ConsPlusCell"/>
              <w:tabs>
                <w:tab w:val="clear" w:pos="708"/>
                <w:tab w:val="left" w:pos="1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i по фактическим расходам)</w:t>
            </w:r>
          </w:p>
        </w:tc>
        <w:tc>
          <w:tcPr>
            <w:tcW w:w="40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7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  <w:br/>
              <w:t>бюджет</w:t>
            </w:r>
          </w:p>
        </w:tc>
        <w:tc>
          <w:tcPr>
            <w:tcW w:w="7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>бюджет</w:t>
            </w:r>
          </w:p>
        </w:tc>
        <w:tc>
          <w:tcPr>
            <w:tcW w:w="7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  <w:br/>
              <w:t>бюджет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>бюдж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  <w:br/>
              <w:t>бюджет</w:t>
            </w:r>
          </w:p>
        </w:tc>
        <w:tc>
          <w:tcPr>
            <w:tcW w:w="72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>бюджет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>
          <w:trHeight w:val="1113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ные сред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ные средства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ные средства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ные сред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ные средства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59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</w:t>
            </w:r>
            <w:r>
              <w:rPr/>
              <w:t>Цель. Создание и совершенствование системы по участию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городского округа Тольят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/>
            </w:pPr>
            <w:r>
              <w:rPr>
                <w:b/>
              </w:rPr>
              <w:t xml:space="preserve">  </w:t>
            </w:r>
            <w:r>
              <w:rPr/>
              <w:t>Задача 1. Совершенствование системы информационного обеспечения в области профилактики терроризма и экстремизма на территории городского округа Тольят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6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48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48"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48" w:firstLine="540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лекций, классных часов в МБОУ по теме "Терроризм, экстремизм, ксенофобия", с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ъяснение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овн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тивной ответственности за совершение противоправных действий террористической </w:t>
            </w:r>
          </w:p>
          <w:p>
            <w:pPr>
              <w:pStyle w:val="Normal"/>
              <w:autoSpaceDE w:val="false"/>
              <w:rPr/>
            </w:pPr>
            <w:r>
              <w:rPr/>
              <w:t>и экстремистской направленности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, ДОБ (МКУ "ЦПП")</w:t>
            </w:r>
          </w:p>
        </w:tc>
        <w:tc>
          <w:tcPr>
            <w:tcW w:w="116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11.2.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струкций о действиях при угрозе экстремизма и терроризма в местах массового пребывания людей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Б (МКУ "ЦПП")</w:t>
            </w:r>
          </w:p>
        </w:tc>
        <w:tc>
          <w:tcPr>
            <w:tcW w:w="11685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11.3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информированию населения по противодействию терроризму и экстремизму через кинотеатры городского округа Тольят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Б (МКУ "ЦПП")</w:t>
            </w:r>
          </w:p>
        </w:tc>
        <w:tc>
          <w:tcPr>
            <w:tcW w:w="116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6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.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й территорий жилого массива, школ, детских садов, объектов культуры, торговых центров, рынков, административных зданий на предмет выявления надписей экстремистского характера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</w:t>
            </w:r>
          </w:p>
        </w:tc>
        <w:tc>
          <w:tcPr>
            <w:tcW w:w="116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1.5.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щение информационных материалов по профилактике терроризма и экстремизма на портале администрации </w:t>
            </w:r>
          </w:p>
          <w:p>
            <w:pPr>
              <w:pStyle w:val="Normal"/>
              <w:autoSpaceDE w:val="false"/>
              <w:rPr/>
            </w:pPr>
            <w:r>
              <w:rPr/>
              <w:t>и в СМИ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Б (МКУ "ЦПП")</w:t>
            </w:r>
          </w:p>
        </w:tc>
        <w:tc>
          <w:tcPr>
            <w:tcW w:w="116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1.6.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содействия в обеспечении общественной безопасности при проведении городских праздничных, спортивных и культурных мероприят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Б (МКУ "ЦПП")</w:t>
            </w:r>
          </w:p>
        </w:tc>
        <w:tc>
          <w:tcPr>
            <w:tcW w:w="116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8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1.8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дения городской выставки рисунков "Терроризм глазами детей"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МКУ "ЦПП", ДОБ, ДО,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К</w:t>
            </w:r>
          </w:p>
        </w:tc>
        <w:tc>
          <w:tcPr>
            <w:tcW w:w="116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уализация плана мероприятий по обеспечению безопасности при установлении различных уровней террористической опасности на территории городского округа Тольятти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Б</w:t>
            </w:r>
          </w:p>
        </w:tc>
        <w:tc>
          <w:tcPr>
            <w:tcW w:w="116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103" w:hanging="0"/>
              <w:jc w:val="center"/>
              <w:rPr/>
            </w:pPr>
            <w:r>
              <w:rPr/>
              <w:t>1.10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/>
              <w:t>Разработка совместно с прокуратурой г. Тольятти (по согласованию), изготовление информационных буклетов, листовок, плакатов по антитеррористической пропаганде</w:t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МКУ "ЦПП", ДОБ, ДО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К</w:t>
            </w:r>
          </w:p>
        </w:tc>
        <w:tc>
          <w:tcPr>
            <w:tcW w:w="9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358" w:hanging="0"/>
              <w:jc w:val="center"/>
              <w:rPr/>
            </w:pPr>
            <w:r>
              <w:rPr/>
              <w:t>35</w:t>
            </w:r>
          </w:p>
        </w:tc>
        <w:tc>
          <w:tcPr>
            <w:tcW w:w="9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-75" w:right="-216" w:hanging="0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-103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358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snapToGrid w:val="false"/>
              <w:ind w:left="-75" w:right="-216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8" w:hanging="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2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103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2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/>
              <w:t>Актуализация плана мероприятий, направленных на решение администрацией городского округа Тольятти вопросов местного значения в сфере межнациональных и межконфессиональных отношений, в т.ч. по противодействию экстремизму на период с 2017 по 2024 годы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Б</w:t>
            </w:r>
          </w:p>
        </w:tc>
        <w:tc>
          <w:tcPr>
            <w:tcW w:w="1168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103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2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/>
              <w:t>Актуализация плана мероприятий по профилактике терроризма и реализации «Комплексного плана противодействия идеологии терроризма в Российской Федерации на 2019 - 2023 годы на территории городского округа Тольятти»</w:t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Б</w:t>
            </w:r>
          </w:p>
        </w:tc>
        <w:tc>
          <w:tcPr>
            <w:tcW w:w="1168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8"/>
        <w:gridCol w:w="2252"/>
        <w:gridCol w:w="6"/>
        <w:gridCol w:w="14"/>
        <w:gridCol w:w="1103"/>
        <w:gridCol w:w="39"/>
        <w:gridCol w:w="22"/>
        <w:gridCol w:w="700"/>
        <w:gridCol w:w="9"/>
        <w:gridCol w:w="10"/>
        <w:gridCol w:w="132"/>
        <w:gridCol w:w="44"/>
        <w:gridCol w:w="514"/>
        <w:gridCol w:w="9"/>
        <w:gridCol w:w="10"/>
        <w:gridCol w:w="415"/>
        <w:gridCol w:w="425"/>
        <w:gridCol w:w="10"/>
        <w:gridCol w:w="274"/>
        <w:gridCol w:w="293"/>
        <w:gridCol w:w="274"/>
        <w:gridCol w:w="520"/>
        <w:gridCol w:w="17"/>
        <w:gridCol w:w="830"/>
        <w:gridCol w:w="19"/>
        <w:gridCol w:w="887"/>
        <w:gridCol w:w="90"/>
        <w:gridCol w:w="21"/>
        <w:gridCol w:w="41"/>
        <w:gridCol w:w="557"/>
        <w:gridCol w:w="84"/>
        <w:gridCol w:w="22"/>
        <w:gridCol w:w="712"/>
        <w:gridCol w:w="703"/>
        <w:gridCol w:w="990"/>
        <w:gridCol w:w="1042"/>
        <w:gridCol w:w="27"/>
        <w:gridCol w:w="682"/>
        <w:gridCol w:w="54"/>
        <w:gridCol w:w="601"/>
        <w:gridCol w:w="21"/>
        <w:gridCol w:w="18"/>
        <w:gridCol w:w="58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2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103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2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/>
              <w:t>Проведение заседаний межведомственной рабочей группы для работы с категориями лиц, наиболее подверженных влиянию идеологии терроризма</w:t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Б</w:t>
            </w:r>
          </w:p>
        </w:tc>
        <w:tc>
          <w:tcPr>
            <w:tcW w:w="11700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1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3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3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59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eastAsia="zh-CN"/>
              </w:rPr>
              <w:t xml:space="preserve">       </w:t>
            </w:r>
            <w:r>
              <w:rPr>
                <w:lang w:eastAsia="zh-CN"/>
              </w:rPr>
              <w:t xml:space="preserve">Задача 2. </w:t>
            </w:r>
            <w:r>
              <w:rPr/>
              <w:t>Укрепление состояния антитеррористической защищенности муниципальных объектов городского округа Тольят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8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22.1.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обследованию объектов городского округа Тольятти на антитеррористическую защищенность, работы по их категорированию и паспортиз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 (МКУ "ЦПП")</w:t>
            </w:r>
          </w:p>
        </w:tc>
        <w:tc>
          <w:tcPr>
            <w:tcW w:w="117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7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обследований жилого массива на предмет установления открытых чердаков и подвалов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"ЦПП"</w:t>
            </w:r>
          </w:p>
        </w:tc>
        <w:tc>
          <w:tcPr>
            <w:tcW w:w="117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вопросов о состоянии антитеррористической защищенности объектов городского округа Тольятти на заседаниях антитеррористической комиссии городского округа Тольятт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Б</w:t>
            </w:r>
          </w:p>
        </w:tc>
        <w:tc>
          <w:tcPr>
            <w:tcW w:w="117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</w:r>
          </w:p>
        </w:tc>
      </w:tr>
      <w:tr>
        <w:trPr>
          <w:trHeight w:val="38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вопроса о трудоустройстве лиц, осужденных к исправительным и обязательным работам, на заседании межведомственной комиссии по профилактике правонарушений городского округа Тольятт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Б</w:t>
            </w:r>
          </w:p>
        </w:tc>
        <w:tc>
          <w:tcPr>
            <w:tcW w:w="117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8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ая корректировка Перечня объектов вероятных террористических устремлений городского округа Тольятти в соответствии с рекомендациями антитеррористической комиссии и оперативного штаба Самарской област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Б</w:t>
            </w:r>
          </w:p>
        </w:tc>
        <w:tc>
          <w:tcPr>
            <w:tcW w:w="117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задаче 2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1559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Задача 3. Оснащение городского округа Тольятти системой видеонаблюдения, в том числе в рамках приоритетных проектов "Безопасный город" и   "Умный город".</w:t>
            </w:r>
          </w:p>
        </w:tc>
      </w:tr>
      <w:tr>
        <w:trPr>
          <w:trHeight w:val="11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истемой видеонаблюдения и подключение к системе "Безопасный город"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иС (МФЦ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идеокамер в местах массового скопления гражда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иС (МФЦ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6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снащение "серверной" для обеспечения работоспособности вновь устанавливаемых видеокамер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иС (МФЦ)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5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 за транспортом, выезжающим и въезжающим в город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иС (МФЦ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.</w:t>
            </w:r>
          </w:p>
        </w:tc>
        <w:tc>
          <w:tcPr>
            <w:tcW w:w="2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камер видеонаблюдения системы "Безопасный город"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иС (МФЦ)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задаче 3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Задач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2282"/>
        <w:gridCol w:w="10"/>
        <w:gridCol w:w="1107"/>
        <w:gridCol w:w="7"/>
        <w:gridCol w:w="10"/>
        <w:gridCol w:w="16"/>
        <w:gridCol w:w="851"/>
        <w:gridCol w:w="78"/>
        <w:gridCol w:w="631"/>
        <w:gridCol w:w="79"/>
        <w:gridCol w:w="156"/>
        <w:gridCol w:w="48"/>
        <w:gridCol w:w="324"/>
        <w:gridCol w:w="101"/>
        <w:gridCol w:w="86"/>
        <w:gridCol w:w="72"/>
        <w:gridCol w:w="78"/>
        <w:gridCol w:w="388"/>
        <w:gridCol w:w="36"/>
        <w:gridCol w:w="153"/>
        <w:gridCol w:w="54"/>
        <w:gridCol w:w="527"/>
        <w:gridCol w:w="849"/>
        <w:gridCol w:w="846"/>
        <w:gridCol w:w="151"/>
        <w:gridCol w:w="8"/>
        <w:gridCol w:w="20"/>
        <w:gridCol w:w="526"/>
        <w:gridCol w:w="150"/>
        <w:gridCol w:w="17"/>
        <w:gridCol w:w="15"/>
        <w:gridCol w:w="684"/>
        <w:gridCol w:w="705"/>
        <w:gridCol w:w="992"/>
        <w:gridCol w:w="989"/>
        <w:gridCol w:w="76"/>
        <w:gridCol w:w="632"/>
        <w:gridCol w:w="32"/>
        <w:gridCol w:w="69"/>
        <w:gridCol w:w="617"/>
        <w:gridCol w:w="600"/>
      </w:tblGrid>
      <w:tr>
        <w:trPr>
          <w:trHeight w:val="4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4.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на заседании Антитеррористической комиссии городского округа Тольятти вопроса "О реализации Комплексного плана противодействия идеологии терроризма в Российской Федерации на 2019 - 2023 годы и Стратегии противодействия экстремизму в Российской Федерации до 2025 года"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</w:t>
            </w:r>
          </w:p>
        </w:tc>
        <w:tc>
          <w:tcPr>
            <w:tcW w:w="116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9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4.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чих совещаний с участием правоохранительных органов, осуществляющих мероприятия по противодействию экстремизму, по вопросам недопущения межнациональных конфликтов на территории городского округа Тольят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</w:t>
            </w:r>
          </w:p>
        </w:tc>
        <w:tc>
          <w:tcPr>
            <w:tcW w:w="1166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задаче 4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81" w:hRule="atLeast"/>
        </w:trPr>
        <w:tc>
          <w:tcPr>
            <w:tcW w:w="1559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/>
              <w:t>Задача 5. Осуществление мер по профилактике правонарушений и обеспечению общественной безопасности в городском округе Тольятти</w:t>
            </w:r>
          </w:p>
        </w:tc>
      </w:tr>
      <w:tr>
        <w:trPr>
          <w:trHeight w:val="54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мущества, находящегося в муниципальной собственности городского округа Тольятти, Общественной организации "Добровольная народная дружина городского округа Тольятти" (нежилое помещение по </w:t>
            </w:r>
          </w:p>
          <w:p>
            <w:pPr>
              <w:pStyle w:val="Normal"/>
              <w:rPr/>
            </w:pPr>
            <w:r>
              <w:rPr/>
              <w:t xml:space="preserve">адресу: бульвар Туполева, д. 4 (65,9 кв. м), а также находящееся в нем имущество) </w:t>
            </w:r>
          </w:p>
        </w:tc>
        <w:tc>
          <w:tcPr>
            <w:tcW w:w="1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/>
              <w:t>ДОБ, ДУМИ</w:t>
            </w:r>
          </w:p>
        </w:tc>
        <w:tc>
          <w:tcPr>
            <w:tcW w:w="11666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рамках финансирования основной деятельности </w:t>
            </w:r>
          </w:p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rPr/>
            </w:pPr>
            <w:r>
              <w:rPr/>
              <w:t>5.2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комплексных мер по участию населения в охране общественного порядка в форме ДНД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 xml:space="preserve"> </w:t>
            </w:r>
            <w:r>
              <w:rPr/>
              <w:t>1009</w:t>
            </w:r>
          </w:p>
        </w:tc>
        <w:tc>
          <w:tcPr>
            <w:tcW w:w="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6" w:hanging="0"/>
              <w:jc w:val="center"/>
              <w:rPr/>
            </w:pPr>
            <w:r>
              <w:rPr/>
              <w:t>10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6" w:hanging="0"/>
              <w:jc w:val="center"/>
              <w:rPr/>
            </w:pPr>
            <w:r>
              <w:rPr/>
              <w:t>10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Итого по задаче 5</w:t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1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2" w:hanging="0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  <w:tc>
          <w:tcPr>
            <w:tcW w:w="71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009</w:t>
            </w:r>
          </w:p>
        </w:tc>
        <w:tc>
          <w:tcPr>
            <w:tcW w:w="5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hanging="0"/>
              <w:jc w:val="center"/>
              <w:rPr/>
            </w:pPr>
            <w:r>
              <w:rPr/>
              <w:t>100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hanging="0"/>
              <w:jc w:val="center"/>
              <w:rPr/>
            </w:pPr>
            <w:r>
              <w:rPr/>
              <w:t>10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74" w:hRule="atLeast"/>
        </w:trPr>
        <w:tc>
          <w:tcPr>
            <w:tcW w:w="1559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ind w:left="208" w:right="-48" w:hanging="0"/>
              <w:rPr/>
            </w:pPr>
            <w:r>
              <w:rPr/>
              <w:t>Задача 6. Создание условий для выполнения мероприятий по профилактике терроризма, экстремизма, иных правонарушений на территории городского округа Тольятти.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ind w:left="208" w:right="-48" w:hanging="0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1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/>
              <w:t>Содержание муниципального казенного учреждения городского округа Тольятти "Центр профилактики правонарушений</w:t>
            </w:r>
          </w:p>
        </w:tc>
        <w:tc>
          <w:tcPr>
            <w:tcW w:w="11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 (МКУ "ЦПП")</w:t>
            </w:r>
          </w:p>
        </w:tc>
        <w:tc>
          <w:tcPr>
            <w:tcW w:w="9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358" w:hanging="0"/>
              <w:rPr/>
            </w:pPr>
            <w:r>
              <w:rPr/>
              <w:t xml:space="preserve">   </w:t>
            </w:r>
            <w:r>
              <w:rPr/>
              <w:t>56724</w:t>
            </w:r>
          </w:p>
        </w:tc>
        <w:tc>
          <w:tcPr>
            <w:tcW w:w="8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-75" w:right="-216" w:hanging="0"/>
              <w:rPr/>
            </w:pPr>
            <w:r>
              <w:rPr/>
              <w:t xml:space="preserve">  </w:t>
            </w:r>
            <w:r>
              <w:rPr/>
              <w:t>56724</w:t>
            </w:r>
          </w:p>
        </w:tc>
        <w:tc>
          <w:tcPr>
            <w:tcW w:w="70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99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995</w:t>
            </w:r>
          </w:p>
        </w:tc>
        <w:tc>
          <w:tcPr>
            <w:tcW w:w="7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16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599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16" w:hanging="0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5995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Итого по задаче 6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56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rPr/>
            </w:pPr>
            <w:r>
              <w:rPr/>
              <w:t xml:space="preserve">  </w:t>
            </w:r>
            <w:r>
              <w:rPr/>
              <w:t>56724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99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995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99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995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  <w:t>по муниципальной программе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768</w:t>
            </w:r>
          </w:p>
        </w:tc>
        <w:tc>
          <w:tcPr>
            <w:tcW w:w="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759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</w:tc>
        <w:tc>
          <w:tcPr>
            <w:tcW w:w="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85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85" w:right="-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3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85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85" w:right="-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3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  <w:t xml:space="preserve">Приложение № 2                               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к Отчету о  реализации муниципальной программы </w:t>
      </w:r>
    </w:p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«Профилактика терроризма, экстремизма и иных правонарушений </w:t>
      </w:r>
    </w:p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городского округа Тольятти на 2020 - 2024 годы», утверждённой постановлением администрации городского округа Тольятти от 26.09.2019 №2579-п1, за 2022 год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</w:t>
      </w:r>
    </w:p>
    <w:p>
      <w:pPr>
        <w:pStyle w:val="Normal"/>
        <w:autoSpaceDE w:val="false"/>
        <w:ind w:left="142" w:firstLine="142"/>
        <w:jc w:val="center"/>
        <w:rPr/>
      </w:pPr>
      <w:r>
        <w:rPr/>
        <w:t>Достижение показателей (индикаторов) муниципальной программы в 2022 году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538"/>
        <w:gridCol w:w="2658"/>
        <w:gridCol w:w="1594"/>
        <w:gridCol w:w="846"/>
        <w:gridCol w:w="1411"/>
        <w:gridCol w:w="1643"/>
        <w:gridCol w:w="1877"/>
      </w:tblGrid>
      <w:tr>
        <w:trPr>
          <w:trHeight w:val="142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  <w:t xml:space="preserve">целей, задач,  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Наименование показателей (индикатор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5" w:hanging="0"/>
              <w:rPr/>
            </w:pPr>
            <w:r>
              <w:rPr/>
              <w:t xml:space="preserve">      </w:t>
            </w:r>
            <w:r>
              <w:rPr/>
              <w:t>Тип показателя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  <w:t>(прямой/</w:t>
              <w:br/>
              <w:t xml:space="preserve"> обратн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57"/>
              <w:rPr/>
            </w:pPr>
            <w:r>
              <w:rPr/>
              <w:t>Плановое значение</w:t>
            </w:r>
          </w:p>
          <w:p>
            <w:pPr>
              <w:pStyle w:val="Normal"/>
              <w:ind w:left="142" w:firstLine="142"/>
              <w:rPr/>
            </w:pPr>
            <w:r>
              <w:rPr/>
              <w:t>(Ппi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>Фактическое значение</w:t>
            </w:r>
          </w:p>
          <w:p>
            <w:pPr>
              <w:pStyle w:val="Normal"/>
              <w:ind w:left="142" w:firstLine="142"/>
              <w:rPr/>
            </w:pPr>
            <w:r>
              <w:rPr/>
              <w:t>(Пфi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>
                <w:bCs/>
              </w:rPr>
              <w:t xml:space="preserve">Уровень достижения  прямого (факт/план х100) или обратного (план /факт х100) показателя, 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>
                <w:bCs/>
              </w:rPr>
              <w:t>т.е. (Р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100), (%) 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537" w:hRule="atLeast"/>
        </w:trPr>
        <w:tc>
          <w:tcPr>
            <w:tcW w:w="153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  </w:t>
            </w:r>
            <w:r>
              <w:rPr/>
              <w:t>Цель. Создание и совершенствование системы по участию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городского округа Тольятти</w:t>
            </w:r>
          </w:p>
        </w:tc>
      </w:tr>
      <w:tr>
        <w:trPr>
          <w:trHeight w:val="413" w:hRule="atLeast"/>
        </w:trPr>
        <w:tc>
          <w:tcPr>
            <w:tcW w:w="153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  </w:t>
            </w:r>
            <w:r>
              <w:rPr/>
              <w:t>Задача 1. Совершенствование системы информационного обеспечения в области профилактики терроризма и экстремизма на территории городского округа Тольятти</w:t>
            </w:r>
          </w:p>
        </w:tc>
      </w:tr>
      <w:tr>
        <w:trPr>
          <w:trHeight w:val="83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лекций, классных часов в МБОУ по теме "Терроризм, экстремизм, ксенофобия", с разъяснением уголовной и административной ответственности за совершение противоправных действий террористической и экстремистской направленност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>
                <w:rFonts w:eastAsia="Calibri"/>
                <w:lang w:eastAsia="en-US"/>
              </w:rPr>
              <w:t>Количество  учащихся, прослушавших информацию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3000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 1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струкций о действиях при угрозе экстремизма и терроризма в местах массового пребывания люд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размещенных инструкций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и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7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информированию населения по противодействию терроризму и экстремизму через кинотеатры городского округа Тольятт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транслируемых видеоролик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/>
            </w:pPr>
            <w:r>
              <w:rPr/>
              <w:t xml:space="preserve">       </w:t>
            </w:r>
            <w:r>
              <w:rPr/>
              <w:t>100</w:t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обследований территорий жилого массива, школ, детских садов, объектов культуры, торговых центров, рынков, административных зданий на предмет выявления надписей экстремистского характер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следуемых объект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213" w:hanging="0"/>
              <w:jc w:val="center"/>
              <w:rPr/>
            </w:pPr>
            <w:r>
              <w:rPr/>
              <w:t>1600 и более</w:t>
            </w:r>
          </w:p>
          <w:p>
            <w:pPr>
              <w:pStyle w:val="Normal"/>
              <w:ind w:left="-151" w:right="-2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1" w:right="-2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1" w:right="-2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1" w:right="-2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1" w:right="-2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по профилактике терроризма и экстремизма на портале администрации и в СМ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публикаций на сайтах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0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содействия в обеспечении общественной безопасности при проведении городских праздничных, спортивных и культурных мероприят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проведенных в год мероприят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00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 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8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дения городской выставки рисунков "Терроризм глазами детей"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веденных в год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9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уализация плана мероприятий по обеспечению безопасности при установлении различных уровней террористической опасности на территории городского округа Тольят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инятых правовых актов в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0.</w:t>
            </w:r>
          </w:p>
        </w:tc>
        <w:tc>
          <w:tcPr>
            <w:tcW w:w="4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совместно с прокуратурой г. Тольятти (по согласованию), изготовление информационных буклетов, листовок, плакатов по антитеррористической пропаганде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буклет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истовок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лакат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1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уализация плана мероприятий, направленных на решение администрацией городского округа Тольятти вопросов местного значения в сфере межнациональных и межконфессиональных отношений, в т. ч. по противодействию экстремизму на период с 2017 по 2024 годы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веденных в год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2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уализация плана мероприятий по профилактике терроризма и реализации "Комплексного плана противодействия идеологии терроризма в Российской Федерации на 2019 - 2023 годы на территории городского округа Тольятти"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веденных в год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заседаний межведомственной рабочей группы для работы с категориями лиц, наиболее подверженных влиянию идеологии терроризма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веденных совещаний в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53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outlineLvl w:val="0"/>
              <w:rPr/>
            </w:pPr>
            <w:r>
              <w:rPr/>
              <w:t xml:space="preserve">     </w:t>
            </w:r>
            <w:r>
              <w:rPr/>
              <w:t>Задача 2. Укрепление состояния антитеррористической защищенности муниципальных объектов городского округа Тольят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8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обследованию объектов городского округа Тольятти на антитеррористическую защищенность, работы по их категорированию и паспортиз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следуемых объект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/>
            </w:pPr>
            <w:r>
              <w:rPr/>
              <w:t xml:space="preserve">    </w:t>
            </w:r>
            <w:r>
              <w:rPr/>
              <w:t>480</w:t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обследований жилого массива на предмет установления открытых чердаков и подвал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/>
            </w:pPr>
            <w:r>
              <w:rPr/>
              <w:t>Количество жилых домов, обследованных на предмет установления открытых чердаков и подвал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51" w:right="-72" w:hanging="0"/>
              <w:jc w:val="center"/>
              <w:rPr/>
            </w:pPr>
            <w:r>
              <w:rPr/>
              <w:t xml:space="preserve"> </w:t>
            </w:r>
            <w:r>
              <w:rPr/>
              <w:t>2000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51" w:right="-7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51" w:right="-7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51" w:right="-7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/>
            </w:pPr>
            <w:r>
              <w:rPr/>
              <w:t xml:space="preserve">   </w:t>
            </w:r>
            <w:r>
              <w:rPr/>
              <w:t>2 500</w:t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вопросов о состоянии антитеррористической защищенности объектов городского округа Тольятти на заседаниях антитеррористической комиссии городского округа Тольят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проведенных заседаний в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вопроса о трудоустройстве лиц, осужденных к исправительным и обязательным работам, на заседании межведомственной комиссии по профилактике правонарушений городского округа Тольятти</w:t>
            </w:r>
          </w:p>
        </w:tc>
        <w:tc>
          <w:tcPr>
            <w:tcW w:w="26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проведенных заседаний</w:t>
            </w:r>
          </w:p>
        </w:tc>
        <w:tc>
          <w:tcPr>
            <w:tcW w:w="1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ая корректировка Перечня объектов вероятных террористических устремлений городского округа Тольятти в соответствии с рекомендациями антитеррористической комиссии и оперативного штаба Самарской област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ключенных в Перечень объект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и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0"/>
      </w:tblGrid>
      <w:tr>
        <w:trPr>
          <w:trHeight w:val="255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адача 3. Оснащение городского округа Тольятти системой видеонаблюдения, в том числе в рамках приоритетных проектов "Безопасный город" и   "Умный город"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536"/>
        <w:gridCol w:w="2694"/>
        <w:gridCol w:w="1559"/>
        <w:gridCol w:w="850"/>
        <w:gridCol w:w="1418"/>
        <w:gridCol w:w="1559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 системой видеонаблюдения и подключение к системе "Безопасный город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видеока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ям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6"/>
        <w:gridCol w:w="2658"/>
        <w:gridCol w:w="1594"/>
        <w:gridCol w:w="923"/>
        <w:gridCol w:w="1276"/>
        <w:gridCol w:w="1559"/>
        <w:gridCol w:w="2019"/>
      </w:tblGrid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536"/>
        <w:gridCol w:w="2694"/>
        <w:gridCol w:w="1559"/>
        <w:gridCol w:w="992"/>
        <w:gridCol w:w="1276"/>
        <w:gridCol w:w="1559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видеокамер в местах массового скопления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видеока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оснащение "серверной" для обеспечения работоспособности вновь устанавливаемых видеока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заключенных контр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камер видеонаблюдения за транспортом, выезжающим и въезжающим в горо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видеока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536"/>
        <w:gridCol w:w="2694"/>
        <w:gridCol w:w="1559"/>
        <w:gridCol w:w="992"/>
        <w:gridCol w:w="1276"/>
        <w:gridCol w:w="1559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камер видеонаблюдения системы "Безопасный город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видеока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Задача 4.  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на заседании Антитеррористической комиссии городского округа Тольятти вопроса </w:t>
              <w:br/>
              <w:t xml:space="preserve">«О реализации Комплексного плана противодействия идеологии терроризма в Российской Федерации на 2019 - 2023 годы и Стратегии противодействия экстремизму в Российской Федерации </w:t>
            </w:r>
          </w:p>
          <w:p>
            <w:pPr>
              <w:pStyle w:val="Normal"/>
              <w:rPr/>
            </w:pPr>
            <w:r>
              <w:rPr/>
              <w:t>до 2025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заседаний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728"/>
        <w:gridCol w:w="1525"/>
        <w:gridCol w:w="992"/>
        <w:gridCol w:w="1418"/>
        <w:gridCol w:w="1417"/>
        <w:gridCol w:w="2019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бочих совещаний с участием правоохранительных органов, осуществляющих мероприятия по противодействию экстремизму, по вопросам недопущения межнациональных конфликтов на территории городского округа Тольят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веденных совещ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0"/>
      </w:tblGrid>
      <w:tr>
        <w:trPr/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.   Осуществление мер по профилактике правонарушений и обеспечению общественной безопасности в городском округе Тольят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28"/>
        <w:gridCol w:w="2694"/>
        <w:gridCol w:w="1559"/>
        <w:gridCol w:w="958"/>
        <w:gridCol w:w="1418"/>
        <w:gridCol w:w="1417"/>
        <w:gridCol w:w="1985"/>
      </w:tblGrid>
      <w:tr>
        <w:trPr>
          <w:trHeight w:val="241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мущества, находящегося в муниципальной собственности городского округа Тольятти, Общественной организации "Добровольная народная дружина городского округа Тольятти" (нежилое помещение по адресу: бульвар Туполева, д. 4 (65,9 кв. м), а также находящееся в нем имуществ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ключенных договор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538"/>
        <w:gridCol w:w="2658"/>
        <w:gridCol w:w="1594"/>
        <w:gridCol w:w="923"/>
        <w:gridCol w:w="1276"/>
        <w:gridCol w:w="1559"/>
        <w:gridCol w:w="2019"/>
      </w:tblGrid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502"/>
        <w:gridCol w:w="2694"/>
        <w:gridCol w:w="1559"/>
        <w:gridCol w:w="958"/>
        <w:gridCol w:w="1276"/>
        <w:gridCol w:w="1559"/>
        <w:gridCol w:w="1985"/>
      </w:tblGrid>
      <w:tr>
        <w:trPr>
          <w:trHeight w:val="10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ных мер по участию населения в охране общественного порядка в форме ДН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о-выходов для обеспечения охраны общественного поряд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5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Задача 6.  Создание условий для выполнения мероприятий по профилактике терроризма, экстремизма, иных правонарушений на территории городского округа Тольят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городского округа Тольятти «Центр профилактики правонарушений» с целью обеспечения выполнения программных мероприят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выполнения учреждением плановых мероприят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держания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78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A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WWAbsatzStandardschriftart">
    <w:name w:val="WW-Absatz-Standardschriftart"/>
    <w:qFormat/>
    <w:rPr/>
  </w:style>
  <w:style w:type="character" w:styleId="Style16">
    <w:name w:val="Без интервала Знак"/>
    <w:qFormat/>
    <w:rPr>
      <w:rFonts w:eastAsia="Calibri"/>
      <w:sz w:val="24"/>
      <w:szCs w:val="24"/>
      <w:lang w:bidi="ar-SA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6"/>
    </w:rPr>
  </w:style>
  <w:style w:type="character" w:styleId="Style18">
    <w:name w:val="Название Знак"/>
    <w:qFormat/>
    <w:rPr>
      <w:sz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00" w:after="0"/>
    </w:pPr>
    <w:rPr>
      <w:lang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Дата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jc w:val="both"/>
    </w:pPr>
    <w:rPr>
      <w:rFonts w:ascii="Arial" w:hAnsi="Arial" w:eastAsia="Arial" w:cs="Arial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6"/>
      <w:szCs w:val="20"/>
      <w:lang w:val="en-US"/>
    </w:rPr>
  </w:style>
  <w:style w:type="paragraph" w:styleId="Style23">
    <w:name w:val="Знак Знак Знак"/>
    <w:basedOn w:val="Normal"/>
    <w:qFormat/>
    <w:pPr/>
    <w:rPr>
      <w:lang w:val="pl-PL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ru.info/dok/2012/06/14/n21681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46:00Z</dcterms:created>
  <dc:creator>ConsultantPlus</dc:creator>
  <dc:description/>
  <cp:keywords/>
  <dc:language>en-US</dc:language>
  <cp:lastModifiedBy>Софьина Юлия Владимировна</cp:lastModifiedBy>
  <cp:lastPrinted>2023-03-20T14:44:00Z</cp:lastPrinted>
  <dcterms:modified xsi:type="dcterms:W3CDTF">2023-03-23T08:46:00Z</dcterms:modified>
  <cp:revision>2</cp:revision>
  <dc:subject/>
  <dc:title/>
</cp:coreProperties>
</file>